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배너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Banner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Management p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rovides the function to reflect the banner image in the main screen and to move to the site linked in the image if you register banner ima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has the function to register, update, delete, inquire and inquire list of the banner for the purpose of registering the banner and reflecting the link to the specific site.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Banner list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view the information defined as a banner in the order of recent registration and reflect the result list i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Bann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banner information and view the registration result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Update Bann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update the item of banner information already registered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Delete Bann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delete banner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Inquire Bann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ed banner is shown at the banner expression location in the unit of image.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anner management Package has direct functional dependency to the common package (cmm) of element technolog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3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6976"/>
        <w:gridCol w:w="242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web.EgovBannerController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 class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service.EgovBannerService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nterface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service.impl.EgovBannerServiceImpl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mplementation class 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service.Banner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 class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service.BannerVO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 class 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bnr.service.impl.BannerDAO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ta processing class 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bnr/EgovBannerList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 for banner list inquiry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bnr/EgovBannerRegist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banner registration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bnr/EgovBannerUpdate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banner updat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bnr/EgovBannerView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reflecting registered banner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bnr/EgovBanner_SQL_Mysql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Oracle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bnr/EgovBanner_SQL_Oracle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Oracle for banner management 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bnr/EgovBanner_SQL_Tibero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Tibero 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bnr/EgovBanner_SQL_Altibase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Altibase 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com/uss/ion/bnr/EgovBanner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 for banner management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 creation Idgen XML for banner registr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6060" cy="70993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6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to COMTECOPSEQ, sequence storage table, in order to utilize ID Generation Servic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BANNER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egovBanner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rategy"   ref="bannerId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blockSize" 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"      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Name"  value="BANNER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bannerId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prefix" value="BANNER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ipers" value="13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8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2309"/>
        <w:gridCol w:w="6362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Banner Information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BANNER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fine and manage property information for managing banner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anner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banner update </w:t>
      </w:r>
      <w:r>
        <w:rPr>
          <w:rFonts w:eastAsia="굴림;Gulim" w:cs="굴림;Gulim" w:ascii="Verdana" w:hAnsi="Verdana"/>
          <w:kern w:val="0"/>
          <w:szCs w:val="20"/>
          <w:lang w:val="en"/>
        </w:rPr>
        <w:t>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배너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List Inquiry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anner list can be inquired 10 cases per page and paging is performed 10 pages each. Search condition is performed for banner nam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3391"/>
        <w:gridCol w:w="2130"/>
        <w:gridCol w:w="382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bnr/selectBannerList.do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BannerList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bannerDAO.selectBannerList”,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bannerDAO.selectBanner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4640" cy="19462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inquire the list of banner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Banner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 through Register button on the top to register new banne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배너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nner Registration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register property information of banner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0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2894"/>
        <w:gridCol w:w="1923"/>
        <w:gridCol w:w="244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bnr/addViewBanner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ViewBanner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bnr/addBanner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Banner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bannerDAO.insertBann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7020" cy="371792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new banner, enter the banner property and then register banner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s to banner list inquiry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배너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Banner Update 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hange and save the property name of banner. Next screen is same as the banner detail inquiry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87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2916"/>
        <w:gridCol w:w="2135"/>
        <w:gridCol w:w="291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bnr/updtBanner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Banner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bannerDAO.updateBann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0830" cy="372618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pdates the registered banner property and then update the banner information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deletes already registered banner information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moves to the banner list inquiry screen.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48176;&#45320;&#44288;&#47532;&amp;media=egovframework:com:v2:uss:&#48176;&#45320;&#44288;&#47532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48176;&#45320;&#44288;&#47532;&amp;media=egovframework:com:uss:ion:bnr:bannerimg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48176;&#45320;&#44288;&#47532;&amp;media=egovframework:com:uss:ion:bnr:banner-image0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48176;&#45320;&#44288;&#47532;&amp;media=egovframework:com:uss:ion:bnr:banner-image0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4:04:00Z</dcterms:created>
  <dc:creator>catholic</dc:creator>
  <dc:description/>
  <cp:keywords/>
  <dc:language>en-US</dc:language>
  <cp:lastModifiedBy>양은정</cp:lastModifiedBy>
  <dcterms:modified xsi:type="dcterms:W3CDTF">2012-03-23T06:38:00Z</dcterms:modified>
  <cp:revision>19</cp:revision>
  <dc:subject/>
  <dc:title>Banner Management</dc:title>
</cp:coreProperties>
</file>