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행사_이벤트_캠페인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Occasion/Event/Campaig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개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ovides information to the person in charge of occasion/event/campaign. Managed by the administrator through non-approval/approval process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unction Flow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081270" cy="167449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2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패키지_참조_관계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  <w:bookmarkEnd w:id="3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Occasion/Event/Campaign Package has direct functional dependency to the common package (cmm) of element technology only. </w:t>
      </w:r>
      <w:r>
        <w:rPr>
          <w:rFonts w:eastAsia="굴림;Gulim" w:cs="굴림;Gulim" w:ascii="Verdana" w:hAnsi="Verdana"/>
          <w:kern w:val="0"/>
          <w:szCs w:val="20"/>
          <w:lang w:val="en"/>
        </w:rPr>
        <w:t>However, it forms the deployment file together with calendar package according to reference relationship between packages so as to be executed without error during component deployment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4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6599"/>
        <w:gridCol w:w="292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ecc.web.EgovEventCmpgnController.java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ecc.service.EgovEventCmpgnService.java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Class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ecc.service.impl.EgovEventCmpgnServiceImpl.java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lmpl Class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ecc.service.EventCmpgnVO.java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 Class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ecc.service.TnextrlHrInfoVO.java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 Class for external personnel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mm.ComDefaultVO.java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arch VO Class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ecc.service.impl.EventCmpgnDao.java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 Class for occasion/event 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ecc/EgovEventCmpgnList.jsp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 page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ecc/EgovEventCmpgnRegist.jsp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 page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ecc/EgovEventCmpgnUpdate.jsp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 page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ecc/EgovEventCmpgnDetail.jsp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 page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ecc/EgovTnextrlHrInfoList.jsp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xternal personnel management list inquiry page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ecc/EgovTnextrlHrInfoRegis.jsp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xternal personnel management registration page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ecc/EgovTnextrlHrInfoUpdate.jsp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xternal personnel management update page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ecc/EgovTnextrlHrInfoDetail.jsp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xternal personnel management detail inquiry page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ecc/EgovEventCmpgn_SQL_Mysql.xml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MySQL for occasion/event/campaign management 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ecc/EgovEventCmpgn_SQL_Oracle.xml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Oracle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ecc/EgovEventCmpgn_SQL_Tibero.xml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Tibero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ecc/EgovEventCmpgn_SQL_Altibase.xml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Altibase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uss/ion/ecc/EgovEventCmpgn.xml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 for occasion/event/campaign management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 creation Idgen XML for occasion/event/campaign managemen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705" cy="821499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21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6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6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VENTINFO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nd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XTRLHRINFO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re added to the Sequence storage table, COMTECOPSEQ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EVENTINFO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EXTRLHRINFO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7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(context-idgen.xml)</w:t>
      </w:r>
      <w:bookmarkEnd w:id="7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EventInfo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mgtEventInfo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0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EVENTINFO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mgtEventInfo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EVENT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4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ExtrlhrInfo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mgtExtrlhrInfo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0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EXTRLHRINFO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mgtExtrlhrInfo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EXTRLHR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2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8"/>
    </w:p>
    <w:tbl>
      <w:tblPr>
        <w:tblW w:w="89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2190"/>
        <w:gridCol w:w="3158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able Name(English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3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Occasion/Event/Campaign Managemen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TNMTGINFO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anage occasion/event/campaig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9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Occasion/Event/Campaign management function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/Event/Campaign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/Event/Campaign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/Event/Campaign Content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Occasion/Event/Campaign Content Updat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unc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행사_이벤트_캠페인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/Event/Campaign List Inquiry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비즈니스_규칙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e administrator can view the occasion/event/campaign information already registered in the form of list and click the Registration button to move to the Registration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관련코드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7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3370"/>
        <w:gridCol w:w="1932"/>
        <w:gridCol w:w="33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ecc/EgovEventCmpgnList.do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EventCmpgnList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EventCmpgn.selectEventCmpgn”,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EventCmpgn.selectEventCmpgn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Occasion</w:t>
      </w:r>
      <w:r>
        <w:rPr>
          <w:rFonts w:eastAsia="굴림;Gulim" w:cs="굴림;Gulim" w:ascii="Verdana" w:hAnsi="Verdana"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kern w:val="0"/>
          <w:szCs w:val="20"/>
          <w:lang w:val="en"/>
        </w:rPr>
        <w:t>event</w:t>
      </w:r>
      <w:r>
        <w:rPr>
          <w:rFonts w:eastAsia="굴림;Gulim" w:cs="굴림;Gulim" w:ascii="Verdana" w:hAnsi="Verdana"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ampaign list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s inquired by 10 items per page. The paging consists of 10 pages. The condition of search is implemented by th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eeting name and meeting contents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change the scope of research per page, change </w:t>
      </w:r>
      <w:r>
        <w:rPr>
          <w:rFonts w:eastAsia="굴림;Gulim" w:cs="굴림;Gulim" w:ascii="Verdana" w:hAnsi="Verdana"/>
          <w:kern w:val="0"/>
          <w:szCs w:val="20"/>
          <w:lang w:val="en"/>
        </w:rPr>
        <w:t>pageUnit, pageSiz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f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text-properties.xml </w:t>
      </w:r>
      <w:r>
        <w:rPr>
          <w:rFonts w:eastAsia="굴림;Gulim" w:cs="굴림;Gulim" w:ascii="Verdana" w:hAnsi="Verdana"/>
          <w:kern w:val="0"/>
          <w:szCs w:val="20"/>
          <w:lang w:val="en"/>
        </w:rPr>
        <w:t>file.(provided, however, that relevant setting affects overall common service fun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3690" cy="147256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elect the search conditions on the upper part, enter the relevant search character and click the Inquiry butto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, move to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Register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v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ampaig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Click th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v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ampaign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3" w:name="행사_이벤트_캠페인_상세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/Event/Campaign Detail Inquiry</w:t>
      </w:r>
      <w:bookmarkEnd w:id="1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4" w:name="비즈니스_규칙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4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You’ll move to this screen if clicking the list in Occasion/Event/Campaign list. It shows details on occasion/event/campaig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5" w:name="관련코드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5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8"/>
        <w:gridCol w:w="3054"/>
        <w:gridCol w:w="1830"/>
        <w:gridCol w:w="3654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ecc/EgovEventCmpgnDetail.do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EventCmpgnDetail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EventCmpgn.selectEventCmpgnDetail”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  <w:lang w:val="en"/>
              </w:rPr>
              <w:t>Occasion/event/campaign deletion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ecc/EgovEventCmpgnDetail.do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EventCmpgnDetail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EventCmpgn.deleteEventCmpgn”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xternal personnel information deletion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ecc/EgovEventCmpgnDetail.do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EventCmpgnDetail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EventCmpgn.deleteEventCmpgnTnextrlHrInfo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7500" cy="255270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lick the Update button to move to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Updat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Occasion/Event/Campaign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click the Delete button to show the message confirming deletion or to perform deletion processing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Occasion/Event/Campaign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6" w:name="행사_이벤트_캠페인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/Event/Campaign Registration</w:t>
      </w:r>
      <w:bookmarkEnd w:id="16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7" w:name="비즈니스_규칙2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7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Enter and save the basic information on occasion/event/campaign. Red * mark in the right of the input name indicates the item that should be entere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8" w:name="관련코드2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8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4129"/>
        <w:gridCol w:w="2037"/>
        <w:gridCol w:w="348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gister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ecc/EgovEventCmpgnRegist.d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ventCmpgnRegis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EventCmpgn.insertEventCmpg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53835" cy="331406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vent/campaign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entered occasion/event/campaign information is save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9" w:name="행사_이벤트_캠페인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/Event/Campaign Registration Update</w:t>
      </w:r>
      <w:bookmarkEnd w:id="1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0" w:name="비즈니스_규칙3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20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 and process occasion/event/campaign information entered. Red * mark in the right of the input name indicates the item that should be entere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1" w:name="관련코드3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2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52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3698"/>
        <w:gridCol w:w="1923"/>
        <w:gridCol w:w="316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ecc/EgovEventCmpgnUpdate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ventCmpgnUpdate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EventCmpgn.updateEventCmpg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3690" cy="3479800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d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occasion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v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/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ampaign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54665;&#49324;_&#51060;&#48292;&#53944;_&#52896;&#54168;&#51064;&amp;media=egovframework:com:uss:ion:ecc:&#54665;&#49324;_&#51060;&#48292;&#53944;_&#52896;&#54168;&#51064;_&#44592;&#45733;&#55120;&#47492;&#46020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54665;&#49324;_&#51060;&#48292;&#53944;_&#52896;&#54168;&#51064;&amp;media=egovframework:com:v2:uss:&#54665;&#49324;_&#51060;&#48292;&#53944;_&#52896;&#54168;&#51064;_&#53364;&#47000;&#49828;&#45796;&#51060;&#50612;&#44536;&#47016;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54665;&#49324;_&#51060;&#48292;&#53944;_&#52896;&#54168;&#51064;&amp;media=egovframework:com:uss:ion:ecc:egoveventcmpgnl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54665;&#49324;_&#51060;&#48292;&#53944;_&#52896;&#54168;&#51064;&amp;media=egovframework:com:uss:ion:ecc:egoveventcmpgndetail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com%3Av2%3Auss%3A&#54665;&#49324;_&#51060;&#48292;&#53944;_&#52896;&#54168;&#51064;&amp;media=egovframework:com:uss:ion:ecc:egoveventcmpgnregist1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egovframe.org/wiki/lib/exe/detail.php?id=egovframework%3Acom%3Av2%3Auss%3A&#54665;&#49324;_&#51060;&#48292;&#53944;_&#52896;&#54168;&#51064;&amp;media=egovframework:com:uss:ion:ecc:egoveventcmpgnmodify1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0:52:00Z</dcterms:created>
  <dc:creator>catholic</dc:creator>
  <dc:description/>
  <cp:keywords/>
  <dc:language>en-US</dc:language>
  <cp:lastModifiedBy>양은정</cp:lastModifiedBy>
  <dcterms:modified xsi:type="dcterms:W3CDTF">2012-03-23T06:20:00Z</dcterms:modified>
  <cp:revision>23</cp:revision>
  <dc:subject/>
  <dc:title>행사/이벤트/캠페인</dc:title>
</cp:coreProperties>
</file>