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id_generation_서비스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Id Generation </w:t>
      </w:r>
      <w:bookmarkEnd w:id="0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Servic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service is used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re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nique ID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qui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develop system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in concept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1" w:name="universally_unique_identifier_uuid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Universally Unique Identifier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(UUID)</w:t>
      </w:r>
      <w:bookmarkEnd w:id="1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UU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the standards for identifiers established b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SF(Open Software Foundation). UU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composed o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16-byte (128-bit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number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re is no specific rule for the expression of 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U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but in general the format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8-4-4-4-12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hexadecimal as in the follow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550e8400-e29b-41d4-a716-446655440000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UID standard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re described in the following documen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ISO/IEC 11578:1996 "Information technology -- Open Systems Interconnection -- Remote Procedure Call (RPC)"</w:t>
        </w:r>
      </w:hyperlink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ITU-T Rec. X.667 | ISO/IEC 9834-8:2005</w:t>
        </w:r>
      </w:hyperlink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IETF Proposed Standard RFC 4122</w:t>
        </w:r>
      </w:hyperlink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re are fiv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U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v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r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Version 1 (MAC Address)</w:t>
        <w:br/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 the MAC address and tim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the computer that will create UUIDs to create a UUID. This version has a security problem, as the information on which computer created the ID will remain. </w:t>
      </w:r>
    </w:p>
    <w:p>
      <w:pPr>
        <w:pStyle w:val="Normal"/>
        <w:widowControl/>
        <w:numPr>
          <w:ilvl w:val="0"/>
          <w:numId w:val="14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Version 2 (DCE Security)</w:t>
        <w:br/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OSIX U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re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UID.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Version 3 (MD5 Hash)</w:t>
        <w:br/>
        <w:t>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se MD5 fro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R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reate 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UID.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Version 4 (Random)</w:t>
        <w:br/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andom Numb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reate 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UID.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Version 5 (SHA-1 Hash)</w:t>
        <w:br/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HA-1 Hash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re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UID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re are three I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gene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ethods;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uuid_generation_service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UUID Generation Service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at creates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universally_unique_identifier_uuid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UUID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sequence_id_generation_service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Sequence Id Generation Service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at uses sequence, and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table_id_generation_service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Table Id Generation Service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at designate and create tables for key provis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uuid_generation_servi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UUID Generation Service</w:t>
      </w:r>
      <w:bookmarkEnd w:id="2"/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generate a new ID, the UUID generation algorithm is used to generate a 16-byte long ID. This supports two types of ID generation: string type ID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igDecim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 type ID. There are three types of support based o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mac_address_base_service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Mac Address Base Service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,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ip_address_base_service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IP Address Base Service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no_address_base_service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No Address Base Service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mac_address_base_servi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c Address Base Service</w:t>
      </w:r>
      <w:bookmarkEnd w:id="3"/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UIdGenerationServic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at generate unique IDS based on the AMC address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configu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bookmarkEnd w:id="4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bean name="UUIdGenerationService" class="egovframework.rte.fdl.idgnr.impl.EgovUUIdGnrService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address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value&gt;00:00:F0:79:19:5B&lt;/value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property&gt;</w:t>
        <w:tab/>
        <w:tab/>
        <w:tab/>
        <w:tab/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sample_sour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 Source</w:t>
      </w:r>
      <w:bookmarkEnd w:id="5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@Resource(name="UUIdGenerationService"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private EgovIdGnrService uUidGenerationServic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@Tes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public void testUUIdGeneration() throws </w:t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Exception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ssertNotNull(uUidGenerationService.getNextStringId(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ssertNotNull(uUidGenerationService.getNextBigDecimalId(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6" w:name="ip_address_base_servi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P Address Base Service</w:t>
      </w:r>
      <w:bookmarkEnd w:id="6"/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UIdGenerationServic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at generate unique IDS based on the IP address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7" w:name="configuration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bookmarkEnd w:id="7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bean name="UUIdGenerationServiceWithIP" class="egovframework.rte.fdl.idgnr.impl.EgovUUIdGnrService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address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value&gt;100.128.120.107&lt;/value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property&gt;</w:t>
        <w:tab/>
        <w:tab/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8" w:name="sample_source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 Source</w:t>
      </w:r>
      <w:bookmarkEnd w:id="8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@Resource(name="UUIdGenerationServiceWithIP"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private EgovIdGnrService uUIdGenerationServiceWithIP;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@Tes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public void testUUIdGenerationIP() throws </w:t>
      </w: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Exception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ssertNotNull(uUIdGenerationServiceWithIP.getNextStringId(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ssertNotNull(uUIdGenerationServiceWithIP.getNextBigDecimalId(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9" w:name="no_address_base_servi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o Address Base Service</w:t>
      </w:r>
      <w:bookmarkEnd w:id="9"/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UIdGenerationServic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at us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th.random(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reate address information and generate a unique ID without setting up the IP address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0" w:name="configuration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bookmarkEnd w:id="10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bean name="UUIdGenerationServiceWithoutAddress" class="egovframework.rte.fdl.idgnr.impl.EgovUUIdGnrService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1" w:name="sample_source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 Source</w:t>
      </w:r>
      <w:bookmarkEnd w:id="11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@Resource(name="UUIdGenerationServiceWithoutAddress"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private EgovIdGnrService uUIdGenerationServiceWithoutAddress;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@Tes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public void testUUIdGenerationNoAddress() throws </w:t>
      </w:r>
      <w:hyperlink r:id="rId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Exception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ssertNotNull(uUIdGenerationServiceWithoutAddress.getNextStringId(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ssertNotNull(uUIdGenerationServiceWithoutAddress.getNextBigDecimalId(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}</w:t>
      </w:r>
    </w:p>
    <w:p>
      <w:pPr>
        <w:pStyle w:val="Normal"/>
        <w:widowControl/>
        <w:autoSpaceDE w:val="true"/>
        <w:spacing w:before="280" w:after="280"/>
        <w:jc w:val="left"/>
        <w:rPr/>
      </w:pPr>
      <w:hyperlink r:id="rId8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View the source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2" w:name="sequence_id_generation_servi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quence Id Generation Service</w:t>
      </w:r>
      <w:bookmarkEnd w:id="12"/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service uses the sequence of database in order to generate a new ID. It lets the system designate a query to generate an ID and supports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basic_type_service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Basic Type Service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bigdecimal_type_service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BigDecimal Type Service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3" w:name="basic_type_servi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asic Type Service</w:t>
      </w:r>
      <w:bookmarkEnd w:id="13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service provide the basic type ID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t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hort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y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o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s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4" w:name="db_schema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B Schema</w:t>
      </w:r>
      <w:bookmarkEnd w:id="14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CREATE SEQUENCE idstest MINVALUE 0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5" w:name="configuration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bookmarkEnd w:id="15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&lt;bean name="primaryTypeSequenceIds" class="egovframework.rte.fdl.idgnr.impl.EgovSequenceIdGnrService"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stroy-method="destroy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dataSource" ref="dataSource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query"  value="SELECT idstest.NEXTVAL FROM DUAL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6" w:name="sample_source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 Source</w:t>
      </w:r>
      <w:bookmarkEnd w:id="16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@Resource(name="primaryTypeSequenceIds"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private EgovIdGnrService primaryTypeSequenceIds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@Tes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public void testPrimaryTypeIdGeneration() throws </w:t>
      </w:r>
      <w:hyperlink r:id="rId9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Exception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//in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ssertNotNull(primaryTypeSequenceIds.getNextIntegerId(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//shor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ssertNotNull(primaryTypeSequenceIds.getNextShortId(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//byt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ssertNotNull(primaryTypeSequenceIds.getNextByteId(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//long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ssertNotNull(primaryTypeSequenceIds.getNextLongId(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7" w:name="bigdecimal_type_servi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igDecimal Type Service</w:t>
      </w:r>
      <w:bookmarkEnd w:id="17"/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service provid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igDecimal 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It se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eBigDecimal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“true”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igDecima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addition to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basic_type_service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bssic type ID service configuration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onfigurat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8" w:name="db_schema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B Schema</w:t>
      </w:r>
      <w:bookmarkEnd w:id="18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CREATE SEQUENCE idstest MINVALUE 0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9" w:name="configuration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bookmarkEnd w:id="19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&lt;bean name="bigDecimalTypeSequenceIds" class="egovframework.rte.fdl.idgnr.impl.EgovSequenceIdGnrService"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stroy-method="destroy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dataSource" ref="dataSource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query"  value="SELECT idstest.NEXTVAL FROM DUAL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useBigDecimals" value="true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0" w:name="sample_source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 Source</w:t>
      </w:r>
      <w:bookmarkEnd w:id="20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@Resource(name="bigDecimalTypeSequenceIds"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private EgovIdGnrService bigDecimalTypeSequenceIds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@Tes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public void testBigDecimalTypeIdGeneration() throws </w:t>
      </w:r>
      <w:hyperlink r:id="rId10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Exception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//BigDecim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ssertNotNull(bigDecimalTypeSequenceIds.getNextBigDecimalId(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21" w:name="database_별_설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Configuration per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Database </w:t>
      </w:r>
      <w:bookmarkEnd w:id="21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2" w:name="oracl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racle</w:t>
      </w:r>
      <w:bookmarkEnd w:id="22"/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DB Schema :</w:t>
        <w:br/>
        <w:t>CREATE SEQUENCE &lt;sequence name&gt; [START WITH &lt;start value&gt;] [INCREMENT BY &lt;increment value&gt;] [MINVALUE &lt;min value&gt;] [MAXVALUE &lt;max value&gt;]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Query :</w:t>
        <w:br/>
        <w:t>SELECT &lt;sequence name&gt;.NEXTVAL FROM D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3" w:name="hsql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HSQL</w:t>
      </w:r>
      <w:bookmarkEnd w:id="23"/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DB Schema :</w:t>
        <w:br/>
        <w:t>CREATE SEQUENCE &lt;sequence name&gt; [AS {INTEGER | BIGINT}] [START WITH &lt;start value&gt;] [INCREMENT BY &lt;increment value&gt;]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Query :</w:t>
        <w:br/>
        <w:t>SELECT NEXT VALUE FOR &lt;sequence name&gt; FROM DUAL</w:t>
        <w:br/>
        <w:t>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inc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SQL D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oes not provide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UA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able, you have to crate a DUAL table with a row manual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4" w:name="ibm_db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BM DB2</w:t>
      </w:r>
      <w:bookmarkEnd w:id="24"/>
    </w:p>
    <w:p>
      <w:pPr>
        <w:pStyle w:val="Normal"/>
        <w:widowControl/>
        <w:numPr>
          <w:ilvl w:val="0"/>
          <w:numId w:val="10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DB Schema :</w:t>
        <w:br/>
        <w:t>CREATE SEQUENCE &lt;sequence name&gt; [START WITH &lt;start value&gt;] [INCREMENT BY &lt;increment value&gt;] [MINVALUE &lt;min value&gt;] [MAXVALUE &lt;max value&gt;]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Query :</w:t>
        <w:br/>
        <w:t>SELECT NEXT VALUE FOR &lt;sequence name&gt; FROM SYSIBM.SYSDUMMY1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5" w:name="sybas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ybase</w:t>
      </w:r>
      <w:bookmarkEnd w:id="25"/>
    </w:p>
    <w:p>
      <w:pPr>
        <w:pStyle w:val="Normal"/>
        <w:widowControl/>
        <w:numPr>
          <w:ilvl w:val="0"/>
          <w:numId w:val="15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yba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oes not suppor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quenc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6" w:name="ms_sql_server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S SQL Server</w:t>
      </w:r>
      <w:bookmarkEnd w:id="26"/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S SQL Serv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oes not suppor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quenc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7" w:name="mysql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ySQL</w:t>
      </w:r>
      <w:bookmarkEnd w:id="27"/>
    </w:p>
    <w:p>
      <w:pPr>
        <w:pStyle w:val="Normal"/>
        <w:widowControl/>
        <w:numPr>
          <w:ilvl w:val="0"/>
          <w:numId w:val="11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ySQ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oes not suppor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quenc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8" w:name="table_id_generation_servi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able Id Generation Service</w:t>
      </w:r>
      <w:bookmarkEnd w:id="28"/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service create an additional table and enter key value and ID value for the key value, in order to obtain a new ID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 needs two columns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able_name(CHA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VARCHA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next_id(integ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CIMAL type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It provides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basic_service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Basic Service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at uses the information only in another table and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strategy_base_service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Strategy Base Service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at can specify prefix and string columns to be populated to generate 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ring ID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9" w:name="basic_servi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asic Service</w:t>
      </w:r>
      <w:bookmarkEnd w:id="29"/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service generat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Ds based on the information in the table. 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 can use this service by creating the table from the system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0" w:name="db_schema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B Schema</w:t>
      </w:r>
      <w:bookmarkEnd w:id="30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CREATE TABLE ids ( table_name varchar(16) NOT NULL,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 xml:space="preserve">   next_id DECIMAL(30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 xml:space="preserve">   PRIMARY KEY (table_name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NSERT INTO ids VALUES('id','0');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B Schem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formation that a system should create in advance to 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D Gener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r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1" w:name="configuration5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bookmarkEnd w:id="31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&lt;bean name="basicService" class="egovframework.rte.fdl.idgnr.impl.EgovTableIdGnrService"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stroy-method="destroy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dataSource" ref="dataSource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blockSize"  value="10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table"</w:t>
        <w:tab/>
        <w:t xml:space="preserve">  value="ids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tableName"  value="id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bean&gt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blockSize: Internal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sed information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his is the information for not to connecting to DB every time ID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ques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(connect to DB at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signa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requency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abl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able information, whose name can be changed by the user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ableNam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ey value to recognize IDs individuall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ince each table needs an ID in most cases, it is named a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ableName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2" w:name="sample_source5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 Source</w:t>
      </w:r>
      <w:bookmarkEnd w:id="32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@Resource(name="basicService"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private EgovIdGnrService basicServic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@Tes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public void testBasicService() throws </w:t>
      </w:r>
      <w:hyperlink r:id="rId11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Exception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//in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ssertNotNull(basicService.getNextIntegerId(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//shor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ssertNotNull(basicService.getNextShortId(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//byt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ssertNotNull(basicService.getNextByteId(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//long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ssertNotNull(basicService.getNextLongId(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//BigDecim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ssertNotNull(basicService.getNextBigDecimalId(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//String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ssertNotNull(basicService.getNextStringId(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3" w:name="strategy_base_servi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trategy Base Service</w:t>
      </w:r>
      <w:bookmarkEnd w:id="33"/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service registers the rule for ID generation and supports ID generation. You can use this service by add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rateg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formation setup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asic Ser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This service provide string type IDs only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4" w:name="db_schema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B Schema</w:t>
      </w:r>
      <w:bookmarkEnd w:id="34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CREATE TABLE idttest( table_name varchar(16) NOT NULL,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 xml:space="preserve">   next_id DECIMAL(30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 xml:space="preserve">   PRIMARY KEY (table_name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NSERT INTO idttest VALUES('test','0');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B Schem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formation that a system should create in advance to 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D Gener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rvic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5" w:name="configuration6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bookmarkEnd w:id="35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&lt;bean name="Ids-TestWithGenerationStrategy" class="egovframework.rte.fdl.idgnr.impl.EgovTableIdGnrService"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stroy-method="destroy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dataSource" ref="dataSource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strategy" ref="strategy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blockSize" value="1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table"</w:t>
        <w:tab/>
        <w:t xml:space="preserve"> value="idttest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tableName" value="test"/&gt;</w:t>
        <w:tab/>
        <w:tab/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bean&gt;</w:t>
        <w:tab/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name="strategy" class="egovframework.rte.fdl.idgnr.impl.strategy.EgovIdGnrStrategyImpl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prefix" value="TEST-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cipers" value="5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fillChar" value="*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bean&gt;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ategy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pecify the bean name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ixPrefix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efix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pecify the value to be fixed before ID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ipers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pecify the length of an ID excep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efix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llChar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haracter expressed in the place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0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6" w:name="sample_source6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 Source</w:t>
      </w:r>
      <w:bookmarkEnd w:id="36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@Resource(name="Ids-TestWithGenerationStrategy"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private EgovIdGnrService idsTestWithGenerationStrategy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@Tes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public void testIdGenStrategy() throws </w:t>
      </w:r>
      <w:hyperlink r:id="rId1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Exception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itializeNextLongId("test", 1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// prefix : TEST-, cipers : 5, fillChar :*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or (int i = 0; i &lt; 5; i++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ssertEquals("TEST-****" + (i + 1), idsTestWithGenerationStrategy.getNextStringId(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9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5Char">
    <w:name w:val="제목 5 Char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Sc3">
    <w:name w:val="sc3"/>
    <w:basedOn w:val="Style9"/>
    <w:qFormat/>
    <w:rPr/>
  </w:style>
  <w:style w:type="character" w:styleId="Re1">
    <w:name w:val="re1"/>
    <w:basedOn w:val="Style9"/>
    <w:qFormat/>
    <w:rPr/>
  </w:style>
  <w:style w:type="character" w:styleId="Re0">
    <w:name w:val="re0"/>
    <w:basedOn w:val="Style9"/>
    <w:qFormat/>
    <w:rPr/>
  </w:style>
  <w:style w:type="character" w:styleId="St0">
    <w:name w:val="st0"/>
    <w:basedOn w:val="Style9"/>
    <w:qFormat/>
    <w:rPr/>
  </w:style>
  <w:style w:type="character" w:styleId="Re2">
    <w:name w:val="re2"/>
    <w:basedOn w:val="Style9"/>
    <w:qFormat/>
    <w:rPr/>
  </w:style>
  <w:style w:type="character" w:styleId="Br0">
    <w:name w:val="br0"/>
    <w:basedOn w:val="Style9"/>
    <w:qFormat/>
    <w:rPr/>
  </w:style>
  <w:style w:type="character" w:styleId="Sy0">
    <w:name w:val="sy0"/>
    <w:basedOn w:val="Style9"/>
    <w:qFormat/>
    <w:rPr/>
  </w:style>
  <w:style w:type="character" w:styleId="Kw1">
    <w:name w:val="kw1"/>
    <w:basedOn w:val="Style9"/>
    <w:qFormat/>
    <w:rPr/>
  </w:style>
  <w:style w:type="character" w:styleId="Kw4">
    <w:name w:val="kw4"/>
    <w:basedOn w:val="Style9"/>
    <w:qFormat/>
    <w:rPr/>
  </w:style>
  <w:style w:type="character" w:styleId="Kw3">
    <w:name w:val="kw3"/>
    <w:basedOn w:val="Style9"/>
    <w:qFormat/>
    <w:rPr/>
  </w:style>
  <w:style w:type="character" w:styleId="Me1">
    <w:name w:val="me1"/>
    <w:basedOn w:val="Style9"/>
    <w:qFormat/>
    <w:rPr/>
  </w:style>
  <w:style w:type="character" w:styleId="Co1">
    <w:name w:val="co1"/>
    <w:basedOn w:val="Style9"/>
    <w:qFormat/>
    <w:rPr/>
  </w:style>
  <w:style w:type="character" w:styleId="HTML">
    <w:name w:val="HTML 머리글자어"/>
    <w:basedOn w:val="Style9"/>
    <w:qFormat/>
    <w:rPr/>
  </w:style>
  <w:style w:type="character" w:styleId="Nu0">
    <w:name w:val="nu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o.org/iso/iso_catalogue/catalogue_tc/catalogue_detail.htm?csnumber=2229" TargetMode="External"/><Relationship Id="rId3" Type="http://schemas.openxmlformats.org/officeDocument/2006/relationships/hyperlink" Target="http://www.itu.int/ITU-T/studygroups/com17/oid.html" TargetMode="External"/><Relationship Id="rId4" Type="http://schemas.openxmlformats.org/officeDocument/2006/relationships/hyperlink" Target="http://tools.ietf.org/html/rfc4122" TargetMode="External"/><Relationship Id="rId5" Type="http://schemas.openxmlformats.org/officeDocument/2006/relationships/hyperlink" Target="http://www.google.com/search?hl=en&amp;q=allinurl%3Aexception+java.sun.com&amp;btnI=I&apos;m Feeling Lucky" TargetMode="External"/><Relationship Id="rId6" Type="http://schemas.openxmlformats.org/officeDocument/2006/relationships/hyperlink" Target="http://www.google.com/search?hl=en&amp;q=allinurl%3Aexception+java.sun.com&amp;btnI=I&apos;m Feeling Lucky" TargetMode="External"/><Relationship Id="rId7" Type="http://schemas.openxmlformats.org/officeDocument/2006/relationships/hyperlink" Target="http://www.google.com/search?hl=en&amp;q=allinurl%3Aexception+java.sun.com&amp;btnI=I&apos;m Feeling Lucky" TargetMode="External"/><Relationship Id="rId8" Type="http://schemas.openxmlformats.org/officeDocument/2006/relationships/hyperlink" Target="http://192.168.100.11:8090/svn/eGovFramework/RTE/DEV/trunk/Foundation/egovframework.rte.fdl.idgnr/src/test/java/egovframework/rte/fdl/idgnr/EgovUUIdGnrServiceTest.java" TargetMode="External"/><Relationship Id="rId9" Type="http://schemas.openxmlformats.org/officeDocument/2006/relationships/hyperlink" Target="http://www.google.com/search?hl=en&amp;q=allinurl%3Aexception+java.sun.com&amp;btnI=I&apos;m Feeling Lucky" TargetMode="External"/><Relationship Id="rId10" Type="http://schemas.openxmlformats.org/officeDocument/2006/relationships/hyperlink" Target="http://www.google.com/search?hl=en&amp;q=allinurl%3Aexception+java.sun.com&amp;btnI=I&apos;m Feeling Lucky" TargetMode="External"/><Relationship Id="rId11" Type="http://schemas.openxmlformats.org/officeDocument/2006/relationships/hyperlink" Target="http://www.google.com/search?hl=en&amp;q=allinurl%3Aexception+java.sun.com&amp;btnI=I&apos;m Feeling Lucky" TargetMode="External"/><Relationship Id="rId12" Type="http://schemas.openxmlformats.org/officeDocument/2006/relationships/hyperlink" Target="http://www.google.com/search?hl=en&amp;q=allinurl%3Aexception+java.sun.com&amp;btnI=I&apos;m Feeling Lucky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4:40:00Z</dcterms:created>
  <dc:creator>catholic</dc:creator>
  <dc:description/>
  <cp:keywords/>
  <dc:language>en-US</dc:language>
  <cp:lastModifiedBy>양은정</cp:lastModifiedBy>
  <dcterms:modified xsi:type="dcterms:W3CDTF">2012-03-26T07:38:00Z</dcterms:modified>
  <cp:revision>3</cp:revision>
  <dc:subject/>
  <dc:title/>
</cp:coreProperties>
</file>