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시스템관리_-_서버정보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System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Management - Server information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rver equipment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a function to manage the server information such as web server, WAS server, DB server, etc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rver information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functions of registering, modifying, deleting, inquiring and inquiring lists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er inform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rver equipment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erver equipm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i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inquire information defined a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rver equipment 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ispla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 resul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erver equipment 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 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rver equipment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inquire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erver equipment modific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modif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e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rver equipment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erver equipment dele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ed 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rver equipment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erver equipment detail inquiry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rver equipment information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erver informat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i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inquire information defined a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erv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ispla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 results on the scre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erver information 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erver informat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nd inquire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⑧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erver information modific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modif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ed server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⑨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erver information dele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e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erver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⑩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erver information detail inquiry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er information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⑪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erver equipm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lation registrat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)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 (delete) the equipment of the selected serv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135"/>
        <w:gridCol w:w="226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srv.web.EgovServerController.java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server information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srv.service.EgovServerService.java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server information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srv.service.impl.EgovServerServiceImpl.java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 class for server information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srv.service.impl.ServerDAO.java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server information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srv.service.Server.java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er inform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srv.service.ServerEqpmn.java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 for server equipment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srv.service.ServerEqpmnRelate.java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server equipment relation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srv.service.ServerVO.java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server equipment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srv.service.ServerEqpmnVO.java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 for server equipment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srv.service.ServerEqpmnRelateVO.java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server equipment relation manageme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srv/EgovServerList.jsp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er information  list inquiry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srv/EgovServerRegist.jsp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er information  registration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srv/EgovServerUpdt.jsp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er information  modification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srv/EgovServerDetail.jsp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gistered server inform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srv/EgovServerEqpmnList.jsp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er equipment information list inquiry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srv/EgovServerEqpmnRegist.jsp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er equipment information registration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srv/EgovServerEqpmnUpdt.jsp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er equipment information modification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srv/EgovServerEqpmnDetail.jsp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ed Server equipment inform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quiry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srv/EgovServerEqpmnRelateRegist.jsp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gistered Server equipm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lation registr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sym/sym/srv/EgovServer_SQL_*.xml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val="fr-FR"/>
              </w:rPr>
              <w:t>Server information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70675" cy="465264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465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4"/>
        <w:gridCol w:w="3016"/>
        <w:gridCol w:w="5236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</w:t>
            </w:r>
          </w:p>
        </w:tc>
      </w:tr>
      <w:tr>
        <w:trPr/>
        <w:tc>
          <w:tcPr>
            <w:tcW w:w="2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rver information 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SERVERINFO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ge server information such as web server, WAS server DB server, etc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 equipment information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SERVEREQPMNINFO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 the properties of 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rver equip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er equipm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lation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SERVEREQPMNRELATE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 relation between server and serv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equipment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RVER_I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an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SEVEQ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OMTECOPSEQ, the sequence storing tab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SERVER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SEVEQ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700" w:leader="none"/>
        </w:tabs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서버h_w_관리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rver H/W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agement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3753"/>
        <w:gridCol w:w="2141"/>
        <w:gridCol w:w="3969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sym/srv/selectServerEqpmnList.do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ServerEqpmnLis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DAO.selectServerEqpmnList”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DAO.selectServerEqpmn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serv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/W lists are retrieved per page and paging is carried out every 10 page. The search condi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er H/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75755" cy="318135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: 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ed server H/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>Register: to apply a new server H/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press Register button in the top to move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rver H/W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 in 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inqui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er H/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tai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sel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rver H/W I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rver H/W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tail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서버h_w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rver H/W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917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3356"/>
        <w:gridCol w:w="1845"/>
        <w:gridCol w:w="311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sym/srv/addServerEqpmn.do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ServerEqpmn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DAO.insertServerEqpm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and register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er H/W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9240" cy="320992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register a 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er H/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er H/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top to 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er H/W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er H/W detail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서버h_w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rver H/W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936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3421"/>
        <w:gridCol w:w="1978"/>
        <w:gridCol w:w="324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sym/srv/updtServerEqpmn.do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ServerEqpmn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DAO.updateServerEqpm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er H/W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8605" cy="343852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860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ed server H/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 to 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er H/W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er H/W detail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서버h_w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rver H/W 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30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3689"/>
        <w:gridCol w:w="1903"/>
        <w:gridCol w:w="3173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in detail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sym/srv/getServerEqpmn.do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ServerEqpmn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DAO.selectServerEqpmn”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sym/srv/removeServerEqpmn.do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ServerEqpmn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DAO.deleteServerEqpm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er H/W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2250" cy="341947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ered server H/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y 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top to 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er H/W mod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ered server H/W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er H/W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서버s_w_관리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rver S/W </w:t>
      </w:r>
      <w:bookmarkEnd w:id="6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agement</w:t>
      </w:r>
    </w:p>
    <w:tbl>
      <w:tblPr>
        <w:tblW w:w="980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3882"/>
        <w:gridCol w:w="1736"/>
        <w:gridCol w:w="344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sym/srv/selectServerEqpmnList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ServerList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DAO.selectServerList”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DAO.selectServer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er S/W lists are retrieved per page and paging is carried out every 10 page. The search conditi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er S/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6065" cy="1752600"/>
            <wp:effectExtent l="0" t="0" r="0" b="0"/>
            <wp:docPr id="10" name="그림 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ered server S/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 a 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er S/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press Register button to mov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rver S/W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 in 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inquire detail information 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er S/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sel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rver S/W 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rver S/W detail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서버s_w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rver S/W </w:t>
      </w:r>
      <w:bookmarkEnd w:id="7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7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2701"/>
        <w:gridCol w:w="1736"/>
        <w:gridCol w:w="2459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sym/srv/addServer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Server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DAO.insertServer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and register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er S/W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810375" cy="1447800"/>
            <wp:effectExtent l="0" t="0" r="0" b="0"/>
            <wp:docPr id="12" name="그림 1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register a 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er S/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er S/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top to 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er S/W. </w:t>
        <w:br/>
        <w:t xml:space="preserve">Inquir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er S/W detail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8" w:name="서버s_w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rver S/W </w:t>
      </w:r>
      <w:bookmarkEnd w:id="8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78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2765"/>
        <w:gridCol w:w="1736"/>
        <w:gridCol w:w="25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sym/srv/updtServer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Server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DAO.updateServer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er S/W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7970" cy="1714500"/>
            <wp:effectExtent l="0" t="0" r="0" b="0"/>
            <wp:docPr id="14" name="그림 1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그림 1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9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ed server S/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 to 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er S/W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er S/W detail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9" w:name="서버s_w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rver S/W </w:t>
      </w:r>
      <w:bookmarkEnd w:id="9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882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3033"/>
        <w:gridCol w:w="1736"/>
        <w:gridCol w:w="2517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sym/srv/getServer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Server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DAO.selectServer”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sym/srv/removeServer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Server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DAO.deleteServer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er S/W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1780" cy="3552825"/>
            <wp:effectExtent l="0" t="0" r="0" b="0"/>
            <wp:docPr id="16" name="그림 1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그림 1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ered server S/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y 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top to 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er S/W mod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ered server S/W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er S/W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10" w:name="서버h_w_등록_삭제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rver H/W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gistratio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letion</w:t>
      </w:r>
      <w:r>
        <w:rPr/>
        <w:t>)</w:t>
      </w:r>
      <w:bookmarkEnd w:id="10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"/>
        <w:gridCol w:w="3623"/>
        <w:gridCol w:w="2275"/>
        <w:gridCol w:w="3805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sym/srv/selectServerEqpmnRelateList.do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ServerEqpmnRelateList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DAO.selectServerEqpmnRelateList”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DAO.selectServerEqpmnRelateListTotCnt”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sym/srv/saveServerEqpmnRelate.do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aveServerEqpmnRelate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DAO.insertServerEqpmnRelate”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nregister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DAO.deleteServerEqpmnRelat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 (unregister)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rver S/W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am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at meets the inquiry condi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4790" cy="3162300"/>
            <wp:effectExtent l="0" t="0" r="0" b="0"/>
            <wp:docPr id="18" name="그림 1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그림 1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er H/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er H/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registration property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er S/W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2">
    <w:name w:val=" Char Char2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">
    <w:name w:val=" Char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9436;&#48260;&#51221;&#48372;&#44288;&#47532;&amp;media=egovframework:com:sym:sym:srv:egovserver.pn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&#49436;&#48260;&#51221;&#48372;&#44288;&#47532;&amp;media=egovframework:com:sym:sym:srv:egovservereqpmnlist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&#49436;&#48260;&#51221;&#48372;&#44288;&#47532;&amp;media=egovframework:com:sym:sym:srv:egovservereqpmnregist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&#49436;&#48260;&#51221;&#48372;&#44288;&#47532;&amp;media=egovframework:com:sym:sym:srv:egovservereqpmnupdt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egovframe.org/wiki/lib/exe/detail.php?id=egovframework%3A&#49436;&#48260;&#51221;&#48372;&#44288;&#47532;&amp;media=egovframework:com:sym:sym:srv:egovservereqpmndetail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egovframe.org/wiki/lib/exe/detail.php?id=egovframework%3A&#49436;&#48260;&#51221;&#48372;&#44288;&#47532;&amp;media=egovframework:com:sym:sym:srv:egovserverlist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egovframe.org/wiki/lib/exe/detail.php?id=egovframework%3A&#49436;&#48260;&#51221;&#48372;&#44288;&#47532;&amp;media=egovframework:com:sym:sym:srv:egovserverregist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egovframe.org/wiki/lib/exe/detail.php?id=egovframework%3A&#49436;&#48260;&#51221;&#48372;&#44288;&#47532;&amp;media=egovframework:com:sym:sym:srv:egovserverupdt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egovframe.org/wiki/lib/exe/detail.php?id=egovframework%3A&#49436;&#48260;&#51221;&#48372;&#44288;&#47532;&amp;media=egovframework:com:sym:sym:srv:egovserverdetail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egovframe.org/wiki/lib/exe/detail.php?id=egovframework%3A&#49436;&#48260;&#51221;&#48372;&#44288;&#47532;&amp;media=egovframework:com:sym:sym:srv:egovservereqpmnrelateregist.jp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7:26:00Z</dcterms:created>
  <dc:creator>JINJIN</dc:creator>
  <dc:description/>
  <cp:keywords/>
  <dc:language>en-US</dc:language>
  <cp:lastModifiedBy>BSH</cp:lastModifiedBy>
  <dcterms:modified xsi:type="dcterms:W3CDTF">2012-04-12T02:43:00Z</dcterms:modified>
  <cp:revision>5</cp:revision>
  <dc:subject/>
  <dc:title/>
</cp:coreProperties>
</file>