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공통서비스_-_게시판_템플릿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mon Servic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Board Template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board template provides a function to apply desig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bo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board template can be changed to another template by using the board management function. The template management function (e.g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deletion) is provided, separately from the board management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late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urce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ources are related with the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oes not only include the board template but also club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</w:t>
      </w:r>
      <w:r>
        <w:rPr/>
        <w:t xml:space="preserve">)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719"/>
        <w:gridCol w:w="168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om.web.EgovTemplateManageController.j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mplat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om.service.EgovTemplateManageService.j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mplat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om.service.impl.EgovTemplateManageServiceImpl.j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rvice implementation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mplate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om.service.TemplateInf.j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mplat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om.service.TemplateInfVO.j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mplat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om.service.impl.TemplateManageDAO.j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mplat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m/cop/com/EgovTemplateRegist.jsp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template cre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m/cop/com/EgovTemplateUpdt.jsp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modification of created template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m/cop/com/EgovTemplateList.jsp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inquiry for created template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m/cop/com/EgovTemplateInqirePopup.jsp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inquiry for template info popup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Query XML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sources/egovframework/sqlmap/com/cop/com/EgovTemplate_SQL.xml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Query for template managemen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</w:t>
      </w:r>
    </w:p>
    <w:tbl>
      <w:tblPr>
        <w:tblW w:w="656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2852"/>
        <w:gridCol w:w="2539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mplate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TMPLATINF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mplate information managemen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템플릿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mplate list inquir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&lt;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Common function for board, community and club templates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&gt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s are basic URLs for template li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use the list inquiry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ration, detailed inquiry, modification and dele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/cop/com/selectTemplateInfs.do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2596"/>
        <w:gridCol w:w="2246"/>
        <w:gridCol w:w="1635"/>
        <w:gridCol w:w="3009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Fun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creen(JSP)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com/selectTemplateInfs.do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mplateManageController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emplateInfs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…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com/EgovTemplateList.jsp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t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pu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com/selectTemplateInfsPop.do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mplateManageController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emplateInfsPop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…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com/EgovTemplateInqirePopup.jsp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10 template lists are retrieved per page and paging is </w:t>
      </w:r>
      <w:r>
        <w:rPr>
          <w:rFonts w:eastAsia="굴림;Gulim" w:cs="굴림;Gulim" w:ascii="굴림;Gulim" w:hAnsi="굴림;Gulim"/>
          <w:kern w:val="0"/>
          <w:szCs w:val="20"/>
        </w:rPr>
        <w:t>carried out</w:t>
      </w:r>
      <w:r>
        <w:rPr>
          <w:rFonts w:eastAsia="굴림;Gulim" w:cs="굴림;Gulim" w:ascii="굴림;Gulim" w:hAnsi="굴림;Gulim"/>
          <w:kern w:val="0"/>
          <w:szCs w:val="20"/>
        </w:rPr>
        <w:t xml:space="preserve"> per 10 pages. The search conditions are applied to template </w:t>
      </w:r>
      <w:r>
        <w:rPr>
          <w:rFonts w:eastAsia="굴림;Gulim" w:cs="굴림;Gulim" w:ascii="굴림;Gulim" w:hAnsi="굴림;Gulim"/>
          <w:kern w:val="0"/>
          <w:szCs w:val="20"/>
        </w:rPr>
        <w:t>names</w:t>
      </w:r>
      <w:r>
        <w:rPr>
          <w:rFonts w:eastAsia="굴림;Gulim" w:cs="굴림;Gulim" w:ascii="굴림;Gulim" w:hAnsi="굴림;Gulim"/>
          <w:kern w:val="0"/>
          <w:szCs w:val="20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</w:rPr>
        <w:t>classifications</w:t>
      </w:r>
      <w:r>
        <w:rPr>
          <w:rFonts w:eastAsia="굴림;Gulim" w:cs="굴림;Gulim" w:ascii="굴림;Gulim" w:hAnsi="굴림;Gulim"/>
          <w:kern w:val="0"/>
          <w:szCs w:val="20"/>
        </w:rPr>
        <w:t xml:space="preserve">. In order to change the search range, chan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geUn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ge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ext-properties.xml .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is setting affects the entire common service 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2105" cy="225488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create a new template, use Register button in the top to move to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템플릿_등록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Register Template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reen. In order to modify the properties information of an existing template, click the name of the template to move the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템플릿_수정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Modify Template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 that provides detailed inquiry and modificatio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gister templates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&lt;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common function of the board, community and club templates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&gt;</w:t>
      </w:r>
      <w:r>
        <w:rPr/>
        <w:t xml:space="preserve">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2537"/>
        <w:gridCol w:w="2708"/>
        <w:gridCol w:w="1371"/>
        <w:gridCol w:w="315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Functio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creen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JSP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com/addTemplateInf.do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mplateManageController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dTemplateInf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…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com/EgovTemplateRegist.jsp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information for the template and register the template. When successfully registered, you will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템플릿_목록조회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Template list inquiry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4165" cy="2053590"/>
            <wp:effectExtent l="0" t="0" r="0" b="0"/>
            <wp:docPr id="3" name="그림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 should have the template file (CSS or JSP) registered in the server in order to register a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You can preview the template by using Preview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mplat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&lt;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 xml:space="preserve">Common 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functions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 xml:space="preserve"> of the board, community and club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&gt;</w:t>
      </w:r>
      <w:r>
        <w:rPr/>
        <w:t xml:space="preserve">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2680"/>
        <w:gridCol w:w="2673"/>
        <w:gridCol w:w="1528"/>
        <w:gridCol w:w="294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func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cree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JSP)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com/selectTemplateInf.do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TemplateManageController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emplateInf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…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bbs/EgovTemplateUpdt.jsp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3515" cy="1946275"/>
            <wp:effectExtent l="0" t="0" r="0" b="0"/>
            <wp:docPr id="5" name="그림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 and push the 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fy button. You will be moved to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템플릿_목록조회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Template list inquiry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. Pushing the Preview button will provide the preview functio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oard default template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path of the board template provided by defa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/css/egovframework/cop/bbs/egovbbsTemplate.cs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the default template, enter information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4475" cy="1400175"/>
            <wp:effectExtent l="0" t="0" r="0" b="0"/>
            <wp:docPr id="7" name="그림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r you can register directly in DB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INSERT INTO COMTNTMPLATINF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(TMPLAT_ID, TMPLAT_NM, TMPLAT_SE_CODE, TMPLAT_COURS, USE_AT, FRST_REGISTER_ID, FRST_REGISTER_PNTTM 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VALU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('TMPLAT_BOARD_DEFAULT', '</w:t>
      </w:r>
      <w:r>
        <w:rPr>
          <w:rFonts w:eastAsia="굴림체" w:cs="굴림체" w:ascii="굴림체" w:hAnsi="굴림체"/>
          <w:kern w:val="0"/>
          <w:szCs w:val="20"/>
          <w:lang w:val="en"/>
        </w:rPr>
        <w:t>board default template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', 'TMPT01', '/css/egovframework/cop/bbs/egovbbsTemplate.css'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'Y', 'SYSTEM', SYSDATE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tiliz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of board template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board template provided by defa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/* Border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div#border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ab/>
        <w:t>width: 730px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/* </w:t>
      </w:r>
      <w:r>
        <w:rPr>
          <w:rFonts w:eastAsia="굴림체" w:cs="굴림체" w:ascii="굴림체" w:hAnsi="굴림체"/>
          <w:kern w:val="0"/>
          <w:szCs w:val="20"/>
          <w:lang w:val="en"/>
        </w:rPr>
        <w:t>list table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.listTable{BORDER-TOP: #1A90D8 2px solid; BORDER-bottom: #BABABA 1px solid;border-collapse: collaps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.listTable th{BORDER-bottom: #A3A3A3 1px solid; padding-left:2px;padding-right:2px;background-color: #E4EAF8; height:20px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.listTable td{BORDER-bottom: #E0E0E0 1px solid; padding-left:2px;padding-right:2px;background-color: #F7F7F7; height:20px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/* </w:t>
      </w:r>
      <w:r>
        <w:rPr>
          <w:rFonts w:eastAsia="굴림체" w:cs="굴림체" w:ascii="굴림체" w:hAnsi="굴림체"/>
          <w:kern w:val="0"/>
          <w:szCs w:val="20"/>
          <w:lang w:val="en"/>
        </w:rPr>
        <w:t>list title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.listTitle{font-family:"Dotum"; font-size:9pt; color:#000000 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lang w:val="en"/>
        </w:rPr>
        <w:t>font-weight: bold ; vertical-align: middle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/* </w:t>
      </w:r>
      <w:r>
        <w:rPr>
          <w:rFonts w:eastAsia="굴림체" w:cs="굴림체" w:ascii="굴림체" w:hAnsi="굴림체"/>
          <w:kern w:val="0"/>
          <w:szCs w:val="20"/>
          <w:lang w:val="en"/>
        </w:rPr>
        <w:t>list details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.listCenter {font-size:9pt; color:#000000; font-family:"Dotum, Arial"; height:24px; text-align:center; vertical-align:middl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.listLeft {font-size:9pt; color:#000000; font-family:"Dotum, Arial"; height:24px; text-align:left; vertical-align:middl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.listRight {font-size:9pt; color:#000000; font-family:"Dotum, Arial"; height:24px; text-align:right; vertical-align:middl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/* </w:t>
      </w:r>
      <w:r>
        <w:rPr>
          <w:rFonts w:eastAsia="굴림체" w:cs="굴림체" w:ascii="굴림체" w:hAnsi="굴림체"/>
          <w:kern w:val="0"/>
          <w:szCs w:val="20"/>
          <w:lang w:val="en"/>
        </w:rPr>
        <w:t>normal table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.generalTable{BORDER-TOP: #D2D4D1 1px solid;BORDER-bottom: #D2D4D1 1px solid;BORDER-left: #D2D4D1 1px solid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          </w:t>
      </w:r>
      <w:r>
        <w:rPr>
          <w:rFonts w:eastAsia="굴림체" w:cs="굴림체" w:ascii="굴림체" w:hAnsi="굴림체"/>
          <w:kern w:val="0"/>
          <w:szCs w:val="20"/>
          <w:lang w:val="en"/>
        </w:rPr>
        <w:t>BORDER-right: #D2D4D1 1px solid; border-collapse: collapse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.generalTable th{padding-left:2px;padding-right:5px;background-color: #E4EAF8; Text-align: right 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.generalTable td{padding-left:2px;padding-right:5px;background-color: #F7F7F7;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/* </w:t>
      </w:r>
      <w:r>
        <w:rPr>
          <w:rFonts w:eastAsia="굴림체" w:cs="굴림체" w:ascii="굴림체" w:hAnsi="굴림체"/>
          <w:kern w:val="0"/>
          <w:szCs w:val="20"/>
          <w:lang w:val="en"/>
        </w:rPr>
        <w:t>highlights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.emphasisCenter {font-family:"</w:t>
      </w:r>
      <w:r>
        <w:rPr>
          <w:rFonts w:eastAsia="굴림체" w:cs="굴림체" w:ascii="굴림체" w:hAnsi="굴림체"/>
          <w:kern w:val="0"/>
          <w:szCs w:val="20"/>
          <w:lang w:val="en"/>
        </w:rPr>
        <w:t>Dotum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"; font-size:9pt; color:#2E4B90 ; font-weight: bold ; padding-right:3px; text-align: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             </w:t>
      </w:r>
      <w:r>
        <w:rPr>
          <w:rFonts w:eastAsia="굴림체" w:cs="굴림체" w:ascii="굴림체" w:hAnsi="굴림체"/>
          <w:kern w:val="0"/>
          <w:szCs w:val="20"/>
          <w:lang w:val="en"/>
        </w:rPr>
        <w:t>center ; vertical-align: middle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.emphasisLeft {font-family:"</w:t>
      </w:r>
      <w:r>
        <w:rPr>
          <w:rFonts w:eastAsia="굴림체" w:cs="굴림체" w:ascii="굴림체" w:hAnsi="굴림체"/>
          <w:kern w:val="0"/>
          <w:szCs w:val="20"/>
          <w:lang w:val="en"/>
        </w:rPr>
        <w:t>Dotum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"; font-size:9pt; color:#2E4B90 ; font-weight: bold ; padding-right:3px; text-align: left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           </w:t>
      </w:r>
      <w:r>
        <w:rPr>
          <w:rFonts w:eastAsia="굴림체" w:cs="굴림체" w:ascii="굴림체" w:hAnsi="굴림체"/>
          <w:kern w:val="0"/>
          <w:szCs w:val="20"/>
          <w:lang w:val="en"/>
        </w:rPr>
        <w:t>vertical-align: middle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.emphasisRight {font-family:"</w:t>
      </w:r>
      <w:r>
        <w:rPr>
          <w:rFonts w:eastAsia="굴림체" w:cs="굴림체" w:ascii="굴림체" w:hAnsi="굴림체"/>
          <w:kern w:val="0"/>
          <w:szCs w:val="20"/>
          <w:lang w:val="en"/>
        </w:rPr>
        <w:t>Dotum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"; font-size:9pt; color:#2E4B90 ; font-weight: bold ; padding-right:3px; text-align: right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lang w:val="en"/>
        </w:rPr>
        <w:t>vertical-align: middle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classes have the follow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an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You can change the board design by changing the classes</w:t>
      </w:r>
      <w:r>
        <w:rPr/>
        <w:t xml:space="preserve">. </w:t>
      </w:r>
    </w:p>
    <w:tbl>
      <w:tblPr>
        <w:tblW w:w="78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4947"/>
        <w:gridCol w:w="1265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lass ID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v#border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applying the entire widt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Table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list tabl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Table th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ppli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 ta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list table element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able header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Table td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ppli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d ta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list table element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Title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he title of list table element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Center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entr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lignment in a list tabl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Left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left alignment in a list tabl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Right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right alignment in a list tabl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Table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normal tables (details view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Table th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ppli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 ta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normal table element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able header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Table td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ppli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d ta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normal table element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mphasisCenter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a highlight such as the required fiel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mphasisLeft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a highlight such as the required fiel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mphasisRight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a highlight such as the required fiel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commun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: </w:t>
      </w: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ommunity template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clu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: </w:t>
      </w: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lub template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44172;&#49884;&#54032;&#53596;&#54540;&#47551;&amp;media=egovframework:com:cop:templatelist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4172;&#49884;&#54032;&#53596;&#54540;&#47551;&amp;media=egovframework:com:cop:templateadd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44172;&#49884;&#54032;&#53596;&#54540;&#47551;&amp;media=egovframework:com:cop:templatemodify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44172;&#49884;&#54032;&#53596;&#54540;&#47551;&amp;media=egovframework:com:cop:templatebbs.jpg" TargetMode="External"/><Relationship Id="rId10" Type="http://schemas.openxmlformats.org/officeDocument/2006/relationships/hyperlink" Target="http://www.egovframe.org/wiki/doku.php?id=egovframework:&#52964;&#48036;&#45768;&#54000;&#53596;&#54540;&#47551;" TargetMode="External"/><Relationship Id="rId11" Type="http://schemas.openxmlformats.org/officeDocument/2006/relationships/hyperlink" Target="http://www.egovframe.org/wiki/doku.php?id=egovframework:&#46041;&#54840;&#54924;&#53596;&#54540;&#47551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5:00Z</dcterms:created>
  <dc:creator>catholic</dc:creator>
  <dc:description/>
  <cp:keywords/>
  <dc:language>en-US</dc:language>
  <cp:lastModifiedBy>양은정</cp:lastModifiedBy>
  <dcterms:modified xsi:type="dcterms:W3CDTF">2012-03-26T07:35:00Z</dcterms:modified>
  <cp:revision>7</cp:revision>
  <dc:subject/>
  <dc:title/>
</cp:coreProperties>
</file>