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Certificate logi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Certificate login provides the function which is identical with existing </w:t>
      </w:r>
      <w:r>
        <w:rPr>
          <w:rFonts w:eastAsia="굴림;Gulim" w:cs="굴림;Gulim" w:ascii="Verdana" w:hAnsi="Verdana"/>
          <w:b/>
          <w:bCs/>
          <w:color w:val="0070C0"/>
          <w:kern w:val="2"/>
          <w:szCs w:val="20"/>
          <w:u w:val="single"/>
          <w:lang w:val="en"/>
        </w:rPr>
        <w:t>GPKI certificate login</w:t>
      </w:r>
      <w:r>
        <w:rPr>
          <w:rFonts w:eastAsia="굴림;Gulim" w:cs="굴림;Gulim" w:ascii="Verdana" w:hAnsi="Verdana"/>
          <w:bCs/>
          <w:kern w:val="2"/>
          <w:szCs w:val="20"/>
          <w:lang w:val="en"/>
        </w:rPr>
        <w:t xml:space="preserve">. However, in the case of </w:t>
      </w:r>
      <w:r>
        <w:rPr>
          <w:rFonts w:eastAsia="굴림;Gulim" w:cs="굴림;Gulim" w:ascii="Verdana" w:hAnsi="Verdana"/>
          <w:kern w:val="0"/>
          <w:szCs w:val="20"/>
          <w:lang w:val="en"/>
        </w:rPr>
        <w:t xml:space="preserve">GPKI certificate login, the standard security API which is distributed by the administrative electronic signature certificate management center. For specific items related with corresponding API, refer to the </w:t>
      </w:r>
      <w:r>
        <w:rPr>
          <w:rFonts w:eastAsia="굴림;Gulim" w:cs="굴림;Gulim" w:ascii="Verdana" w:hAnsi="Verdana"/>
          <w:color w:val="00B0F0"/>
          <w:kern w:val="0"/>
          <w:szCs w:val="20"/>
          <w:u w:val="single"/>
          <w:lang w:val="en"/>
        </w:rPr>
        <w:t>summary</w:t>
      </w:r>
      <w:r>
        <w:rPr>
          <w:rFonts w:eastAsia="굴림;Gulim" w:cs="굴림;Gulim" w:ascii="Verdana" w:hAnsi="Verdana"/>
          <w:kern w:val="0"/>
          <w:szCs w:val="20"/>
          <w:lang w:val="en"/>
        </w:rPr>
        <w:t xml:space="preserve"> or </w:t>
      </w:r>
      <w:r>
        <w:rPr>
          <w:rFonts w:eastAsia="굴림;Gulim" w:cs="굴림;Gulim" w:ascii="Verdana" w:hAnsi="Verdana"/>
          <w:color w:val="00B0F0"/>
          <w:kern w:val="0"/>
          <w:szCs w:val="20"/>
          <w:u w:val="single"/>
          <w:lang w:val="en"/>
        </w:rPr>
        <w:t>precondition</w:t>
      </w:r>
      <w:r>
        <w:rPr>
          <w:rFonts w:eastAsia="굴림;Gulim" w:cs="굴림;Gulim" w:ascii="Verdana" w:hAnsi="Verdana"/>
          <w:kern w:val="0"/>
          <w:szCs w:val="20"/>
          <w:lang w:val="en"/>
        </w:rPr>
        <w:t xml:space="preserve"> of GPKI certificate login servic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certificate login function is provided through the GPKISecureWeb module furnished by the administrative electronic signature certificate management center (</w:t>
      </w:r>
      <w:hyperlink r:id="rId2">
        <w:r>
          <w:rPr>
            <w:rStyle w:val="InternetLink"/>
            <w:rFonts w:eastAsia="굴림;Gulim" w:cs="굴림;Gulim" w:ascii="Verdana" w:hAnsi="Verdana"/>
            <w:color w:val="0000FF"/>
            <w:kern w:val="0"/>
            <w:szCs w:val="20"/>
            <w:u w:val="single"/>
            <w:lang w:val="en"/>
          </w:rPr>
          <w:t>www.gpki.go.kr</w:t>
        </w:r>
      </w:hyperlink>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Login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format/date/calculation, mail connection interface, and system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사용자디렉토리_통합인증"</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User directory/integrated certification</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66" w:type="dxa"/>
        <w:jc w:val="left"/>
        <w:tblInd w:w="-52" w:type="dxa"/>
        <w:tblLayout w:type="fixed"/>
        <w:tblCellMar>
          <w:top w:w="15" w:type="dxa"/>
          <w:left w:w="15" w:type="dxa"/>
          <w:bottom w:w="15" w:type="dxa"/>
          <w:right w:w="15" w:type="dxa"/>
        </w:tblCellMar>
      </w:tblPr>
      <w:tblGrid>
        <w:gridCol w:w="1226"/>
        <w:gridCol w:w="7760"/>
        <w:gridCol w:w="1580"/>
      </w:tblGrid>
      <w:tr>
        <w:trPr/>
        <w:tc>
          <w:tcPr>
            <w:tcW w:w="1226"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6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80"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web.EgovLoginController.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EgovLoginService.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usiness interface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impl.EgovLoginServiceImpl.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usiness implementation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mm.SessionV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sessio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mm.LoginV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impl.LoginDA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O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uat/uia/EgovGpkiIssu.jsp</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ertificate guide</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uat/uia/EgovGpkiRegist.jsp</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 certification JSP page</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Mysql.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Oracle.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Tibero.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Altibase.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76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80"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rPr>
              <w:t>general login, certificate logi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ontroller among the above classes is the controller class for performing test at </w:t>
      </w:r>
      <w:r>
        <w:rPr>
          <w:rFonts w:eastAsia="굴림;Gulim" w:cs="굴림;Gulim" w:ascii="Verdana" w:hAnsi="Verdana"/>
          <w:kern w:val="0"/>
          <w:szCs w:val="20"/>
        </w:rPr>
        <w:t xml:space="preserve">eGovFrame, and during actual application, corresponding functions are supposed to be converted with the basis of applied </w:t>
      </w:r>
      <w:r>
        <w:rPr>
          <w:rFonts w:eastAsia="굴림;Gulim" w:cs="굴림;Gulim" w:ascii="Verdana" w:hAnsi="Verdana"/>
          <w:kern w:val="0"/>
          <w:szCs w:val="20"/>
          <w:lang w:val="en"/>
        </w:rPr>
        <w:t xml:space="preserve">Web MVC framework. Even if MVC framework is not applied, it can easily be converted with servlet basis or corresponded JSP.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2895" cy="4896485"/>
            <wp:effectExtent l="0" t="0" r="0" b="0"/>
            <wp:docPr id="1" name="그림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4"/>
                    </pic:cNvPr>
                    <pic:cNvPicPr>
                      <a:picLocks noChangeAspect="1" noChangeArrowheads="1"/>
                    </pic:cNvPicPr>
                  </pic:nvPicPr>
                  <pic:blipFill>
                    <a:blip r:embed="rId3"/>
                    <a:srcRect l="-3" t="-5" r="-3" b="-5"/>
                    <a:stretch>
                      <a:fillRect/>
                    </a:stretch>
                  </pic:blipFill>
                  <pic:spPr bwMode="auto">
                    <a:xfrm>
                      <a:off x="0" y="0"/>
                      <a:ext cx="6652895" cy="489648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 of web.xml</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the case of CertProcessFilter and CertProcessRequestWrapper, if HTMLTagFilter(egovframework.rte.ptl.mvc.filter.HTMLTagFilter) of </w:t>
      </w:r>
      <w:r>
        <w:rPr>
          <w:rFonts w:eastAsia="굴림;Gulim" w:cs="굴림;Gulim" w:ascii="Verdana" w:hAnsi="Verdana"/>
          <w:kern w:val="0"/>
          <w:szCs w:val="20"/>
        </w:rPr>
        <w:t xml:space="preserve">eGovFrame is used, addition shall identically be performed to the </w:t>
      </w:r>
      <w:r>
        <w:rPr>
          <w:rFonts w:eastAsia="굴림;Gulim" w:cs="굴림;Gulim" w:ascii="Verdana" w:hAnsi="Verdana"/>
          <w:kern w:val="0"/>
          <w:szCs w:val="20"/>
          <w:lang w:val="en"/>
        </w:rPr>
        <w:t xml:space="preserve">web.xml as follows. HTMLTagFilter automatically converts the tag for the request parameters because this portion shall be excluded from the certificate login processing sec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HTMLTag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egovframework.rte.ptl.mvc.filter.HTMLTagFil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HTMLTag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url-pattern&gt;*.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 Restoration from HTMLTagFilter's action (certification login)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CertProcess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egovframework.com.utl.sec.filter.CertProcessFil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clas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CertProcess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url-pattern&gt;/utl/sec/certLogin.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name&gt;CertProcessFilter&lt;/filt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url-pattern&gt;/utl/sec/certInfoPopup.do&lt;/url-patter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filter-mapping&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f HTMLTagFilter filter is not applied in the above description, the CertProcessFilter filter mentioned above needs not be applied either.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irst of all, locate the GPKISecureWeb module provided by MOPAS at the following rout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rc/main/webapp/resource/gpkisecureweb</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pplied example is as follow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667250" cy="6219825"/>
            <wp:effectExtent l="0" t="0" r="0" b="0"/>
            <wp:docPr id="2" name="그림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6"/>
                    </pic:cNvPr>
                    <pic:cNvPicPr>
                      <a:picLocks noChangeAspect="1" noChangeArrowheads="1"/>
                    </pic:cNvPicPr>
                  </pic:nvPicPr>
                  <pic:blipFill>
                    <a:blip r:embed="rId5"/>
                    <a:srcRect l="-8" t="-6" r="-8" b="-6"/>
                    <a:stretch>
                      <a:fillRect/>
                    </a:stretch>
                  </pic:blipFill>
                  <pic:spPr bwMode="auto">
                    <a:xfrm>
                      <a:off x="0" y="0"/>
                      <a:ext cx="4667250" cy="62198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ccording to the guide provided with corresponding module, part of the file shall be changed, however, in the case of applying current certificate login module, only following setup.conf needs to be revised.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resources/gpkisecureweb/setup/setup.conf</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Install_Inf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InstallDir </w:t>
        <w:tab/>
        <w:t>= GPKISecureWeb</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rverAddr      = 192.168.100.101:8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tupFilePath   = /resource/gpkisecureweb/setup/install_on_v1.0.4.9.ex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Version </w:t>
        <w:tab/>
        <w:t>= 1049</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r>
    </w:p>
    <w:p>
      <w:pPr>
        <w:pStyle w:val="Normal"/>
        <w:widowControl/>
        <w:autoSpaceDE w:val="true"/>
        <w:spacing w:before="280" w:after="280"/>
        <w:jc w:val="left"/>
        <w:rPr/>
      </w:pPr>
      <w:r>
        <w:rPr>
          <w:rFonts w:eastAsia="굴림;Gulim" w:cs="굴림;Gulim" w:ascii="Verdana" w:hAnsi="Verdana"/>
          <w:kern w:val="0"/>
          <w:szCs w:val="20"/>
          <w:lang w:val="en"/>
        </w:rPr>
        <w:t xml:space="preserve">Only for the ServerAddr section of above, IP and Port of current site needs to be designated. Cautionary point is that the certificate login ActiveX will normally be installed only when the corresponding file is distributed as EUC-KR.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Confirmation of GPKI API installation fi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or the GPKI certificate login function in the first place, the GPKI API which suits to the system shall be applied to and issued by the administrative electronic signature certificate management center (</w:t>
      </w:r>
      <w:hyperlink r:id="rId7">
        <w:r>
          <w:rPr>
            <w:rStyle w:val="InternetLink"/>
            <w:rFonts w:eastAsia="굴림;Gulim" w:cs="굴림;Gulim" w:ascii="Verdana" w:hAnsi="Verdana"/>
            <w:color w:val="0000FF"/>
            <w:kern w:val="0"/>
            <w:szCs w:val="20"/>
            <w:u w:val="single"/>
            <w:lang w:val="en"/>
          </w:rPr>
          <w:t>http://www.gpki.go.kr</w:t>
        </w:r>
      </w:hyperlink>
      <w:r>
        <w:rPr>
          <w:rFonts w:eastAsia="굴림;Gulim" w:cs="굴림;Gulim" w:ascii="Verdana" w:hAnsi="Verdana"/>
          <w:kern w:val="0"/>
          <w:szCs w:val="20"/>
          <w:lang w:val="en"/>
        </w:rPr>
        <w:t xml:space="preserve">). The standard security API configured in the server is for IBM AIX and it cannot be used in the WINDOWS series or other UNIX system. </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 element of standard API</w:t>
      </w:r>
    </w:p>
    <w:tbl>
      <w:tblPr>
        <w:tblW w:w="10566" w:type="dxa"/>
        <w:jc w:val="left"/>
        <w:tblInd w:w="-52" w:type="dxa"/>
        <w:tblLayout w:type="fixed"/>
        <w:tblCellMar>
          <w:top w:w="15" w:type="dxa"/>
          <w:left w:w="15" w:type="dxa"/>
          <w:bottom w:w="15" w:type="dxa"/>
          <w:right w:w="15" w:type="dxa"/>
        </w:tblCellMar>
      </w:tblPr>
      <w:tblGrid>
        <w:gridCol w:w="2144"/>
        <w:gridCol w:w="1695"/>
        <w:gridCol w:w="1916"/>
        <w:gridCol w:w="4811"/>
      </w:tblGrid>
      <w:tr>
        <w:trPr/>
        <w:tc>
          <w:tcPr>
            <w:tcW w:w="2144"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w:t>
            </w:r>
          </w:p>
        </w:tc>
        <w:tc>
          <w:tcPr>
            <w:tcW w:w="169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1916"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ile name/folder</w:t>
            </w:r>
          </w:p>
        </w:tc>
        <w:tc>
          <w:tcPr>
            <w:tcW w:w="4811"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a</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administration)</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_jni.a</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administration)</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ibmldap64n.a</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civilian)</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nvironmental file (conf)</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nvironmental file</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pkiapi.conf</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cluding the information required for certificate verification</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Test program (sampl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de</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ava</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java, Cms.java, Crypto.java, Ivs.java, Main.java, Tsa.java, Util.java (source code)</w:t>
            </w:r>
          </w:p>
        </w:tc>
      </w:tr>
      <w:tr>
        <w:trPr/>
        <w:tc>
          <w:tcPr>
            <w:tcW w:w="214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Test program (sampl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ion file</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lass</w:t>
            </w:r>
          </w:p>
        </w:tc>
        <w:tc>
          <w:tcPr>
            <w:tcW w:w="4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Sample (Data required for operating the test program)</w:t>
              <w:br/>
              <w:t>Cert.class, Cms.class, Crypto.class, Ivs.class, Main.class, Tsa.class, Util.class (test program)</w:t>
            </w:r>
          </w:p>
        </w:tc>
      </w:tr>
      <w:tr>
        <w:trPr/>
        <w:tc>
          <w:tcPr>
            <w:tcW w:w="2144"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Standard API</w:t>
            </w:r>
          </w:p>
        </w:tc>
        <w:tc>
          <w:tcPr>
            <w:tcW w:w="169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ar file</w:t>
            </w:r>
          </w:p>
        </w:tc>
        <w:tc>
          <w:tcPr>
            <w:tcW w:w="1916"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_jni.jar</w:t>
            </w:r>
          </w:p>
        </w:tc>
        <w:tc>
          <w:tcPr>
            <w:tcW w:w="4811"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Standard security API</w:t>
            </w:r>
          </w:p>
        </w:tc>
      </w:tr>
    </w:tbl>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Setup of class, library ro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GPKI_HOME=/product/jeus/egovProps/lib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CLASSPATH=$GPKI_HOME/libgpkiapi_jni.jar:$CLASS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LIBPATH=/product/jeus/egovProps/libgpkiapi/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xport PATH=$PATH:/product/jeus/egovProps/libgpkiapi/gpkiapi</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se the standard security API (libgpkiapi_jni.jar) for JAVA, the jar file shall be located at the class route and the route of JNI file to be called shall be taken by the standard security API for JAVA. At this moment, this JNI file is connected with the standard security API for C/C++ and LDAP library, therefore, these 2 routes shall also be taken. </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Location of certificate (examp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SVR...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SVR...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NPKIRootCA1.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roduct/jeus/egovProps/gpkisecureweb/certs/GPKIRootCA1.der</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etup of property fi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llowing dsjdf.properties file shall be located at the user home directory. For windows, the “C:\Documents and Settings\[user account]“ becomes the home directory in general, and for the Unix account, the directory (generally ”/home/[ user account]”) which is to be entered when logging in becomes the home directory.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Otherwise, the dsjdf.properties file of specific location can be designated on the WAS starting script as follow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java ... -Dcom.dsjdf.config.file="/product/jeus/egovProps/gpkisecureweb/conf/dsjdf.properties"</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0" w:name="dsjdf.properties"/>
      <w:r>
        <w:rPr>
          <w:rFonts w:eastAsia="굴림;Gulim" w:cs="굴림;Gulim" w:ascii="Verdana" w:hAnsi="Verdana"/>
          <w:b/>
          <w:bCs/>
          <w:kern w:val="0"/>
          <w:szCs w:val="20"/>
          <w:lang w:val="en"/>
        </w:rPr>
        <w:t>dsjdf.properties</w:t>
      </w:r>
      <w:bookmarkEnd w:id="0"/>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og rel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driver=com.dsjdf.jdf.DefaultLoggerWri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Directory which leaves 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og directory</w:t>
      </w:r>
      <w:r>
        <w:rPr>
          <w:rFonts w:ascii="Verdana" w:hAnsi="Verdana" w:cs="굴림체" w:eastAsia="굴림;Gulim"/>
          <w:kern w:val="0"/>
          <w:szCs w:val="20"/>
          <w:lang w:val="en"/>
        </w:rPr>
        <w:t>의</w:t>
      </w:r>
      <w:r>
        <w:rPr>
          <w:rFonts w:ascii="Verdana" w:hAnsi="Verdana" w:cs="Verdana" w:eastAsia="Verdana"/>
          <w:kern w:val="0"/>
          <w:szCs w:val="20"/>
          <w:lang w:val="en"/>
        </w:rPr>
        <w:t xml:space="preserve"> </w:t>
      </w:r>
      <w:r>
        <w:rPr>
          <w:rFonts w:eastAsia="굴림;Gulim" w:cs="굴림체" w:ascii="Verdana" w:hAnsi="Verdana"/>
          <w:kern w:val="0"/>
          <w:szCs w:val="20"/>
          <w:lang w:val="en"/>
        </w:rPr>
        <w:t>Absolute 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dir=/product/jeus/egovProps/gpkisecureweb/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Log leve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sys.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err.trace=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warn.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info.trace=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debug.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gger.autoflush=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Project setup file or server setup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bf.propertiesFile=/product/jeus/egovProps/gpkisecureweb/conf/gpkisecureweb.properti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is is the file which performs the DSJDF environment setup, and it is used when the calling is conducted at Config of DSJDF. When driving the Application with DSJDF, this file will normally be operated only when the absolute route of this file is described to the com.dsjdf.jdf.config.file value by giving the java –D option. Otherwise, it needs to be existed in the root folder of the Web Application Server. Through the setup of logger.dir=/product/jeus/egovProps/gpkisecureweb/log, GPKI certification related log file can be stacked.</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bookmarkStart w:id="1" w:name="gpkisecureweb.properties"/>
      <w:r>
        <w:rPr>
          <w:rFonts w:eastAsia="굴림;Gulim" w:cs="굴림;Gulim" w:ascii="Verdana" w:hAnsi="Verdana"/>
          <w:b/>
          <w:bCs/>
          <w:kern w:val="0"/>
          <w:szCs w:val="20"/>
          <w:lang w:val="en"/>
        </w:rPr>
        <w:t>gpkisecureweb.properties</w:t>
      </w:r>
      <w:bookmarkEnd w:id="1"/>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In the case of Servlet and JSP, this is the file to conduct the GPKISecureWeb environment setup, and it shall be located at /conf/gpkisecureweb.properties by designating JavaBean directory in the WAS as the root, and otherwise, the GPKISecureWEBConfigException will be generated. The installation location of this file is as follow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gt; [GPKISecureWeb installation directory]/conf/gpkisecureweb.properties in the web server/W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When the location of GPKI server certificate //is changed, WAS shall be driven agai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Absolute Path of GPKI server 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CertFilePathName = /product/jeus/egovProps/gpkisecureweb/certs/SVR131...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PrivateKeyFilePathName = /product/jeus/egovProps/gpkisecureweb/certs/SVR131...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PrivateKeyPasswd = t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Setup of GPKI API ro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gpkiapi.ConfFilePath=/product/jeus/egovProps/gpkisecureweb/conf</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CheckChallenge = y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Number of ROOTCA 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TrustedROOTCACert.count=2</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Location of ROOTCA 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ROOTCA certificate shall be updated before expiring the effective perio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In the case of ROOTCA certificate, if the certificate of corresponding location is double clicked (on the window), its effective period on the screen can be confirm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ROOTCA certificate can be obtained with LDAP brows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and in the case of GPKI, the CN=Root CA,OU=GPKI,O=Government of Korea,C=KR is downloaded from the ldap://152.99.56.86:389, and in the case of NPKI, it will be downloaded from the cACertificate;binary entry of LDAP for the CN=KISA RootCA 1,OU=Korea Certification Authority Central,O=KISA,C=KR at the ldap://dir.signkorea.com:389.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 Location of ROOTCA certificate shall be generated as much as the number of the ROOTCA certificat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TrustedROOTCACert.FilePathName.1 = /product/jeus/egovProps/gpkisecureweb/certs/NPKIRootCA1.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PKISecureWeb.TrustedROOTCACert.FilePathName.2 = /product/jeus/egovProps/gpkisecureweb/certs/GPKIRootCA1.der</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rom the above, it is the location of #GPKI server certificate and the #GPKI API route setup section that shall be set up. 1 certificate is possessed by each server and 2 files (cer file and key file) are existed as being set up in the above. The one shown in the following is the password of certificate. The gpki.conf and gpkiapi.conf files shall always be existed at the Gpkiapi.confFilePath. The gpkiapi.conf is the file provided by the standard API, and the gpki.conf is the file existed in the route where the GPKIClientActiveX is installed.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ertificate logi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ertificate selection screen is appeared at the certificate login or certificate registration page, etc.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1088"/>
        <w:gridCol w:w="2915"/>
        <w:gridCol w:w="1736"/>
        <w:gridCol w:w="4827"/>
      </w:tblGrid>
      <w:tr>
        <w:trPr/>
        <w:tc>
          <w:tcPr>
            <w:tcW w:w="1088"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1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736"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827"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JSP</w:t>
            </w:r>
          </w:p>
        </w:tc>
      </w:tr>
      <w:tr>
        <w:trPr/>
        <w:tc>
          <w:tcPr>
            <w:tcW w:w="108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 screen</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at/uia/egovLoginUsr.do</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UsrView</w:t>
            </w:r>
          </w:p>
        </w:tc>
        <w:tc>
          <w:tcPr>
            <w:tcW w:w="4827"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egovframework/com/uat/uia/EgovLoginUsr.jsp”</w:t>
            </w:r>
          </w:p>
        </w:tc>
      </w:tr>
      <w:tr>
        <w:trPr/>
        <w:tc>
          <w:tcPr>
            <w:tcW w:w="108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e login</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at/uia/actionCrtfctLogin.do</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ctionCrtfctLogin</w:t>
            </w:r>
          </w:p>
        </w:tc>
        <w:tc>
          <w:tcPr>
            <w:tcW w:w="4827"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egovframework/com/uat/uia/EgovLoginUsr.jsp”</w:t>
            </w:r>
          </w:p>
        </w:tc>
      </w:tr>
      <w:tr>
        <w:trPr/>
        <w:tc>
          <w:tcPr>
            <w:tcW w:w="1088"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e guide screen</w:t>
            </w:r>
          </w:p>
        </w:tc>
        <w:tc>
          <w:tcPr>
            <w:tcW w:w="291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at/uia/egovGpkiIssu.do</w:t>
            </w:r>
          </w:p>
        </w:tc>
        <w:tc>
          <w:tcPr>
            <w:tcW w:w="1736"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pkiIssuView</w:t>
            </w:r>
          </w:p>
        </w:tc>
        <w:tc>
          <w:tcPr>
            <w:tcW w:w="4827"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egovframework/com/uat/uia/EgovGpkiIssu.js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762375" cy="3905250"/>
            <wp:effectExtent l="0" t="0" r="0" b="0"/>
            <wp:docPr id="3" name="그림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9"/>
                    </pic:cNvPr>
                    <pic:cNvPicPr>
                      <a:picLocks noChangeAspect="1" noChangeArrowheads="1"/>
                    </pic:cNvPicPr>
                  </pic:nvPicPr>
                  <pic:blipFill>
                    <a:blip r:embed="rId8"/>
                    <a:srcRect l="-10" t="-9" r="-10" b="-9"/>
                    <a:stretch>
                      <a:fillRect/>
                    </a:stretch>
                  </pic:blipFill>
                  <pic:spPr bwMode="auto">
                    <a:xfrm>
                      <a:off x="0" y="0"/>
                      <a:ext cx="3762375" cy="3905250"/>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9"/>
    <w:qFormat/>
    <w:rPr/>
  </w:style>
  <w:style w:type="character" w:styleId="HTMLChar">
    <w:name w:val="미리 서식이 지정된 HTML Char"/>
    <w:qFormat/>
    <w:rPr>
      <w:rFonts w:ascii="굴림체" w:hAnsi="굴림체" w:eastAsia="굴림체" w:cs="굴림체"/>
      <w:kern w:val="0"/>
      <w:sz w:val="24"/>
      <w:szCs w:val="24"/>
    </w:rPr>
  </w:style>
  <w:style w:type="character" w:styleId="Re1">
    <w:name w:val="re1"/>
    <w:basedOn w:val="Style9"/>
    <w:qFormat/>
    <w:rPr/>
  </w:style>
  <w:style w:type="character" w:styleId="Re2">
    <w:name w:val="re2"/>
    <w:basedOn w:val="Style9"/>
    <w:qFormat/>
    <w:rPr/>
  </w:style>
  <w:style w:type="character" w:styleId="Sc1">
    <w:name w:val="sc-1"/>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ki.go.kr/" TargetMode="External"/><Relationship Id="rId3" Type="http://schemas.openxmlformats.org/officeDocument/2006/relationships/image" Target="media/image1.jpeg"/><Relationship Id="rId4" Type="http://schemas.openxmlformats.org/officeDocument/2006/relationships/hyperlink" Target="http://www.egovframe.org/wiki/lib/exe/detail.php?id=egovframework%3Acom%3Av2%3Auat%3A&#51064;&#51613;&#49436;&#47196;&#44536;&#51064;&amp;media=egovframework:com:v2:uat:&#47196;&#44536;&#51064;&#44288;&#47532;_&#53364;&#47000;&#49828;&#45796;&#51060;&#50612;&#44536;&#47016;.jpg" TargetMode="External"/><Relationship Id="rId5" Type="http://schemas.openxmlformats.org/officeDocument/2006/relationships/image" Target="media/image2.jpeg"/><Relationship Id="rId6" Type="http://schemas.openxmlformats.org/officeDocument/2006/relationships/hyperlink" Target="http://www.egovframe.org/wiki/lib/exe/detail.php?id=egovframework%3Acom%3Av2%3Auat%3A&#51064;&#51613;&#49436;&#47196;&#44536;&#51064;&amp;media=egovframework:com:v2:uat:gpkisecureweb.jpg" TargetMode="External"/><Relationship Id="rId7" Type="http://schemas.openxmlformats.org/officeDocument/2006/relationships/hyperlink" Target="http://www.gpki.go.kr/" TargetMode="External"/><Relationship Id="rId8" Type="http://schemas.openxmlformats.org/officeDocument/2006/relationships/image" Target="media/image3.jpeg"/><Relationship Id="rId9" Type="http://schemas.openxmlformats.org/officeDocument/2006/relationships/hyperlink" Target="http://www.egovframe.org/wiki/lib/exe/detail.php?id=egovframework%3Acom%3Av2%3Auat%3A&#51064;&#51613;&#49436;&#47196;&#44536;&#51064;&amp;media=egovframework:com:utl:cert.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01:00Z</dcterms:created>
  <dc:creator>catholic</dc:creator>
  <dc:description/>
  <cp:keywords/>
  <dc:language>en-US</dc:language>
  <cp:lastModifiedBy>양은정</cp:lastModifiedBy>
  <dcterms:modified xsi:type="dcterms:W3CDTF">2012-03-20T04:46:00Z</dcterms:modified>
  <cp:revision>33</cp:revision>
  <dc:subject/>
  <dc:title/>
</cp:coreProperties>
</file>