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시스템관리_-_장애처리결과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ystem Managemen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- Failure handling result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ilure handling result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a function to register failure handling details and inquire handling results when a failure occu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ilure handling resul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functions of registering, modifying, deleting, inquiring and inquiring lis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ilure application information to manage failu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dl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sult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ailure handl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list inquiry: inquire information defined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ilure handling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result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ailure handl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f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ilure handl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 and inquir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688"/>
        <w:gridCol w:w="1711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tbm.tbp.web.EgovTroblProcessController.java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ailure handling result  information management Controller clas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tbm.tbp.service.EgovTroblProcessService.java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ilure handl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sul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formation manage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tbm.tbp.service.impl.EgovTroblProcessServiceImpl.java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implement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ilure handl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sul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tbm.tbp.service.impl.TroblProcessDAO.java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Failure handl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sul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tbm.tbp.service.TroblProcess.java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Failure handl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sul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tbm.tbp.service.TroblProcessVO.java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ilure handl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sul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tbm/tbp/EgovTroblProcessList.jsp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ilure handl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sult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tbm/tbp/EgovTroblProcessRegist.jsp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00" w:hanging="10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ilure handl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sult information registr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sym/tbm/tbp/EgovTroblProcess_SQL_*.xm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ailure handl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sult information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8290" cy="626935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984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1"/>
        <w:gridCol w:w="2039"/>
        <w:gridCol w:w="596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ilure information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TROBLINFO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en system failure occurs, mana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ailure detail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장애처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Failure handling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3562"/>
        <w:gridCol w:w="2020"/>
        <w:gridCol w:w="43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tbm/tbp/selectTroblProcessList.do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TroblProcessList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oblProcessDAO.selectTroblProcessList”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oblProcessDAO.selectTroblProcess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10 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ilure handling lists are retrieved per page and paging is carried out every 10 page. The search cond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ilu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7655" cy="38004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retrieve registered Failure handl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arget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ilure handl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select 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ilure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ilure handling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sul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장애처리결과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ilure handling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sult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101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683"/>
        <w:gridCol w:w="1886"/>
        <w:gridCol w:w="376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tbm/tbp/addTroblProcess.do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TroblProcess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oblProcessDAO.insertTroblProcess”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tbm/tbp/removeTroblProcess.do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TroblProcess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oblProcessDAO.deleteTroblProcess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ter and register the property information of 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ilure handling res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9560" cy="535305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: to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ilure handling res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enter the property of 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ilure handling resul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er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botto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Failure handling res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t the botto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ailure handl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1109;&#50528;&#52376;&#47532;&#44208;&#44284;&#44288;&#47532;&amp;media=egovframework:com:sym:tbm:tbp:troblprocess.pn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51109;&#50528;&#52376;&#47532;&#44208;&#44284;&#44288;&#47532;&amp;media=egovframework:com:sym:tbm:tbp:egovtroblprocesslist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&#51109;&#50528;&#52376;&#47532;&#44208;&#44284;&#44288;&#47532;&amp;media=egovframework:com:sym:tbm:tbp:egovtroblprocessregist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31:00Z</dcterms:created>
  <dc:creator>JINJIN</dc:creator>
  <dc:description/>
  <cp:keywords/>
  <dc:language>en-US</dc:language>
  <cp:lastModifiedBy>BSH</cp:lastModifiedBy>
  <dcterms:modified xsi:type="dcterms:W3CDTF">2012-04-12T02:46:00Z</dcterms:modified>
  <cp:revision>4</cp:revision>
  <dc:subject/>
  <dc:title/>
</cp:coreProperties>
</file>