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환율계산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l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xchange Rate Calcul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 function to calculate the exchange rate based on a list of exchange quotations provided by Korea Exchange Bank (KEB)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has a function to calculate the exchange rates including Kor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KRW)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US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USD)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E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EUR)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apane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JPY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hine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CNY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urrenci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40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5535"/>
        <w:gridCol w:w="2967"/>
        <w:gridCol w:w="895"/>
      </w:tblGrid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EhgtCalcUtil.java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change rate utility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EhgtCalc.jsp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on exchange rate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3786"/>
        <w:gridCol w:w="1787"/>
        <w:gridCol w:w="4290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hgtCalc(String srcType, long srcAmount, String cnvrType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chan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ate calculation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alculate the exchange rates based on a list of exchange quotation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ecific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number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EhgtCalc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&gt;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select name="BeforeCondition" class="selec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selected value='K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ore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KRW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K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ore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KRW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U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USD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E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U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UR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J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Japa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JPY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C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hin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CNY)&lt;/option&gt;</w:t>
        <w:tab/>
        <w:tab/>
        <w:t xml:space="preserve">   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selec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td&gt;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riginal amou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&lt;input type = "text" name="srcAmount"  size=10 &gt; 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&gt;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select name="AfterCondition" class="selec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selected value='K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ore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KRW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K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ore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KRW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U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USD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E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U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UR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J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Japa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JPY)&lt;/opti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option value='C'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hin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CNY)&lt;/option&gt;</w:t>
        <w:tab/>
        <w:tab/>
        <w:t xml:space="preserve">   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selec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td&gt;</w:t>
        <w:tab/>
        <w:tab/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currency of an originating count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Type = safeGetParameter(request,"BeforeCondition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 amount to be calcula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Amount  =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Long(safeGetParameter(request,"srcAmount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currency of a country that is conver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nvrType = safeGetParameter(request,"AfterCondition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ultStr = EgovEhgtCalcUtil.getEhgtCalc(srcType, srcAmount, cnvrType)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>Exchan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ate Test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362700" cy="1790700"/>
            <wp:effectExtent l="0" t="0" r="0" b="0"/>
            <wp:docPr id="1" name="그림 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359525" cy="352425"/>
            <wp:effectExtent l="0" t="0" r="0" b="0"/>
            <wp:docPr id="2" name="그림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Br0">
    <w:name w:val="br0"/>
    <w:basedOn w:val="Style11"/>
    <w:qFormat/>
    <w:rPr/>
  </w:style>
  <w:style w:type="character" w:styleId="Nu0">
    <w:name w:val="nu0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Char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1"/>
    <w:qFormat/>
    <w:rPr>
      <w:kern w:val="2"/>
      <w:szCs w:val="22"/>
    </w:rPr>
  </w:style>
  <w:style w:type="character" w:styleId="Char2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long+java.sun.com&amp;btnI=I&apos;m Feeling Lucky" TargetMode="External"/><Relationship Id="rId5" Type="http://schemas.openxmlformats.org/officeDocument/2006/relationships/hyperlink" Target="http://www.google.com/search?hl=en&amp;q=allinurl%3Alo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egovframe.org/wiki/lib/exe/detail.php?id=egovframework%3A&#54872;&#50984;&#44228;&#49328;&amp;media=egovframework:com:utl:ehgtcalc.gif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egovframe.org/wiki/lib/exe/detail.php?id=egovframework%3A&#54872;&#50984;&#44228;&#49328;&amp;media=egovframework:com:utl:ehgtcalcresult.gi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1:00Z</dcterms:created>
  <dc:creator>catholic</dc:creator>
  <dc:description/>
  <cp:keywords/>
  <dc:language>en-US</dc:language>
  <cp:lastModifiedBy>고혜림</cp:lastModifiedBy>
  <dcterms:modified xsi:type="dcterms:W3CDTF">2012-03-26T08:10:00Z</dcterms:modified>
  <cp:revision>3</cp:revision>
  <dc:subject/>
  <dc:title/>
</cp:coreProperties>
</file>