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디지털자산관리_-_지식전문가관리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Digital Asset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Management - knowledge specialist management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verview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Knowledge specialist management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rovides a function to select, register and manag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pecia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relevant area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Knowledge specialist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rovides functions of registering, modifying, deleting, inquiring and inquiring lists of knowledge specialis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o select, register and manag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pecia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relevant area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Knowledge specialist list inquiry: inquire knowledge specialist inform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 the order of registration tim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and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isplay the result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on the scree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Knowledge specialist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gistr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register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knowledge specialist inform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nd inquire the result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③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Knowledge specialist modification: modify registered knowledge specialist 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④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Knowledge specialist deletion: delete registered knowledge specialist 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⑤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Knowledge specialist detail inquiry: inquire registered knowledge specialist inform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in detail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7"/>
        <w:gridCol w:w="7773"/>
        <w:gridCol w:w="1626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rget source names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s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dam.spe.spe.web.EgovKnoSpecialistController.jav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 class for knowledge specialist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dam.spe.spe.service.EgovKnoSpecialistService.jav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nterface for knowledge specialist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Impl</w:t>
            </w:r>
          </w:p>
        </w:tc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dam.spe.spe.service.impl.EgovKnoSpecialistServiceImpl.jav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mplement class for knowledge specialist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O</w:t>
            </w:r>
          </w:p>
        </w:tc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dam.spe.spe.service.impl.KnoSpecialistDAO.jav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processing class for knowledge specialist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dam.spe.spe.service.KnoSpecialist.jav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 class for knowledge specialist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dam/spe/spe/EgovComDamSpecialistList.jsp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knowledge specialist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list inquiry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dam/spe/spe/EgovComDamSpecialistRegist.jsp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knowledge specialist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ratio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dam/spe/spe/EgovComDamSpecialistModify.jsp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knowledge specialist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ificatio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dam/spe/spe/EgovComDamSpecialistDetail.jsp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registere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knowledge specialist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y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XML</w:t>
            </w:r>
          </w:p>
        </w:tc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egovframework/sqlmap/com/dam/spe/spe/EgovComDamSpecialist_SQL_*.xml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knowledge specialist management QUERY XML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lass Diagram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39560" cy="6264910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626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Tabl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9"/>
        <w:gridCol w:w="1948"/>
        <w:gridCol w:w="6779"/>
      </w:tblGrid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 (English)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s</w:t>
            </w:r>
          </w:p>
        </w:tc>
      </w:tr>
      <w:tr>
        <w:trPr/>
        <w:tc>
          <w:tcPr>
            <w:tcW w:w="18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K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nowledge specialist 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DAMPRO</w:t>
            </w:r>
          </w:p>
        </w:tc>
        <w:tc>
          <w:tcPr>
            <w:tcW w:w="6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fine and manage the property information to manage knowledge specialist information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creen and Execution Manual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지식전문가_목록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knowledge specialist </w:t>
      </w:r>
      <w:bookmarkEnd w:id="1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list inquiry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9"/>
        <w:gridCol w:w="4004"/>
        <w:gridCol w:w="2048"/>
        <w:gridCol w:w="3845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Inquire 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dam/spe/spe/EgovComDamSpecialistList.do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KnoSpecialistList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KnoSpecialistDAO.selectKnoSpecialistList”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quire in detail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dam/spe/spe/EgovComDamSpecialist.do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KnoSpecialist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KnoSpecialistDAO.selectKnoSpecialis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10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knowledge specialist management lists are retrieved per page and paging is carried out every 10 page. The search conditions ar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rganization and knowledge 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65900" cy="3229610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0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quire: retrieve list of registered knowledge specia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  <w:t xml:space="preserve">Register: to register a new knowledge specialist, press Register button on the top to move to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knowledge specialist management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gist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quire in detai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the list, click a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pecia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name to move to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knowledge specialist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tail 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지식전문가등록_등록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Knowledge specialist </w:t>
      </w:r>
      <w:bookmarkEnd w:id="2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gistration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1"/>
        <w:gridCol w:w="4374"/>
        <w:gridCol w:w="1763"/>
        <w:gridCol w:w="3618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egister 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dam/spe/spe/EgovComDamSpecialistRegist.do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sertKnoSpecialist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KnoSpecialistDAO.insertKnoSpecialis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ter and register the property information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knowledge specialist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32575" cy="3277235"/>
            <wp:effectExtent l="0" t="0" r="0" b="0"/>
            <wp:docPr id="4" name="그림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er a new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knowledge specia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enter the property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knowledge specialis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d pre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v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 the top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knowledge specialist list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지식전문가_수정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Knowledge specialist </w:t>
      </w:r>
      <w:bookmarkEnd w:id="3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odification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9"/>
        <w:gridCol w:w="4345"/>
        <w:gridCol w:w="1862"/>
        <w:gridCol w:w="3690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ify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dam/spe/spe/EgovComDamSpecialistModify.do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pdateKnoSpecialist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KnoSpecialistDAO.updateKnoSpecialis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dify and save the property information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knowledge specialist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431915" cy="3286760"/>
            <wp:effectExtent l="0" t="0" r="0" b="0"/>
            <wp:docPr id="6" name="그림 6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6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191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dify the property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gistered knowledge specialis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d pre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v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 the top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: move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knowledge specialist list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4" w:name="지식전문가_상세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Knowledge specialist </w:t>
      </w:r>
      <w:bookmarkEnd w:id="4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tail inquiry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9"/>
        <w:gridCol w:w="4470"/>
        <w:gridCol w:w="1794"/>
        <w:gridCol w:w="3623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quire in detail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dam/spe/spe/EgovComDamSpecialist.do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KnoSpecialist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KnoSpecialistDAO.selectKnoSpecialist”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dam/spe/spe/EgovComDamSpecialistRemove.do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KnoSpecialist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KnoSpecialistDAO.deleteKnoSpecialis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quire the property information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knowledge specialist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32575" cy="3162935"/>
            <wp:effectExtent l="0" t="0" r="0" b="0"/>
            <wp:docPr id="8" name="그림 8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8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Modif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dify the property of registe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knowledge specialis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d pre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odify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the top to move to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knowledge specialist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odification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le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lete registe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knowledge specialist information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: move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knowledge specialist management list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CharChar4">
    <w:name w:val=" Char Char4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CharChar3">
    <w:name w:val=" Char Char3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CharChar2">
    <w:name w:val=" Char Char2"/>
    <w:basedOn w:val="Style11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CharChar1">
    <w:name w:val=" Char Char1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HTMLAcronym">
    <w:name w:val="HTML Acronym"/>
    <w:basedOn w:val="Style11"/>
    <w:qFormat/>
    <w:rPr/>
  </w:style>
  <w:style w:type="character" w:styleId="CharChar">
    <w:name w:val=" Char Char"/>
    <w:basedOn w:val="Style11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govframe.org/wiki/lib/exe/detail.php?id=egovframework%3A&#51648;&#49885;&#51204;&#47928;&#44032;&#44288;&#47532;&amp;media=egovframework:com:dam:spe:spe:specialist_class.pn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govframe.org/wiki/lib/exe/detail.php?id=egovframework%3A&#51648;&#49885;&#51204;&#47928;&#44032;&#44288;&#47532;&amp;media=egovframework:com:dam:spe:spe:egovcomdamspecialistlist.png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govframe.org/wiki/lib/exe/detail.php?id=egovframework%3A&#51648;&#49885;&#51204;&#47928;&#44032;&#44288;&#47532;&amp;media=egovframework:com:dam:spe:spe:egovcomdamspecialistregist.png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govframe.org/wiki/lib/exe/detail.php?id=egovframework%3A&#51648;&#49885;&#51204;&#47928;&#44032;&#44288;&#47532;&amp;media=egovframework:com:dam:spe:spe:egovcomdamspecialistmodify.png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govframe.org/wiki/lib/exe/detail.php?id=egovframework%3A&#51648;&#49885;&#51204;&#47928;&#44032;&#44288;&#47532;&amp;media=egovframework:com:dam:spe:spe:egovcomdamspecialistdetail.pn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23:30:00Z</dcterms:created>
  <dc:creator>catholic</dc:creator>
  <dc:description/>
  <cp:keywords/>
  <dc:language>en-US</dc:language>
  <cp:lastModifiedBy>BSH</cp:lastModifiedBy>
  <dcterms:modified xsi:type="dcterms:W3CDTF">2012-04-12T08:32:00Z</dcterms:modified>
  <cp:revision>3</cp:revision>
  <dc:subject/>
  <dc:title/>
</cp:coreProperties>
</file>