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유효성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Validit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a function to compare two strings so as to check whether they have the same valu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return the other string depending on the values of two strings; whether they are same or differe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6083"/>
        <w:gridCol w:w="2599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tring data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tringValidation.jsp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212"/>
        <w:gridCol w:w="1533"/>
        <w:gridCol w:w="4108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ode(String source, String compare, String ret, String default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aring strings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method that has the same function as Oracle decode func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ourc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 objects to be compared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mpa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 objects that are the comparison subject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to be returned whe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p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ve the same value; string objects, not null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aul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 to be returned when two values vary; string objects, not null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Validation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: 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ring value among the input parameter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fo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null, null, "foo", "ba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ba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StringUtil.decode("", null, "foo", "ba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ba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null, "", "foo", "ba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nul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“Hi”, “Hi”, null, "ba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nul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“Hi”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, "foo", null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fo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“Hi”, “Hi”, "foo", "ba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 bar pr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StringUtil.decode(“Hi”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", "foo", "bar"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vert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Conversion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replac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Replacement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searching str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tring Search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2">
    <w:name w:val=" Char Char2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2">
    <w:name w:val="kw2"/>
    <w:basedOn w:val="Style11"/>
    <w:qFormat/>
    <w:rPr/>
  </w:style>
  <w:style w:type="character" w:styleId="St0">
    <w:name w:val="st0"/>
    <w:basedOn w:val="Style11"/>
    <w:qFormat/>
    <w:rPr/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ystem+java.sun.com&amp;btnI=I&apos;m Feeling Lucky" TargetMode="External"/><Relationship Id="rId4" Type="http://schemas.openxmlformats.org/officeDocument/2006/relationships/hyperlink" Target="http://www.google.com/search?hl=en&amp;q=allinurl%3Asystem+java.sun.com&amp;btnI=I&apos;m Feeling Lucky" TargetMode="External"/><Relationship Id="rId5" Type="http://schemas.openxmlformats.org/officeDocument/2006/relationships/hyperlink" Target="http://www.google.com/search?hl=en&amp;q=allinurl%3Asystem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google.com/search?hl=en&amp;q=allinurl%3Asystem+java.sun.com&amp;btnI=I&apos;m Feeling Lucky" TargetMode="External"/><Relationship Id="rId8" Type="http://schemas.openxmlformats.org/officeDocument/2006/relationships/hyperlink" Target="http://www.google.com/search?hl=en&amp;q=allinurl%3Asystem+java.sun.com&amp;btnI=I&apos;m Feeling Lucky" TargetMode="External"/><Relationship Id="rId9" Type="http://schemas.openxmlformats.org/officeDocument/2006/relationships/hyperlink" Target="http://www.google.com/search?hl=en&amp;q=allinurl%3Asystem+java.sun.com&amp;btnI=I&apos;m Feeling Lucky" TargetMode="External"/><Relationship Id="rId10" Type="http://schemas.openxmlformats.org/officeDocument/2006/relationships/hyperlink" Target="http://www.egovframe.org/wiki/doku.php?id=egovframework:&#47928;&#51088;&#50676;&#48320;&#54872;" TargetMode="External"/><Relationship Id="rId11" Type="http://schemas.openxmlformats.org/officeDocument/2006/relationships/hyperlink" Target="http://www.egovframe.org/wiki/doku.php?id=egovframework:&#47928;&#51088;&#50676;&#52824;&#54872;" TargetMode="External"/><Relationship Id="rId12" Type="http://schemas.openxmlformats.org/officeDocument/2006/relationships/hyperlink" Target="http://www.egovframe.org/wiki/doku.php?id=egovframework:&#47928;&#51088;&#50676;&#44160;&#49353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7:00Z</dcterms:created>
  <dc:creator>catholic</dc:creator>
  <dc:description/>
  <cp:keywords/>
  <dc:language>en-US</dc:language>
  <cp:lastModifiedBy>BSH</cp:lastModifiedBy>
  <dcterms:modified xsi:type="dcterms:W3CDTF">2012-04-12T03:10:00Z</dcterms:modified>
  <cp:revision>6</cp:revision>
  <dc:subject/>
  <dc:title/>
</cp:coreProperties>
</file>