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행사접수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Event Submission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Submiss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to manage event submission per pers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Submission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mitting, cancelling, inqui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detail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ing lis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and approving/rejecting ev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bmis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agement list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bmis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l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submission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ancell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nt submiss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nt submis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 approv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bmiss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agement information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approve/reject 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opup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popup window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7423"/>
        <w:gridCol w:w="199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web.EgovEventManageController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govEventManageService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impl.EgovEventManageServiceImpl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mplement class 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impl.EventManageDA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ManageV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AtdrnV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for event reservation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Atdrn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event reservation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ManageL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event submission list inquiry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Reg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event submis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li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Detail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event submission detail inquiry/incorporat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Confm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event submission approval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DetailPop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event detail inquiry popup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vent submis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evt/EgovEventManage_SQL_*.xml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48145" cy="863155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272"/>
        <w:gridCol w:w="6541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EVENTMANAGE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event information.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ticipant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EVENTATDRN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ev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rticipa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행사접수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Management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3847"/>
        <w:gridCol w:w="1836"/>
        <w:gridCol w:w="420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crptManageList.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AtdrnList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AtdrnList”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crptManageList.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AtdrnList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Atdrn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agement lists are retrieved per page and paging is carried out every 10 page. </w:t>
        <w:br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he 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vent submiss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personal screen that shows the event lists during submission period and the event participated in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mit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) by the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screen where an individual applies for event participation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screen and checks whether the application is approved or rejecte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vent details and the Apply button are only enabled for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events du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iod.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Whe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bmission period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is terminated, they are disable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arlier applied event lists are retriev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he search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di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ear/mon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roval classif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fore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der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roved and rej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application (detail) fields include Apply button, under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roved, rejected and application termin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 the apply button to move to the application button. Otherwise, you are moved to the details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46875" cy="35845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ppl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application (detail) field in the list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(apply-detail)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행사접수_신청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vent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bmiss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pplication</w:t>
      </w:r>
    </w:p>
    <w:tbl>
      <w:tblPr>
        <w:tblW w:w="930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144"/>
        <w:gridCol w:w="1736"/>
        <w:gridCol w:w="356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insertEventAtdrn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ventAtdrn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insertEventAtdr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fore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 capacity is exceeded, the Capacity Exceeded message is displayed when the Register button is press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3210" cy="42386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apply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rov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행사접수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3629"/>
        <w:gridCol w:w="1716"/>
        <w:gridCol w:w="362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crptDetail.do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Atdr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Atdrn”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cel application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deleteEventAtdrn.do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EventAtdr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deleteEventAtdr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ncel applic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cancel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4480" cy="426275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C</w:t>
      </w:r>
      <w:r>
        <w:rPr>
          <w:rFonts w:eastAsia="굴림;Gulim" w:cs="굴림;Gulim" w:ascii="굴림;Gulim" w:hAnsi="굴림;Gulim"/>
          <w:kern w:val="0"/>
          <w:szCs w:val="20"/>
        </w:rPr>
        <w:t>ancel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ncel applic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9888;&#523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9888;&#52397;&#49345;&#49464;.p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40:00Z</dcterms:created>
  <dc:creator>catholic</dc:creator>
  <dc:description/>
  <cp:keywords/>
  <dc:language>en-US</dc:language>
  <cp:lastModifiedBy>BSH</cp:lastModifiedBy>
  <dcterms:modified xsi:type="dcterms:W3CDTF">2012-04-12T02:39:00Z</dcterms:modified>
  <cp:revision>10</cp:revision>
  <dc:subject/>
  <dc:title/>
</cp:coreProperties>
</file>