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800"/>
          <w:tab w:val="left" w:pos="1620" w:leader="none"/>
        </w:tabs>
        <w:autoSpaceDE w:val="true"/>
        <w:spacing w:before="0" w:after="0"/>
        <w:jc w:val="left"/>
        <w:outlineLvl w:val="0"/>
        <w:rPr/>
      </w:pPr>
      <w:bookmarkStart w:id="0" w:name="기관코드"/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Institution Code</w:t>
      </w:r>
      <w:bookmarkEnd w:id="0"/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ab/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" w:name="개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ummary</w:t>
      </w:r>
      <w:bookmarkEnd w:id="1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Receive Institution Cod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is composed of the function to reflect the changes of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institutional cod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in the system regularly and to manage such changes. 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" w:name="패키지_참조_관계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ackage Dependency</w:t>
      </w:r>
      <w:bookmarkEnd w:id="2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ceive Institution Code package  has direct functional dependency to the common package (cmm) of element technology only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ackage Dependency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com:v2:init_pkg_dependency" \l "시스템관리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System Management Package Dependency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3" w:name="관련소스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</w:t>
      </w:r>
      <w:bookmarkEnd w:id="3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7074"/>
        <w:gridCol w:w="2416"/>
      </w:tblGrid>
      <w:tr>
        <w:trPr/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0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Source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cm.icr.web.EgovInsttCodeRecptnController.java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 class for Receive Legal dong Code Management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cm.icr.service.EgovInsttCodeRecptnService.java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 Interface for Receive Legal dong Code Management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Impl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cm.icr.service.impl.EgovInsttCodeRecptnServiceImpl.java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 implementation class for Receive Legal dong Code Management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cm.icr.service.InsttCodeRecptn.java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ceive Institution Code information Model class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cm.icr.service.InsttCodeRecptnVO.java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 class for Receive Legal dong Code Management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O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cm.icr.service.impl.InsttCodeRecptnDAO.java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ta processing class for Receive Institution Code information management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sym/ccm/icr/EgovInsttCodeRecptnList.jsp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ceive Institution Code list inquiry page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sym/ccm/icr/EgovInsttCodeDetail.jsp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titutional code detail inquiry page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ym/ccm/icr/EgovInsttCodeRecptn_SQL_Mysql.xml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titution code MySQL based QUERY XML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ym/ccm/icr/EgovInsttCodeRecptn_SQL_Oracle.xml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titution code Oracle based QUERY XML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ym/ccm/icr/EgovInsttCodeRecptn_SQL_Tibero.xml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titution code Tibero based QUERY XML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ym/ccm/icr/EgovInsttCodeRecptn_SQL_Altibase.xml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titution code Altibase based QUERY XML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dgen XML</w:t>
            </w:r>
          </w:p>
        </w:tc>
        <w:tc>
          <w:tcPr>
            <w:tcW w:w="70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pring/context-idgen.xml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Administration code Id generation Idgen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4" w:name="클래스_다이어그램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  <w:bookmarkEnd w:id="4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9875" cy="865124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5" w:name="id_generation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</w:t>
      </w:r>
      <w:bookmarkEnd w:id="5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6" w:name="id_generation_관련_ddl_및_d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Related DDL and DML</w:t>
      </w:r>
      <w:bookmarkEnd w:id="6"/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utilize ID Generation Service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STT_CODE_OPER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 is added to the Sequence storage table, COMTECOPSEQ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CREATE TABLE COMTECOPSEQ ( table_name varchar(16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next_id DECIMAL(3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PRIMARY KEY (table_name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INSERT INTO COMTECOPSEQ VALUES('INSTT_CODE_OPERT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7" w:name="id_generation_환경설정_context-idgen.x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Configuration(context-idgen.xml)</w:t>
      </w:r>
      <w:bookmarkEnd w:id="7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InsttCodeRecptn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dataSource" ref="egov.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&lt;property name="blockSize" </w:t>
        <w:tab/>
        <w:t>value="1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Name"</w:t>
        <w:tab/>
        <w:t>value="INSTT_CODE_OPERT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8" w:name="관련테이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  <w:bookmarkEnd w:id="8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1"/>
        <w:gridCol w:w="3246"/>
        <w:gridCol w:w="4359"/>
      </w:tblGrid>
      <w:tr>
        <w:trPr/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43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stitute Code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NINSTTCODE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formation for institute code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stitute Code Reception Log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NINSTTCODERECPTNLOG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formation for institute code reception log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9" w:name="환경설정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nfiguration</w:t>
      </w:r>
      <w:bookmarkEnd w:id="9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To use Receive Institution Code, information required for EDI module implementation should be set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designate this, set the additional property file to globals.properties property file.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e </w:t>
      </w: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Element Technology Property and Command Shell Script</w:t>
        </w:r>
      </w:hyperlink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for contents related to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globals.properties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# </w:t>
      </w:r>
      <w:r>
        <w:rPr>
          <w:rFonts w:eastAsia="굴림;Gulim" w:cs="굴림체" w:ascii="Verdana" w:hAnsi="Verdana"/>
          <w:kern w:val="0"/>
          <w:szCs w:val="20"/>
          <w:lang w:val="en"/>
        </w:rPr>
        <w:t>For Institute Code Rece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CNTC.INSTTCODE.DIR.rcv       = /home/gccedi/rcv/   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CNTC.INSTTCODE.DIR.rcvold    = /home/gccedi/rcvold/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CNTC.INSTTCODE.DIR.bin       = /home/gccedi/bin/   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CNTC.INSTTCODE.CMD.edircv    = gcc_edircv          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CNTC.INSTTCODE.CMD.edircvmsg = gcc_edircvmsg       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CNTC.INSTTCODE.INFO.userid   = </w:t>
      </w:r>
      <w:r>
        <w:rPr>
          <w:rFonts w:eastAsia="굴림;Gulim" w:cs="굴림체" w:ascii="Verdana" w:hAnsi="Verdana"/>
          <w:kern w:val="0"/>
          <w:szCs w:val="20"/>
          <w:lang w:val="en"/>
        </w:rPr>
        <w:t>Server Authentication I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CNTC.INSTTCODE.INFO.userpw   = </w:t>
      </w:r>
      <w:r>
        <w:rPr>
          <w:rFonts w:eastAsia="굴림;Gulim" w:cs="굴림체" w:ascii="Verdana" w:hAnsi="Verdana"/>
          <w:kern w:val="0"/>
          <w:szCs w:val="20"/>
          <w:lang w:val="en"/>
        </w:rPr>
        <w:t>Server Authentication Passwor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..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cmd file </w:t>
      </w:r>
      <w:r>
        <w:rPr>
          <w:rFonts w:eastAsia="굴림;Gulim" w:cs="굴림;Gulim" w:ascii="Verdana" w:hAnsi="Verdana"/>
          <w:kern w:val="0"/>
          <w:szCs w:val="20"/>
          <w:lang w:val="en"/>
        </w:rPr>
        <w:t>is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execution bina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file or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hell scrip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file may appear depending on EDI modul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10" w:name="기관코드수신_scheduler_등록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ceive Institution Code Scheduler Registration</w:t>
      </w:r>
      <w:bookmarkEnd w:id="1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ceive Legal dong Code and Reflect are reflected through scheduler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register relevant scheduler, register the scheduler using </w:t>
      </w:r>
      <w:r>
        <w:rPr>
          <w:rFonts w:eastAsia="굴림;Gulim" w:cs="굴림;Gulim" w:ascii="Verdana" w:hAnsi="Verdana"/>
          <w:kern w:val="0"/>
          <w:szCs w:val="20"/>
          <w:lang w:val="en"/>
        </w:rPr>
        <w:t>…/spring/context-scheduling.xml(</w:t>
      </w:r>
      <w:r>
        <w:rPr>
          <w:rFonts w:eastAsia="굴림;Gulim" w:cs="굴림;Gulim" w:ascii="Verdana" w:hAnsi="Verdana"/>
          <w:kern w:val="0"/>
          <w:szCs w:val="20"/>
          <w:lang w:val="en"/>
        </w:rPr>
        <w:t>example</w:t>
      </w:r>
      <w:r>
        <w:rPr>
          <w:rFonts w:eastAsia="굴림;Gulim" w:cs="굴림;Gulim" w:ascii="Verdana" w:hAnsi="Verdana"/>
          <w:kern w:val="0"/>
          <w:szCs w:val="20"/>
          <w:lang w:val="en"/>
        </w:rPr>
        <w:t>)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as shown below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!—</w:t>
      </w:r>
      <w:r>
        <w:rPr>
          <w:rFonts w:eastAsia="굴림;Gulim" w:cs="굴림체" w:ascii="Verdana" w:hAnsi="Verdana"/>
          <w:kern w:val="0"/>
          <w:szCs w:val="20"/>
          <w:lang w:val="en"/>
        </w:rPr>
        <w:t>Institute Code Reception Processing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bean id="insttCodeReceiver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class="org.springframework.scheduling.quartz.MethodInvokingJobDetail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argetObject" ref="InsttCodeRecptnServi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argetMethod" value="insertInsttCodeRecptn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concurrent" value="fals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bean id="insttCodeReceiverTrigger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class="org.springframework.scheduling.quartz.SimpleTrigger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jobDetail" ref="insttCodeReceiv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!—</w:t>
      </w:r>
      <w:r>
        <w:rPr>
          <w:rFonts w:eastAsia="굴림;Gulim" w:cs="굴림체" w:ascii="Verdana" w:hAnsi="Verdana"/>
          <w:kern w:val="0"/>
          <w:szCs w:val="20"/>
          <w:lang w:val="en"/>
        </w:rPr>
        <w:t>Execute in 1 minute after start</w:t>
      </w:r>
      <w:r>
        <w:rPr>
          <w:rFonts w:eastAsia="굴림;Gulim" w:cs="굴림체" w:ascii="Verdana" w:hAnsi="Verdana"/>
          <w:kern w:val="0"/>
          <w:szCs w:val="20"/>
          <w:lang w:val="en"/>
        </w:rPr>
        <w:t>. (milisecond)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startDelay" value="6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!—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Execute in every </w:t>
      </w:r>
      <w:r>
        <w:rPr>
          <w:rFonts w:eastAsia="굴림;Gulim" w:cs="굴림체" w:ascii="Verdana" w:hAnsi="Verdana"/>
          <w:kern w:val="0"/>
          <w:szCs w:val="20"/>
          <w:lang w:val="en"/>
        </w:rPr>
        <w:t>60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seconds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. (milisecond) </w:t>
      </w:r>
      <w:r>
        <w:rPr>
          <w:rFonts w:eastAsia="굴림;Gulim" w:cs="굴림체" w:ascii="Verdana" w:hAnsi="Verdana"/>
          <w:kern w:val="0"/>
          <w:szCs w:val="20"/>
          <w:lang w:val="en"/>
        </w:rPr>
        <w:t>continue to operate in demon typ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repeatInterval" value="6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bean id="insttCodeReceiverScheduler" class="org.springframework.scheduling.quartz.Scheduler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rigger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ref bean="insttCodeReceiverTrigg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1" w:name="관련기능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  <w:bookmarkEnd w:id="11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Institution code is composed of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ceive Institution Code, Receive Legal dong Code List Inquiry, Institution Code Detail Inquiry func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ceive Institution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At connection with Receive Institution Code, connection items such as DB, Model, ServiceImpl… should be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</w:t>
      </w:r>
      <w:r>
        <w:rPr>
          <w:rFonts w:eastAsia="굴림;Gulim" w:cs="굴림;Gulim" w:ascii="Verdana" w:hAnsi="Verdana"/>
          <w:kern w:val="0"/>
          <w:szCs w:val="20"/>
          <w:lang w:val="en"/>
        </w:rPr>
        <w:t>ed depending on connection item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rviceImpl </w:t>
      </w:r>
      <w:r>
        <w:rPr>
          <w:rFonts w:eastAsia="굴림;Gulim" w:cs="굴림;Gulim" w:ascii="Verdana" w:hAnsi="Verdana"/>
          <w:kern w:val="0"/>
          <w:szCs w:val="20"/>
          <w:lang w:val="en"/>
        </w:rPr>
        <w:t>examp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// </w:t>
      </w:r>
      <w:r>
        <w:rPr>
          <w:rFonts w:eastAsia="굴림;Gulim" w:cs="굴림체" w:ascii="Verdana" w:hAnsi="Verdana"/>
          <w:kern w:val="0"/>
          <w:szCs w:val="20"/>
          <w:lang w:val="en"/>
        </w:rPr>
        <w:t>Actual Connection Item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Mapping </w:t>
      </w:r>
      <w:r>
        <w:rPr>
          <w:rFonts w:eastAsia="굴림;Gulim" w:cs="굴림체" w:ascii="Verdana" w:hAnsi="Verdana"/>
          <w:kern w:val="0"/>
          <w:szCs w:val="20"/>
          <w:lang w:val="en"/>
        </w:rPr>
        <w:t>Task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insttCodeRecptn.setChangeSeCode     (strTmp       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Command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    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Change Classification Cod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insttCodeRecptn.setOccrrDe          (tokenData[ 1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Da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    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Date of Occurrenc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insttCodeRecptn.setEtcCode          (tokenData[ 2]);    // 2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Digit Cod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&lt;</w:t>
      </w:r>
      <w:r>
        <w:rPr>
          <w:rFonts w:eastAsia="굴림;Gulim" w:cs="굴림체" w:ascii="Verdana" w:hAnsi="Verdana"/>
          <w:kern w:val="0"/>
          <w:szCs w:val="20"/>
          <w:lang w:val="en"/>
        </w:rPr>
        <w:t>Application</w:t>
      </w:r>
      <w:r>
        <w:rPr>
          <w:rFonts w:eastAsia="굴림;Gulim" w:cs="굴림체" w:ascii="Verdana" w:hAnsi="Verdana"/>
          <w:kern w:val="0"/>
          <w:szCs w:val="20"/>
          <w:lang w:val="en"/>
        </w:rPr>
        <w:t>: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Other Cod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&gt;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Other Cod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insttCodeRecptn.setInsttCode        (tokenData[ 3]);    // 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cod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             :: 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cod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insttCodeRecptn.setAllInsttNm       (tokenData[ 4]);    // 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Name</w:t>
      </w:r>
      <w:r>
        <w:rPr>
          <w:rFonts w:eastAsia="굴림;Gulim" w:cs="굴림체" w:ascii="Verdana" w:hAnsi="Verdana"/>
          <w:kern w:val="0"/>
          <w:szCs w:val="20"/>
          <w:lang w:val="en"/>
        </w:rPr>
        <w:t>(</w:t>
      </w:r>
      <w:r>
        <w:rPr>
          <w:rFonts w:eastAsia="굴림;Gulim" w:cs="굴림체" w:ascii="Verdana" w:hAnsi="Verdana"/>
          <w:kern w:val="0"/>
          <w:szCs w:val="20"/>
          <w:lang w:val="en"/>
        </w:rPr>
        <w:t>total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)         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Total </w:t>
      </w:r>
      <w:r>
        <w:rPr>
          <w:rFonts w:eastAsia="굴림;Gulim" w:cs="굴림체" w:ascii="Verdana" w:hAnsi="Verdana"/>
          <w:kern w:val="0"/>
          <w:szCs w:val="20"/>
          <w:lang w:val="en"/>
        </w:rPr>
        <w:t>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Nam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insttCodeRecptn.setLowestInsttNm    (tokenData[ 5]);    // 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Name</w:t>
      </w:r>
      <w:r>
        <w:rPr>
          <w:rFonts w:eastAsia="굴림;Gulim" w:cs="굴림체" w:ascii="Verdana" w:hAnsi="Verdana"/>
          <w:kern w:val="0"/>
          <w:szCs w:val="20"/>
          <w:lang w:val="en"/>
        </w:rPr>
        <w:t>(</w:t>
      </w:r>
      <w:r>
        <w:rPr>
          <w:rFonts w:eastAsia="굴림;Gulim" w:cs="굴림체" w:ascii="Verdana" w:hAnsi="Verdana"/>
          <w:kern w:val="0"/>
          <w:szCs w:val="20"/>
          <w:lang w:val="en"/>
        </w:rPr>
        <w:t>lowest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)       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Lowest </w:t>
      </w:r>
      <w:r>
        <w:rPr>
          <w:rFonts w:eastAsia="굴림;Gulim" w:cs="굴림체" w:ascii="Verdana" w:hAnsi="Verdana"/>
          <w:kern w:val="0"/>
          <w:szCs w:val="20"/>
          <w:lang w:val="en"/>
        </w:rPr>
        <w:t>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Nam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insttCodeRecptn.setInsttAbrvNm      (tokenData[ 6]);    // 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Name</w:t>
      </w:r>
      <w:r>
        <w:rPr>
          <w:rFonts w:eastAsia="굴림;Gulim" w:cs="굴림체" w:ascii="Verdana" w:hAnsi="Verdana"/>
          <w:kern w:val="0"/>
          <w:szCs w:val="20"/>
          <w:lang w:val="en"/>
        </w:rPr>
        <w:t>(</w:t>
      </w:r>
      <w:r>
        <w:rPr>
          <w:rFonts w:eastAsia="굴림;Gulim" w:cs="굴림체" w:ascii="Verdana" w:hAnsi="Verdana"/>
          <w:kern w:val="0"/>
          <w:szCs w:val="20"/>
          <w:lang w:val="en"/>
        </w:rPr>
        <w:t>Abbreviation</w:t>
      </w:r>
      <w:r>
        <w:rPr>
          <w:rFonts w:eastAsia="굴림;Gulim" w:cs="굴림체" w:ascii="Verdana" w:hAnsi="Verdana"/>
          <w:kern w:val="0"/>
          <w:szCs w:val="20"/>
          <w:lang w:val="en"/>
        </w:rPr>
        <w:t>)                      :: 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Alias Nam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insttCodeRecptn.setOdr              (tokenData[ 7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Degre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    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Degre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insttCodeRecptn.setOrd              (tokenData[ 8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Rank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    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Rank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insttCodeRecptn.setInsttOdr         (tokenData[ 9]);    // 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Degre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         :: 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Degre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insttCodeRecptn.setUpperInsttCode   (tokenData[10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Next Upper </w:t>
      </w:r>
      <w:r>
        <w:rPr>
          <w:rFonts w:eastAsia="굴림;Gulim" w:cs="굴림체" w:ascii="Verdana" w:hAnsi="Verdana"/>
          <w:kern w:val="0"/>
          <w:szCs w:val="20"/>
          <w:lang w:val="en"/>
        </w:rPr>
        <w:t>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Cod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Upper </w:t>
      </w:r>
      <w:r>
        <w:rPr>
          <w:rFonts w:eastAsia="굴림;Gulim" w:cs="굴림체" w:ascii="Verdana" w:hAnsi="Verdana"/>
          <w:kern w:val="0"/>
          <w:szCs w:val="20"/>
          <w:lang w:val="en"/>
        </w:rPr>
        <w:t>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Cod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insttCodeRecptn.setBestInsttCode    (tokenData[11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Highest </w:t>
      </w:r>
      <w:r>
        <w:rPr>
          <w:rFonts w:eastAsia="굴림;Gulim" w:cs="굴림체" w:ascii="Verdana" w:hAnsi="Verdana"/>
          <w:kern w:val="0"/>
          <w:szCs w:val="20"/>
          <w:lang w:val="en"/>
        </w:rPr>
        <w:t>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Cod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Highest </w:t>
      </w:r>
      <w:r>
        <w:rPr>
          <w:rFonts w:eastAsia="굴림;Gulim" w:cs="굴림체" w:ascii="Verdana" w:hAnsi="Verdana"/>
          <w:kern w:val="0"/>
          <w:szCs w:val="20"/>
          <w:lang w:val="en"/>
        </w:rPr>
        <w:t>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Cod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insttCodeRecptn.setReprsntInsttCode (tokenData[12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Representative </w:t>
      </w:r>
      <w:r>
        <w:rPr>
          <w:rFonts w:eastAsia="굴림;Gulim" w:cs="굴림체" w:ascii="Verdana" w:hAnsi="Verdana"/>
          <w:kern w:val="0"/>
          <w:szCs w:val="20"/>
          <w:lang w:val="en"/>
        </w:rPr>
        <w:t>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Cod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Representative </w:t>
      </w:r>
      <w:r>
        <w:rPr>
          <w:rFonts w:eastAsia="굴림;Gulim" w:cs="굴림체" w:ascii="Verdana" w:hAnsi="Verdana"/>
          <w:kern w:val="0"/>
          <w:szCs w:val="20"/>
          <w:lang w:val="en"/>
        </w:rPr>
        <w:t>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Cod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insttCodeRecptn.setInsttTyLclas     (tokenData[13]);    // 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Type</w:t>
      </w:r>
      <w:r>
        <w:rPr>
          <w:rFonts w:eastAsia="굴림;Gulim" w:cs="굴림체" w:ascii="Verdana" w:hAnsi="Verdana"/>
          <w:kern w:val="0"/>
          <w:szCs w:val="20"/>
          <w:lang w:val="en"/>
        </w:rPr>
        <w:t>(</w:t>
      </w:r>
      <w:r>
        <w:rPr>
          <w:rFonts w:eastAsia="굴림;Gulim" w:cs="굴림체" w:ascii="Verdana" w:hAnsi="Verdana"/>
          <w:kern w:val="0"/>
          <w:szCs w:val="20"/>
          <w:lang w:val="en"/>
        </w:rPr>
        <w:t>Big</w:t>
      </w:r>
      <w:r>
        <w:rPr>
          <w:rFonts w:eastAsia="굴림;Gulim" w:cs="굴림체" w:ascii="Verdana" w:hAnsi="Verdana"/>
          <w:kern w:val="0"/>
          <w:szCs w:val="20"/>
          <w:lang w:val="en"/>
        </w:rPr>
        <w:t>)                      :: 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Typ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Top-level classific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insttCodeRecptn.setInsttTyMclas     (tokenData[14]);    // 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Type</w:t>
      </w:r>
      <w:r>
        <w:rPr>
          <w:rFonts w:eastAsia="굴림;Gulim" w:cs="굴림체" w:ascii="Verdana" w:hAnsi="Verdana"/>
          <w:kern w:val="0"/>
          <w:szCs w:val="20"/>
          <w:lang w:val="en"/>
        </w:rPr>
        <w:t>(</w:t>
      </w:r>
      <w:r>
        <w:rPr>
          <w:rFonts w:eastAsia="굴림;Gulim" w:cs="굴림체" w:ascii="Verdana" w:hAnsi="Verdana"/>
          <w:kern w:val="0"/>
          <w:szCs w:val="20"/>
          <w:lang w:val="en"/>
        </w:rPr>
        <w:t>Middle</w:t>
      </w:r>
      <w:r>
        <w:rPr>
          <w:rFonts w:eastAsia="굴림;Gulim" w:cs="굴림체" w:ascii="Verdana" w:hAnsi="Verdana"/>
          <w:kern w:val="0"/>
          <w:szCs w:val="20"/>
          <w:lang w:val="en"/>
        </w:rPr>
        <w:t>)                      :: 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Type Middle-level classific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insttCodeRecptn.setInsttTySclas     (tokenData[15]);    // 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Type</w:t>
      </w:r>
      <w:r>
        <w:rPr>
          <w:rFonts w:eastAsia="굴림;Gulim" w:cs="굴림체" w:ascii="Verdana" w:hAnsi="Verdana"/>
          <w:kern w:val="0"/>
          <w:szCs w:val="20"/>
          <w:lang w:val="en"/>
        </w:rPr>
        <w:t>(</w:t>
      </w:r>
      <w:r>
        <w:rPr>
          <w:rFonts w:eastAsia="굴림;Gulim" w:cs="굴림체" w:ascii="Verdana" w:hAnsi="Verdana"/>
          <w:kern w:val="0"/>
          <w:szCs w:val="20"/>
          <w:lang w:val="en"/>
        </w:rPr>
        <w:t>Small</w:t>
      </w:r>
      <w:r>
        <w:rPr>
          <w:rFonts w:eastAsia="굴림;Gulim" w:cs="굴림체" w:ascii="Verdana" w:hAnsi="Verdana"/>
          <w:kern w:val="0"/>
          <w:szCs w:val="20"/>
          <w:lang w:val="en"/>
        </w:rPr>
        <w:t>)                      :: Institu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Type Bottom-Middle-level classific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insttCodeRecptn.setTelno            (tokenData[16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Telephon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Telephon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insttCodeRecptn.setFxnum            (tokenData[17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Fax Number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Fax Number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insttCodeRecptn.setCreatDe          (tokenData[18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Date of Creation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Date of Cre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insttCodeRecptn.setAblDe            (tokenData[19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Date of Disus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Date of Disus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insttCodeRecptn.setAblEnnc          (tokenData[20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Disuse or not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Disuse or no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insttCodeRecptn.setChangede         (tokenData[21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Date of Chang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Date of Chang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insttCodeRecptn.setChangeTime       (tokenData[22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Time of Chang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Time of Chang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insttCodeRecptn.setBsisDe           (tokenData[23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Basic Da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Basic Dat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insttCodeRecptn.setSortOrdr         (Integer.parseInt(tokenData[24]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                                    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// </w:t>
      </w:r>
      <w:r>
        <w:rPr>
          <w:rFonts w:eastAsia="굴림;Gulim" w:cs="굴림체" w:ascii="Verdana" w:hAnsi="Verdana"/>
          <w:kern w:val="0"/>
          <w:szCs w:val="20"/>
          <w:lang w:val="en"/>
        </w:rPr>
        <w:t>Tree Order</w:t>
      </w:r>
      <w:r>
        <w:rPr>
          <w:rFonts w:eastAsia="굴림;Gulim" w:cs="굴림체" w:ascii="Verdana" w:hAnsi="Verdana"/>
          <w:kern w:val="0"/>
          <w:szCs w:val="20"/>
          <w:lang w:val="en"/>
        </w:rPr>
        <w:t>(</w:t>
      </w:r>
      <w:r>
        <w:rPr>
          <w:rFonts w:eastAsia="굴림;Gulim" w:cs="굴림체" w:ascii="Verdana" w:hAnsi="Verdana"/>
          <w:kern w:val="0"/>
          <w:szCs w:val="20"/>
          <w:lang w:val="en"/>
        </w:rPr>
        <w:t>Tree Order</w:t>
      </w:r>
      <w:r>
        <w:rPr>
          <w:rFonts w:eastAsia="굴림;Gulim" w:cs="굴림체" w:ascii="Verdana" w:hAnsi="Verdana"/>
          <w:kern w:val="0"/>
          <w:szCs w:val="20"/>
          <w:lang w:val="en"/>
        </w:rPr>
        <w:t>) &lt;</w:t>
      </w:r>
      <w:r>
        <w:rPr>
          <w:rFonts w:eastAsia="굴림;Gulim" w:cs="굴림체" w:ascii="Verdana" w:hAnsi="Verdana"/>
          <w:kern w:val="0"/>
          <w:szCs w:val="20"/>
          <w:lang w:val="en"/>
        </w:rPr>
        <w:t>Application</w:t>
      </w:r>
      <w:r>
        <w:rPr>
          <w:rFonts w:eastAsia="굴림;Gulim" w:cs="굴림체" w:ascii="Verdana" w:hAnsi="Verdana"/>
          <w:kern w:val="0"/>
          <w:szCs w:val="20"/>
          <w:lang w:val="en"/>
        </w:rPr>
        <w:t>: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Arrangement Order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&gt;:: </w:t>
      </w:r>
      <w:r>
        <w:rPr>
          <w:rFonts w:eastAsia="굴림;Gulim" w:cs="굴림체" w:ascii="Verdana" w:hAnsi="Verdana"/>
          <w:kern w:val="0"/>
          <w:szCs w:val="20"/>
          <w:lang w:val="en"/>
        </w:rPr>
        <w:t>Arrangement Order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..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2" w:name="기관코드수신_목록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ceive Institution Code List</w:t>
      </w:r>
      <w:bookmarkEnd w:id="12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Inquir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Receive Institution Code List is inquired by 10 items per page. The paging consists of 10 pages. The condition of search is implemented by Receive Institution Code Nam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3" w:name="관련코드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  <w:bookmarkEnd w:id="13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"/>
        <w:gridCol w:w="2889"/>
        <w:gridCol w:w="2120"/>
        <w:gridCol w:w="4514"/>
      </w:tblGrid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0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ist Inquiry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ym/ccm/icr/getInsttCodeRecptnList.do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InsttCodeRecptnList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InsttCodeRecptnDAO.selectInsttCodeRecptnList”</w:t>
            </w:r>
          </w:p>
        </w:tc>
      </w:tr>
      <w:tr>
        <w:trPr/>
        <w:tc>
          <w:tcPr>
            <w:tcW w:w="10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InsttCodeRecptnDAO.selectInsttCodeRecptn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change the scope of search per page, change </w:t>
      </w:r>
      <w:r>
        <w:rPr>
          <w:rFonts w:eastAsia="굴림;Gulim" w:cs="굴림;Gulim" w:ascii="Verdana" w:hAnsi="Verdana"/>
          <w:kern w:val="0"/>
          <w:szCs w:val="20"/>
          <w:lang w:val="en"/>
        </w:rPr>
        <w:t>pageUnit, pageSiz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of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context-properties.xml </w:t>
      </w:r>
      <w:r>
        <w:rPr>
          <w:rFonts w:eastAsia="굴림;Gulim" w:cs="굴림;Gulim" w:ascii="Verdana" w:hAnsi="Verdana"/>
          <w:kern w:val="0"/>
          <w:szCs w:val="20"/>
          <w:lang w:val="en"/>
        </w:rPr>
        <w:t>file.(provided, however, that relevant setting affects the overall common service func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)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21780" cy="3161665"/>
            <wp:effectExtent l="0" t="0" r="0" b="0"/>
            <wp:docPr id="2" name="그림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inquire, select the search conditions on the top, enter the search conditions and click the Inquiry butt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4" w:name="기관코드_상세_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stitution Code Detail Inquiry</w:t>
      </w:r>
      <w:bookmarkEnd w:id="14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5" w:name="비즈니스_규칙1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  <w:bookmarkEnd w:id="15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Detail inquiry includes the deletion process. When deletion is successful,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ceive Institution Cod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6" w:name="관련코드1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  <w:bookmarkEnd w:id="16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2965"/>
        <w:gridCol w:w="2767"/>
        <w:gridCol w:w="3933"/>
      </w:tblGrid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tail inquiry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ym/ccm/icr/getInsttCodeDetail.do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InsttCodeRecptnController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InsttCodeRecptnDAO.selectInsttCodeDetail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21145" cy="2637790"/>
            <wp:effectExtent l="0" t="0" r="0" b="0"/>
            <wp:docPr id="3" name="그림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14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stitute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Cod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HTML 머리글자어"/>
    <w:basedOn w:val="Style10"/>
    <w:qFormat/>
    <w:rPr/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0"/>
    <w:qFormat/>
    <w:rPr/>
  </w:style>
  <w:style w:type="character" w:styleId="Br0">
    <w:name w:val="br0"/>
    <w:basedOn w:val="Style10"/>
    <w:qFormat/>
    <w:rPr/>
  </w:style>
  <w:style w:type="character" w:styleId="Nu0">
    <w:name w:val="nu0"/>
    <w:basedOn w:val="Style10"/>
    <w:qFormat/>
    <w:rPr/>
  </w:style>
  <w:style w:type="character" w:styleId="Sy0">
    <w:name w:val="sy0"/>
    <w:basedOn w:val="Style10"/>
    <w:qFormat/>
    <w:rPr/>
  </w:style>
  <w:style w:type="character" w:styleId="St0">
    <w:name w:val="st0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Re2">
    <w:name w:val="re2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com%3Av2%3Asym%3A&#44592;&#44288;&#53076;&#46300;&amp;media=egovframework:com:v2:sym:&#44592;&#44288;&#53076;&#46300;_&#53364;&#47000;&#49828;&#45796;&#51060;&#50612;&#44536;&#47016;.jpg" TargetMode="External"/><Relationship Id="rId4" Type="http://schemas.openxmlformats.org/officeDocument/2006/relationships/hyperlink" Target="http://www.egovframe.org/wiki/doku.php?id=egovframework:&#50836;&#49548;&#44592;&#49696;_&#54532;&#47196;&#54140;&#54000;_&#48143;_&#47749;&#47161;&#50612;_&#49752;&#49828;&#53356;&#47549;&#53944;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com%3Av2%3Asym%3A&#44592;&#44288;&#53076;&#46300;&amp;media=egovframework:com:sym:ccm:icr:&#44592;&#44288;&#53076;&#46300;&#49688;&#49888;&#47785;&#47197;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com%3Av2%3Asym%3A&#44592;&#44288;&#53076;&#46300;&amp;media=egovframework:com:sym:ccm:icr:&#44592;&#44288;&#53076;&#46300;&#49345;&#49464;.pn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23:39:00Z</dcterms:created>
  <dc:creator>JINJIN</dc:creator>
  <dc:description/>
  <cp:keywords/>
  <dc:language>en-US</dc:language>
  <cp:lastModifiedBy>양은정</cp:lastModifiedBy>
  <dcterms:modified xsi:type="dcterms:W3CDTF">2012-03-23T08:59:00Z</dcterms:modified>
  <cp:revision>16</cp:revision>
  <dc:subject/>
  <dc:title>기관코드</dc:title>
</cp:coreProperties>
</file>