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배치결과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ystem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Batch Result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Result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function to register the batch result tha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ularl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Resul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batch res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result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fined a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result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resul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resul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resul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result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146"/>
        <w:gridCol w:w="225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web.EgovBatchResultController.jav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batch resul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EgovBatchResultService.jav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batch resul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impl.EgovBatchResultServiceImpl.jav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mplement class  for batch resul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impl.BatchResultDAO.jav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batch resul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BatchResult.jav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batch resul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ResultList.jsp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batch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ResultDetail.jsp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atch resul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bat/EgovBatchResult_SQL_*.xml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 Resul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0825" cy="573405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"/>
        <w:gridCol w:w="2229"/>
        <w:gridCol w:w="7176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tch result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TCHRESULT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batch result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_RESULT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COMTECOPSEQ, the sequ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BATCH_RESUL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배치결과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result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3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317"/>
        <w:gridCol w:w="2085"/>
        <w:gridCol w:w="422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tchResultList.do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ResultList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ResultDAO.selectBatchResult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tchResultList.do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ResultList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ResultDAO.selectBatchResult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batch result lists are retrieved per page and paging is carried out every 10 page. The search conditions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task name and batch schedule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840605" cy="339979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batch resul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배치결과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result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98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008"/>
        <w:gridCol w:w="1775"/>
        <w:gridCol w:w="357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tchResult.do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Result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ResultDAO.selectBatchResult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deleteBatchResult.do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atchResult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OpertDAO.deleteBatchResul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resul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83350" cy="270573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result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batch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8176;&#52824;&#44208;&#44284;&#44288;&#47532;&amp;media=egovframework:com:sym:bat:&#48176;&#52824;&#44208;&#44284;_&#53364;&#47000;&#4982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8176;&#52824;&#44208;&#44284;&#44288;&#47532;&amp;media=egovframework:com:sym:bat:&#48176;&#52824;&#44208;&#44284;&#47785;&#47197;&#51312;&#54924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8176;&#52824;&#44208;&#44284;&#44288;&#47532;&amp;media=egovframework:com:sym:bat:&#48176;&#52824;&#44208;&#44284;&#49345;&#49464;&#51312;&#54924;.p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17:00Z</dcterms:created>
  <dc:creator>JINJIN</dc:creator>
  <dc:description/>
  <cp:keywords/>
  <dc:language>en-US</dc:language>
  <cp:lastModifiedBy>BSH</cp:lastModifiedBy>
  <dcterms:modified xsi:type="dcterms:W3CDTF">2012-04-12T02:39:00Z</dcterms:modified>
  <cp:revision>6</cp:revision>
  <dc:subject/>
  <dc:title/>
</cp:coreProperties>
</file>