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  <w:lang w:val="en"/>
        </w:rPr>
      </w:pPr>
      <w:bookmarkStart w:id="0" w:name="인터넷서비스안내_및_관리"/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Internet Service Guide and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" w:name="개요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ummary</w:t>
      </w:r>
      <w:bookmarkEnd w:id="1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nternet service guide and managemen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provides the function to register and manage information available through Internet so that relevant service guide information appears on the web page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2" w:name="설명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Description</w:t>
      </w:r>
      <w:bookmarkEnd w:id="2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nternet service guide and managemen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accompanies the function to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register, update, delete, inquire and inquire the list of the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internet service guide information for the purpose of guide on service by registering internet service guide information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426" w:hanging="426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>Internet Service Information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List Inquiry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Inquire </w:t>
      </w:r>
      <w:r>
        <w:rPr>
          <w:rFonts w:eastAsia="굴림;Gulim" w:cs="굴림체" w:ascii="Verdana" w:hAnsi="Verdana"/>
          <w:kern w:val="0"/>
          <w:szCs w:val="20"/>
          <w:lang w:val="en"/>
        </w:rPr>
        <w:t>Internet Service Information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in the order of recent registration and reflect the result list in the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426" w:hanging="426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Register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Internet Service Information: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Register </w:t>
      </w:r>
      <w:r>
        <w:rPr>
          <w:rFonts w:eastAsia="굴림;Gulim" w:cs="굴림체" w:ascii="Verdana" w:hAnsi="Verdana"/>
          <w:kern w:val="0"/>
          <w:szCs w:val="20"/>
          <w:lang w:val="en"/>
        </w:rPr>
        <w:t>Internet Service Information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and inquire registration results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426" w:hanging="426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Update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Internet Service Information: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update items of </w:t>
      </w:r>
      <w:r>
        <w:rPr>
          <w:rFonts w:eastAsia="굴림;Gulim" w:cs="굴림체" w:ascii="Verdana" w:hAnsi="Verdana"/>
          <w:kern w:val="0"/>
          <w:szCs w:val="20"/>
          <w:lang w:val="en"/>
        </w:rPr>
        <w:t>Internet Service Information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already registered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426" w:hanging="426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Delete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Internet Service Information: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delete </w:t>
      </w:r>
      <w:r>
        <w:rPr>
          <w:rFonts w:eastAsia="굴림;Gulim" w:cs="굴림체" w:ascii="Verdana" w:hAnsi="Verdana"/>
          <w:kern w:val="0"/>
          <w:szCs w:val="20"/>
          <w:lang w:val="en"/>
        </w:rPr>
        <w:t>Internet Service Information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already registered</w:t>
      </w:r>
      <w:r>
        <w:rPr>
          <w:rFonts w:eastAsia="굴림;Gulim" w:cs="굴림체" w:ascii="Verdana" w:hAnsi="Verdana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426" w:hanging="426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>Internet Service Information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Inquiry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reflect </w:t>
      </w:r>
      <w:r>
        <w:rPr>
          <w:rFonts w:eastAsia="굴림;Gulim" w:cs="굴림체" w:ascii="Verdana" w:hAnsi="Verdana"/>
          <w:kern w:val="0"/>
          <w:szCs w:val="20"/>
          <w:lang w:val="en"/>
        </w:rPr>
        <w:t>Internet Service Information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already registered in the specific screen in the form of service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eastAsia="굴림;Gulim" w:cs="굴림체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3" w:name="패키지_참조_관계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Package Dependency</w:t>
      </w:r>
      <w:bookmarkEnd w:id="3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Internet service guide and management Package has direct functional dependency to the format/date/calculation (fcc) package and common package (cmm) of element technology.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However, it forms the deployment file together with web editor package according to dependency between packages so as to be executed without error during component deployment.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Package Dependency: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instrText xml:space="preserve"> HYPERLINK "http://www.egovframe.org/wiki/doku.php?id=egovframework:com:v2:init_pkg_dependency" \l "사용자지원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  <w:lang w:val="en"/>
        </w:rPr>
        <w:t>User Support Package Dependency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end"/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4" w:name="관련소스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Source</w:t>
      </w:r>
      <w:bookmarkEnd w:id="4"/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6981"/>
        <w:gridCol w:w="2521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Sourc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ntroller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ion.isg.web.EgovIntnetSvcGuidanceController.java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ntroller class for Internet service guide and management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ion.isg.service.EgovIntnetSvcGuidanceService.java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 interface for Internet service guide and management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Impl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ion.isg.service.impl.EgovIntnetSvcGuidanceServiceImpl.java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 implementation class for Internet service guide and management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odel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ion.isg.service.IntnetSvcGuidance.java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odel class for Internet service guide and management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O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ion.isg.service.IntnetSvcGuidanceVO.java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O class for Internet service guide and management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AO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ion.isg.service.impl.IntnetSvcGuidanceDAO.java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ata processing class for Internet service guide and management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uss/ion/isg/EgovIntnetSvcGuidanceList.jsp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cs="Tahoma"/>
                <w:kern w:val="0"/>
                <w:szCs w:val="20"/>
              </w:rPr>
            </w:pPr>
            <w:r>
              <w:rPr>
                <w:rFonts w:eastAsia="Tahoma" w:cs="Tahoma" w:ascii="Tahoma" w:hAnsi="Tahoma"/>
                <w:kern w:val="0"/>
                <w:szCs w:val="20"/>
              </w:rPr>
              <w:t xml:space="preserve"> 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jsp page for Internet service guide list inquiry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uss/ion/isg/EgovIntnetSvcGuidanceRegist.jsp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jsp page for Internet service guide registration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uss/ion/isg/EgovIntnetSvcGuidanceUpdt.jsp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jsp page for Internet service guide update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uss/ion/isg/EgovIntnetSvcGuidanceView.jsp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 page for reflecting Internet service guide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uss/ion/isg/EgovIntnetSvcGuidance_SQL_Mysql.xml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nternet service guide MySQL based QUERY XML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uss/ion/isg/EgovIntnetSvcGuidance_SQL_Oracle.xml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nternet service guide Oracle based QUERY XML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uss/ion/isg/EgovIntnetSvcGuidance_SQL_Tibero.xml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nternet service guide Tibero based QUERY XML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uss/ion/isg/EgovIntnetSvcGuidance_SQL_Altibase.xml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nternet service guide Altibase based QUERY XML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alidator Rule XML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validator/validator-rules.xml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XML defining Validator Rule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alidator XML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validator/com/uss/ion/ulm/EgovIntnetSvcGuidance.xml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nternet service guide Validator XML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essage properties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message/com/message-common_ko_KR.properties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nternet service guide Message properties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dgen XML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pring/context-idgen.xml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nternet service guide Id generation Idgen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5" w:name="클래스_다이어그램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lass Diagram</w:t>
      </w:r>
      <w:bookmarkEnd w:id="5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6" w:name="id_generation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</w:t>
      </w:r>
      <w:bookmarkEnd w:id="6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7" w:name="id_generation_관련_ddl_및_dml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 Related DDL and DML</w:t>
      </w:r>
      <w:bookmarkEnd w:id="7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utilize ID Generation Service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SG_ID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s added to the Sequence storage table, COMTECOPSEQ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CREATE TABLE COMTECOPSEQ ( table_name varchar(16) NOT NULL,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   next_id DECIMAL(30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   PRIMARY KEY (table_name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INSERT INTO COMTECOPSEQ VALUES('ISG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8" w:name="id_generation_환경설정_context-idgen.xml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 Configuration(context-idgen.xml)</w:t>
      </w:r>
      <w:bookmarkEnd w:id="8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bean name="egovIntnetSvcGuidance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class="egovframework.rte.fdl.idgnr.impl.EgovTable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destroy-method="destroy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dataSource" ref="egov.dataSourc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strategy"   ref="mainImageIdStrategy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blockSize"  value="1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table"      value="COMTECOPSEQ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tableName"  value="ISG_ID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bean name="intnetSvcGuidanceIdStrategy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class="egovframework.rte.fdl.idgnr.impl.strategy.EgovIdGnrStrategyImpl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prefix" value="ISG_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cipers" value="16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fillChar" value="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9" w:name="관련테이블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Table</w:t>
      </w:r>
      <w:bookmarkEnd w:id="9"/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4"/>
        <w:gridCol w:w="2202"/>
        <w:gridCol w:w="7140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 xml:space="preserve">Table Name 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(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English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)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ternet Service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TNINTNETSVC</w:t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Register and manage internet service information and manage the property for providing the function to show the relevant service information on the web page.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0" w:name="관련기능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Function</w:t>
      </w:r>
      <w:bookmarkEnd w:id="10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Internet service guide and management function is composed of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nternet service guide list 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nternet service guide registra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nternet service guide upd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func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1" w:name="인터넷서비스안내_목록조회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nternet service guide list inquiry</w:t>
      </w:r>
      <w:bookmarkEnd w:id="11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2" w:name="비즈니스_규칙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  <w:bookmarkEnd w:id="12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Internet service guide list is inquired by 10 items per page. The paging consists of 10 pages. The condition of search is implemented by internet service name. 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4"/>
        <w:gridCol w:w="3162"/>
        <w:gridCol w:w="2140"/>
        <w:gridCol w:w="451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nquiry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isg/selectIntnetSvcGuidanceList.do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lectIntnetSvcGuidanceList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intnetSvcGuidanceDAO.selectIntnetSvcGuidanceList”,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intnetSvcGuidanceDAO.selectIntnetSvcGuidanceListTo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48755" cy="180530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8755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inquire list of </w:t>
      </w:r>
      <w:r>
        <w:rPr>
          <w:rFonts w:eastAsia="굴림;Gulim" w:cs="굴림;Gulim" w:ascii="Verdana" w:hAnsi="Verdana"/>
          <w:kern w:val="0"/>
          <w:szCs w:val="20"/>
          <w:lang w:val="en"/>
        </w:rPr>
        <w:t>Internet Servic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nformation already registered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Register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to register new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nternet Servic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nformation, move to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gister I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nternet Service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 Informa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 to the Register button on the top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Confirm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check the internet information service screen already registered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3" w:name="인터넷서비스안내_등록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nternet service guide registration</w:t>
      </w:r>
      <w:bookmarkEnd w:id="13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Enter and register the property information of internet servic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3"/>
        <w:gridCol w:w="2901"/>
        <w:gridCol w:w="2307"/>
        <w:gridCol w:w="3895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gistration screen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isg/addViewIntnetSvcGuidance.do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nsertIntnetSvcGuidanceView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gister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isg/addIntnetSvcGuidance.do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nsertIntnetSvcGuidance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intnetSvcGuidanceDAO.insertIntnetSvcGuidanc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36715" cy="442912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71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Register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to register new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nternet Servic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enter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Internet Service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property and register </w:t>
      </w:r>
      <w:r>
        <w:rPr>
          <w:rFonts w:eastAsia="굴림;Gulim" w:cs="굴림;Gulim" w:ascii="Verdana" w:hAnsi="Verdana"/>
          <w:kern w:val="0"/>
          <w:szCs w:val="20"/>
          <w:lang w:val="en"/>
        </w:rPr>
        <w:t>Internet Service Informa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through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Register butt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on the top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moves to </w:t>
      </w:r>
      <w:r>
        <w:rPr>
          <w:rFonts w:eastAsia="굴림;Gulim" w:cs="굴림;Gulim" w:ascii="Verdana" w:hAnsi="Verdana"/>
          <w:kern w:val="0"/>
          <w:szCs w:val="20"/>
          <w:lang w:val="en"/>
        </w:rPr>
        <w:t>Internet Servic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nformation list inquiry scree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4" w:name="인터넷서비스안내_수정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nternet service guide update</w:t>
      </w:r>
      <w:bookmarkEnd w:id="14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Change and save the property information of internet servic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"/>
        <w:gridCol w:w="3265"/>
        <w:gridCol w:w="2168"/>
        <w:gridCol w:w="4237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Update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isg/updtIntnetSvcGuidance.do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updateIntnetSvcGuidance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intnetSvcGuidanceDAO.updateIntnetSvcGuidance”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tail Inquiry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isg/getIntnetSvcGuidance.do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lectIntnetSvcGuidance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intnetSvcGuidanceDAO.selectIntnetSvcGuidance”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lete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isg/removeIntnetSvcGuidance.do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leteIntnetSvcGuidance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intnetSvcGuidanceDAO.deleteIntnetSvcGuidanc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Following screen is the same as the </w:t>
      </w:r>
      <w:r>
        <w:rPr>
          <w:rFonts w:eastAsia="굴림;Gulim" w:cs="굴림;Gulim" w:ascii="Verdana" w:hAnsi="Verdana"/>
          <w:kern w:val="0"/>
          <w:szCs w:val="20"/>
          <w:lang w:val="en"/>
        </w:rPr>
        <w:t>Internet Servic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nformation Detail Inquiry screen.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37985" cy="4442460"/>
            <wp:effectExtent l="0" t="0" r="0" b="0"/>
            <wp:docPr id="3" name="그림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985" cy="444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Upd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updates the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Internet Service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property already registered, and update </w:t>
      </w:r>
      <w:r>
        <w:rPr>
          <w:rFonts w:eastAsia="굴림;Gulim" w:cs="굴림;Gulim" w:ascii="Verdana" w:hAnsi="Verdana"/>
          <w:kern w:val="0"/>
          <w:szCs w:val="20"/>
          <w:lang w:val="en"/>
        </w:rPr>
        <w:t>Internet Servic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nformation through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Update button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on the top 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Delete</w:t>
      </w:r>
      <w:r>
        <w:rPr>
          <w:rFonts w:eastAsia="굴림;Gulim" w:cs="굴림;Gulim" w:ascii="Verdana" w:hAnsi="Verdana"/>
          <w:kern w:val="0"/>
          <w:szCs w:val="20"/>
          <w:lang w:val="en"/>
        </w:rPr>
        <w:t>: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deletes </w:t>
      </w:r>
      <w:r>
        <w:rPr>
          <w:rFonts w:eastAsia="굴림;Gulim" w:cs="굴림;Gulim" w:ascii="Verdana" w:hAnsi="Verdana"/>
          <w:kern w:val="0"/>
          <w:szCs w:val="20"/>
          <w:lang w:val="en"/>
        </w:rPr>
        <w:t>Internet Servic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nformation already registered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moves to </w:t>
      </w:r>
      <w:r>
        <w:rPr>
          <w:rFonts w:eastAsia="굴림;Gulim" w:cs="굴림;Gulim" w:ascii="Verdana" w:hAnsi="Verdana"/>
          <w:kern w:val="0"/>
          <w:szCs w:val="20"/>
          <w:lang w:val="en"/>
        </w:rPr>
        <w:t>Internet Servic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list inquiry screen.</w:t>
      </w:r>
    </w:p>
    <w:p>
      <w:pPr>
        <w:pStyle w:val="Normal"/>
        <w:rPr>
          <w:rFonts w:ascii="Verdana" w:hAnsi="Verdana" w:eastAsia="굴림;Gulim" w:cs="Verdana"/>
          <w:kern w:val="0"/>
          <w:szCs w:val="20"/>
          <w:lang w:val="en"/>
        </w:rPr>
      </w:pPr>
      <w:r>
        <w:rPr>
          <w:rFonts w:eastAsia="굴림;Gulim" w:cs="Verdana" w:ascii="Verdana" w:hAnsi="Verdana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">
    <w:name w:val="HTML 머리글자어"/>
    <w:basedOn w:val="Style10"/>
    <w:qFormat/>
    <w:rPr/>
  </w:style>
  <w:style w:type="character" w:styleId="Kw1">
    <w:name w:val="kw1"/>
    <w:basedOn w:val="Style10"/>
    <w:qFormat/>
    <w:rPr/>
  </w:style>
  <w:style w:type="character" w:styleId="Br0">
    <w:name w:val="br0"/>
    <w:basedOn w:val="Style10"/>
    <w:qFormat/>
    <w:rPr/>
  </w:style>
  <w:style w:type="character" w:styleId="Nu0">
    <w:name w:val="nu0"/>
    <w:basedOn w:val="Style10"/>
    <w:qFormat/>
    <w:rPr/>
  </w:style>
  <w:style w:type="character" w:styleId="Sy0">
    <w:name w:val="sy0"/>
    <w:basedOn w:val="Style10"/>
    <w:qFormat/>
    <w:rPr/>
  </w:style>
  <w:style w:type="character" w:styleId="St0">
    <w:name w:val="st0"/>
    <w:basedOn w:val="Style10"/>
    <w:qFormat/>
    <w:rPr/>
  </w:style>
  <w:style w:type="character" w:styleId="Sc3">
    <w:name w:val="sc3"/>
    <w:basedOn w:val="Style10"/>
    <w:qFormat/>
    <w:rPr/>
  </w:style>
  <w:style w:type="character" w:styleId="Re1">
    <w:name w:val="re1"/>
    <w:basedOn w:val="Style10"/>
    <w:qFormat/>
    <w:rPr/>
  </w:style>
  <w:style w:type="character" w:styleId="Re0">
    <w:name w:val="re0"/>
    <w:basedOn w:val="Style10"/>
    <w:qFormat/>
    <w:rPr/>
  </w:style>
  <w:style w:type="character" w:styleId="Re2">
    <w:name w:val="re2"/>
    <w:basedOn w:val="Style10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com%3Av2%3Auss%3A&#51064;&#53552;&#45367;&#49436;&#48708;&#49828;&#50504;&#45236;&#48143;&#44288;&#47532;&amp;media=egovframework:com:uss:ion:isg:intnetsvcguidance1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govframe.org/wiki/lib/exe/detail.php?id=egovframework%3Acom%3Av2%3Auss%3A&#51064;&#53552;&#45367;&#49436;&#48708;&#49828;&#50504;&#45236;&#48143;&#44288;&#47532;&amp;media=egovframework:com:uss:ion:isg:intnetsvcguidance-image01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egovframe.org/wiki/lib/exe/detail.php?id=egovframework%3Acom%3Av2%3Auss%3A&#51064;&#53552;&#45367;&#49436;&#48708;&#49828;&#50504;&#45236;&#48143;&#44288;&#47532;&amp;media=egovframework:com:uss:ion:isg:intnetsvcguidance-image02.jp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2:23:00Z</dcterms:created>
  <dc:creator>catholic</dc:creator>
  <dc:description/>
  <cp:keywords/>
  <dc:language>en-US</dc:language>
  <cp:lastModifiedBy>양은정</cp:lastModifiedBy>
  <dcterms:modified xsi:type="dcterms:W3CDTF">2012-03-23T07:14:00Z</dcterms:modified>
  <cp:revision>20</cp:revision>
  <dc:subject/>
  <dc:title>인터넷서비스안내 및 관리</dc:title>
</cp:coreProperties>
</file>