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웹표준검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Web Standard Test(Inspection)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b Standard 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test whether web standards are met for the purpose of web browser compat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b Standard 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test whether web standards are met for the purpose of web browser compat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b Standard Te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Private)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esting whether web standards are met for the purpose of web browser compatibility vi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rivate IP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eb Standard Tes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Public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esting whether web standards are met for the purpose of web browser compatibility vi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ublic IP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7011"/>
        <w:gridCol w:w="3017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wsi/EgovWebStandardInspection.jsp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web standard testin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&amp; Action Manual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웹표준검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eb Standard Test</w:t>
      </w:r>
      <w:bookmarkEnd w:id="2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282"/>
        <w:gridCol w:w="3921"/>
        <w:gridCol w:w="2604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wsi/EgovWebStandardInspection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nk=utl/sys/wsi/EgovWebStandardInspection”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WebStandardInspecti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 web standard test provides a function to carry out multiple compatibility tests by inserting 9 URLs in total and provides the Validation Output through a detailed insp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0665" cy="324866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test whether web standards are met for the purpose of web compatibility and display the number Error/Warning cas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ed 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pop-up screen of the web standard Validation Outp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1935" cy="412623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0937;&#54364;&#51456;&#44160;&#49324;&amp;media=egovframework:com:utl:sys:wsi:egovwebstandardinspection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0937;&#54364;&#51456;&#44160;&#49324;&amp;media=egovframework:com:utl:sys:wsi:webstandardinspectiondetail.p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16:00Z</dcterms:created>
  <dc:creator>catholic</dc:creator>
  <dc:description/>
  <cp:keywords/>
  <dc:language>en-US</dc:language>
  <cp:lastModifiedBy>고혜림</cp:lastModifiedBy>
  <dcterms:modified xsi:type="dcterms:W3CDTF">2012-04-04T02:22:00Z</dcterms:modified>
  <cp:revision>3</cp:revision>
  <dc:subject/>
  <dc:title/>
</cp:coreProperties>
</file>