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bookmarkStart w:id="0" w:name="공통상세코드"/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Detailed Common Code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" w:name="개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ummary</w:t>
      </w:r>
      <w:bookmarkEnd w:id="1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Detailed common code management provides the function to register, update, list inquiry and inquire details of detailed common code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" w:name="설명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scription</w:t>
      </w:r>
      <w:bookmarkEnd w:id="2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ackage Dependenc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Detailed common code management package has direct functional dependency to the common code package and common package (cmm) of element technology only.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However, it forms the deployment file together with common classification code management package according to dependency between packages so as to be executed without error during component deployment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Package Dependency 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instrText xml:space="preserve"> HYPERLINK "http://www.egovframe.org/wiki/doku.php?id=egovframework:com:v2:init_pkg_dependency" \l "시스템관리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>System Management Package Dependency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end"/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3" w:name="관련소스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</w:t>
      </w:r>
      <w:bookmarkEnd w:id="3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6"/>
        <w:gridCol w:w="6514"/>
        <w:gridCol w:w="3016"/>
      </w:tblGrid>
      <w:tr>
        <w:trPr/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Source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ntroller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ym.ccm.cde.web.EgovCcmCmmnDetailCodeManageController.java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ntroller class for detailed common code management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ym.ccm.cde.service.EgovCcmCmmnDetailCodeManageService.java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 interface for detailed common code management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Impl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ym.ccm.cde.service.impl.EgovCcmCmmnDetailCodeManageServiceImpl.java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 implementation class for detailed common code management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O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ym.ccm.cde.service.CmmnDetailCodeVO.java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O class for detailed common code management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AO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ym.ccm.cde.service.impl.CmmnDetailCodeManageDAO.java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ata processing class for Detailed common code information management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mm/sym/ccm/cde/EgovCcmCmmnDetailCodeDetail.jsp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 page for Detailed common code detail inquiry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mm/sym/ccm/cde/EgovCcmCmmnDetailCodeList.jsp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 page for Detailed common code list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mm/sym/ccm/cde/EgovCcmCmmnDetailCodeModify.jsp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 page for detailed common code update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mm/sym/ccm/cde/EgovCcmCmmnDetailCodeRegist.jsp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 page for detailed common code registration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sym/ccm/cde/EgovCmmnDetailCodeManage_SQL_Mysql.xml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etailed common code MySQL-based QUERY XML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sym/ccm/cde/EgovCmmnDetailCodeManage_SQL_Oracle.xml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etailed common code Oracle-based QUERY XML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sym/ccm/cde/EgovCmmnDetailCodeManage_SQL_Tibero.xml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etailed common code Tibero-based QUERY XML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sym/ccm/cde/EgovCmmnDetailCodeManage_SQL_Altibase.xml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etailed common code Altibase-based QUERY XML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alidator Rule XML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validator/validator-rules.xml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XML defining Validator Rule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alidator XML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validator/com/sym/ccm/ccc/CmmnDetailCodeManage.xml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etailed common code Validator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4" w:name="클래스_다이어그램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lass Diagram</w:t>
      </w:r>
      <w:bookmarkEnd w:id="4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8290" cy="749490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749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5" w:name="관련테이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Table</w:t>
      </w:r>
      <w:bookmarkEnd w:id="5"/>
    </w:p>
    <w:tbl>
      <w:tblPr>
        <w:tblW w:w="9183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6"/>
        <w:gridCol w:w="2759"/>
        <w:gridCol w:w="4268"/>
      </w:tblGrid>
      <w:tr>
        <w:trPr/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4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mon code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CCMMNCODE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anage common code information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mon detail code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CCMMNDETAILCODE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anage common detail code information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6" w:name="관련기능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Function</w:t>
      </w:r>
      <w:bookmarkEnd w:id="6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Detailed common code is composed of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tailed common code list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>, d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etailed common code reg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tailed common code 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tailed common code detail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func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7" w:name="공통상세코드_목록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tailed common code list inquiry</w:t>
      </w:r>
      <w:bookmarkEnd w:id="7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Detailed common code list is inquired by 10 cases. The paging consists of 10 pages. The conditions of search is implemented by the code ID, code and code nam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4"/>
        <w:gridCol w:w="2841"/>
        <w:gridCol w:w="1921"/>
        <w:gridCol w:w="4620"/>
      </w:tblGrid>
      <w:tr>
        <w:trPr/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List inquiry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ym/ccm/cde/EgovCcmCmmnDetailCodeList.do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CmmnDetailCodeLis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mmnDetailCodeManageDAO.selectCmmnDetailCodeList”,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mmnDetailCodeManageDAO.selectCmmnDetailCode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change the scope of search per page, change </w:t>
      </w:r>
      <w:r>
        <w:rPr>
          <w:rFonts w:eastAsia="굴림;Gulim" w:cs="굴림;Gulim" w:ascii="Verdana" w:hAnsi="Verdana"/>
          <w:kern w:val="0"/>
          <w:szCs w:val="20"/>
          <w:lang w:val="en"/>
        </w:rPr>
        <w:t>pageUnit, pageSiz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of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context-properties.xml </w:t>
      </w:r>
      <w:r>
        <w:rPr>
          <w:rFonts w:eastAsia="굴림;Gulim" w:cs="굴림;Gulim" w:ascii="Verdana" w:hAnsi="Verdana"/>
          <w:kern w:val="0"/>
          <w:szCs w:val="20"/>
          <w:lang w:val="en"/>
        </w:rPr>
        <w:t>file</w:t>
      </w:r>
      <w:r>
        <w:rPr>
          <w:rFonts w:eastAsia="굴림;Gulim" w:cs="굴림;Gulim" w:ascii="Verdana" w:hAnsi="Verdana"/>
          <w:kern w:val="0"/>
          <w:szCs w:val="20"/>
          <w:lang w:val="en"/>
        </w:rPr>
        <w:t>.(</w:t>
      </w:r>
      <w:r>
        <w:rPr>
          <w:rFonts w:eastAsia="굴림;Gulim" w:cs="굴림;Gulim" w:ascii="Verdana" w:hAnsi="Verdana"/>
          <w:kern w:val="0"/>
          <w:szCs w:val="20"/>
          <w:lang w:val="en"/>
        </w:rPr>
        <w:t>provided, however, that relevant setting affects the overall common service func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) 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15760" cy="278130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76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inquire, select the search conditions on the top, enter the search conditions and click the Inquiry button. 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Register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register, 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gister Common Detail Cod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 through the Register button on the top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Click the List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mmon Detail Code Detail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8" w:name="공통상세코드_등록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tailed common code registration</w:t>
      </w:r>
      <w:bookmarkEnd w:id="8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gister details for detailed common code. When registration is successful, 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tailed common cod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3684"/>
        <w:gridCol w:w="1791"/>
        <w:gridCol w:w="4190"/>
      </w:tblGrid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gister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ym/ccm/cde/EgovCcmCmmnDetailCodeRegist.do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sertCmmnDetailCode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mmnDetailCodeManageDAO.insertCmmnDetailCod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0350" cy="2085975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mmon Detail Cod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Sav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entered common detail code information is saved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9" w:name="공통상세코드_수정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tailed common code update</w:t>
      </w:r>
      <w:bookmarkEnd w:id="9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When update is successful, 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tailed common cod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3721"/>
        <w:gridCol w:w="1863"/>
        <w:gridCol w:w="4223"/>
      </w:tblGrid>
      <w:tr>
        <w:trPr/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ym/ccm/cde/EgovCcmCmmnDetailCodeModify.do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CmmnDetailCode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mmnDetailCodeManageDAO.updateCmmnDetailCod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0985" cy="2057400"/>
            <wp:effectExtent l="0" t="0" r="0" b="0"/>
            <wp:docPr id="4" name="그림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Sav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updated information is save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mmon Detail Cod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0" w:name="공통상세코드_상세_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tailed common code detail inquiry</w:t>
      </w:r>
      <w:bookmarkEnd w:id="1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Detail inquiry includes delete processing. When deletion is successful, 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tailed common code list screen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3518"/>
        <w:gridCol w:w="2047"/>
        <w:gridCol w:w="4242"/>
      </w:tblGrid>
      <w:tr>
        <w:trPr/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5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tail inquiry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ym/ccm/cde/EgovCcmCmmnDetailCodeDetail.do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CmmnDetailCodeDetail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mmnDetailCodeManageDAO.selectCmmnDetailCodeDetail”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lete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ym/ccm/cde/EgovCcmCmmnDetailCodeRemove.do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leteCmmnDetailCode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mmnDetailCodeManageDAO.deleteCmmnDetailCod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58940" cy="3305175"/>
            <wp:effectExtent l="0" t="0" r="0" b="0"/>
            <wp:docPr id="5" name="그림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94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click the Update button to move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Update Common Detail Cod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Dele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click the Delete button to show the message for confirming deletion and to process. 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mmon Detail Cod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rPr>
          <w:rFonts w:ascii="Verdana" w:hAnsi="Verdana" w:eastAsia="굴림;Gulim" w:cs="Verdana"/>
          <w:kern w:val="0"/>
          <w:szCs w:val="20"/>
          <w:lang w:val="en"/>
        </w:rPr>
      </w:pPr>
      <w:r>
        <w:rPr>
          <w:rFonts w:eastAsia="굴림;Gulim" w:cs="Verdana" w:ascii="Verdana" w:hAnsi="Verdana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머리글자어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com%3Av2%3Asym%3A&#44277;&#53685;&#49345;&#49464;&#53076;&#46300;&amp;media=egovframework:com:v2:sym:&#44277;&#53685;&#49345;&#49464;&#53076;&#46300;_&#53364;&#47000;&#49828;&#45796;&#51060;&#50612;&#44536;&#47016;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com%3Av2%3Asym%3A&#44277;&#53685;&#49345;&#49464;&#53076;&#46300;&amp;media=egovframework:com:sym:cde:cmmndetailcodelist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com%3Av2%3Asym%3A&#44277;&#53685;&#49345;&#49464;&#53076;&#46300;&amp;media=egovframework:com:sym:cde:cmmndetailcoderegist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egovframe.org/wiki/lib/exe/detail.php?id=egovframework%3Acom%3Av2%3Asym%3A&#44277;&#53685;&#49345;&#49464;&#53076;&#46300;&amp;media=egovframework:com:sym:cde:cmmndetailcodemodify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egovframe.org/wiki/lib/exe/detail.php?id=egovframework%3Acom%3Av2%3Asym%3A&#44277;&#53685;&#49345;&#49464;&#53076;&#46300;&amp;media=egovframework:com:sym:cde:cmmndetailcodedetail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20:34:00Z</dcterms:created>
  <dc:creator>JINJIN</dc:creator>
  <dc:description/>
  <cp:keywords/>
  <dc:language>en-US</dc:language>
  <cp:lastModifiedBy>양은정</cp:lastModifiedBy>
  <dcterms:modified xsi:type="dcterms:W3CDTF">2012-03-23T08:46:00Z</dcterms:modified>
  <cp:revision>14</cp:revision>
  <dc:subject/>
  <dc:title>공통상세코드</dc:title>
</cp:coreProperties>
</file>