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일자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Date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has a function to either get the list of files by file update date, or to get the list of files that are updated within a specific date ran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is service component can be applied to the Server/Client applications, when getting the file list by file dat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list of files updated on a specific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list of files by file update d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11"/>
        <w:gridCol w:w="3592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Date.jsp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889"/>
        <w:gridCol w:w="2989"/>
        <w:gridCol w:w="2793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8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ListByDate(String drctry, String updtDate)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list of files by update date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list of files by final file update date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ListByUpdtPd(String drctry, String updtFrom, String updtTo)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list of files that fall within the specific update date range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the list of files that fall within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ecific update date rang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ex. /user/com/tes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nal Updat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om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nal Updat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: Str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3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rray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 file lis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mport egovframework.com.utl.sim.service.EgovFileTool;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a list of files by update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ay = request.getParameter("day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day != null &amp;&amp; day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list = EgovFileTool.getFileListByDate(file, da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a list of files that fall within the specific update date ran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rom = request.getParameter("from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o = request.getParameter("to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day1 != null &amp;&amp; day1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day2 != null &amp;&amp; day2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list = EgovFileTool.getFileListByUpdtPd(file, from, to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arraylist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arraylist+java.sun.com&amp;btnI=I&apos;m Feeling Luck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6:00Z</dcterms:created>
  <dc:creator>catholic</dc:creator>
  <dc:description/>
  <cp:keywords/>
  <dc:language>en-US</dc:language>
  <cp:lastModifiedBy>고혜림</cp:lastModifiedBy>
  <dcterms:modified xsi:type="dcterms:W3CDTF">2012-04-03T10:47:00Z</dcterms:modified>
  <cp:revision>4</cp:revision>
  <dc:subject/>
  <dc:title/>
</cp:coreProperties>
</file>