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렉토리_이동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ove Directory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move a directory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move an original directory to a target directo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move a target directory, only if the final update date of the original directory is included in a specific date ran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move a target directory, only if the original directory is specifically owned by a pers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navailable in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WINDOW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yste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657"/>
        <w:gridCol w:w="3246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Mvmn.jsp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2399"/>
        <w:gridCol w:w="1181"/>
        <w:gridCol w:w="6139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61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eFile(String dirOriginalPath, String dirTargetPath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e Directory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n original directory path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Original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, it moves to a target directory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Target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). If the target directo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lread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exists, it will be under a failure status. If successfully executed, it returns to TRUE, and if not, returns to FALSE.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eFile(String dirOriginalPath, String dirTargetPath, String fromDate, String toDate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e Directory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n original directory path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Original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, it moves to a target directory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Target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), only if the date of creation is within the set date range(betwee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romDat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Date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the target directo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lread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exists, it will be under a failure status. If successfully executed, it returns to TRUE, and if not, returns to FALSE.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eFile(String dirOriginalPath, String dirTargetPath, String owner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e Directory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n original directory path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Original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, it moves to a target directory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Target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, only if the owner corresponds to the given directory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the target directo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lread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exists, it will be under a failure status. If successfully executed, it returns to TRUE, and if not, returns to FALSE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rOriginal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iginal directory path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dir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rTarget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rget directory path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move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romD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1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D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73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wner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user account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eus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ool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ccessfully executed or not 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*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check is appli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rom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ems among the input method item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OriginalPath1  = "/user/com/dir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1    = "/user/com/move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1          = EgovFileTool.moveFile(dirOriginalPath1, dirTarget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OriginalPath2  = "/user/com/dir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2    = "/user/com/move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romDate2         = "2009010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oDate2           = "2009013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2          = EgovFileTool.moveFile(dirOriginalPath2, dirTargetPath2, fromDate2, toDate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OriginalPath3  = "/user/com/dir3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3    = "/user/com/move3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wner3            = "com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3          = EgovFileTool.moveFile(dirOriginalPath3, dirTargetPath3, owner3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23:00Z</dcterms:created>
  <dc:creator>catholic</dc:creator>
  <dc:description/>
  <cp:keywords/>
  <dc:language>en-US</dc:language>
  <cp:lastModifiedBy>고혜림</cp:lastModifiedBy>
  <dcterms:modified xsi:type="dcterms:W3CDTF">2012-04-02T04:56:00Z</dcterms:modified>
  <cp:revision>5</cp:revision>
  <dc:subject/>
  <dc:title/>
</cp:coreProperties>
</file>