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ystem Information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check the system properties information including the Processor ID, Operating System (OS), Memory and Disk (HDD)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system Processor ID (CPU ID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system OS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system memory capacity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system disk inform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242"/>
        <w:gridCol w:w="3661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6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SysInfo.java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checking system information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SysInfo.jsp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012"/>
        <w:gridCol w:w="3276"/>
        <w:gridCol w:w="4383"/>
      </w:tblGrid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rocessorID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or ID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he system Processor ID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HostName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ost Name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he system Host Name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OSName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Name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he system OS Name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OSVersion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Version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he system OS Version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OSPrductor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roducer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he system OS Producer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loat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MoryFullCpcty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ull Memory Capacity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turns the full memo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apacit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system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loat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MoryUsedCpcty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d Memory Capacity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turns the used memory capacity of system 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loat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MoryFreeCpcty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(Free) Memory Capacity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he Service(free) memory capacity of system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rayList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DiskName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sk List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he system disk list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loat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DiskFullCpcty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ull Disk Capacity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he full disk capacity of system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loat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DiskUsedCpcty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d Disk Capacity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he used disk capacity of system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loat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DiskFreeCpcty(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(Free) Disk Capacity Inquiry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s the Service(free) disk capacity of system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1"/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 Host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AS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IX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5.3.0.0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duc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BM,8204-E8A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cess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0B0AA2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sk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disk0|hdisk1|hdisk2|hdisk3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ull Disk Capac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MB)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851456.0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d Disk Capac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MB)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700160.0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 Service(Free) Disk Capac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MB)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51296.0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 Full Memory Capac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MB)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8601.5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 Used Memory Capac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MB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5744.2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 Service(Free) Memory Capac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MB)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857.3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erver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hell script to inquire Processor ID and OS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getOSInfo = C:/Documents and Settings/Administrator/egovProps/prg/getOSInfo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OSInfo = /product/jeus/egovProps/prg/getOSInfo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hell script to inquire Memory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getMoryInfo = C:/Documents and Settings/Administrator/egovProps/prg/getMoryInfo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MoryInfo = /product/jeus/egovProps/prg/getMoryInfo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3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hell script to inquire Disk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getDiskInfo = C:/Documents and Settings/Administrator/egovProps/prg/getDiskInfo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iskInfo = /product/jeus/egovProps/prg/getDiskInfo.sh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OSInfo.bat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ndows OS Information In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ysteminfo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OSInfo.sh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ix OS 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mation In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echo $1 -SEARCH NAME (NAME, VERSION, PRDUCTOR)</w:t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NAME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ame -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VERS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VERSION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sleve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PRDUCTO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PRDUCTOR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tconf | grep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ystem Mode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" | awk '{print $3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PROCESSO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PROCESSOR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ame -a | awk '{print substr($5,3,6)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MoryInfo.bat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ndows Memory 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mation 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ysteminfo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MoryInfo.sh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ix Memory Information In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echo $1 -SEARCH NAME (FULL, USING, VALID)</w:t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FUL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FULL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vmstat | grep "mem=" | awk '{print $4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USI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USED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vmstat | tail -1 | awk '{print $3*4096/1024/1024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VAL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FREE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vmstat | tail -1 | awk '{print $4*4096/1024/1024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DiskInfo.bat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ndows Disk Information In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Disk information is not available in the Windows system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DiskInfo.sh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ix Disk Information In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echo $1 -SEARCH NAME (NAME, FULL, USING, VALID)</w:t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NAME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FUL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FULL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2 | grep "TOTAL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USI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USED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2 | grep "USED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VAL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[ $1 == "FREE" 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h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spv $2 | grep "FREE PPs" | awk -F"(" '{print $2}' | awk '{print $1}'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mport egovframework.com.utl.sim.service.EgovSysInfo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ost Name, OS Name, OS Version, OS Producer, Processo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hostname = EgovSysInfo.getHostNam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osname = EgovSysInfo.getOSNam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osversion = EgovSysInfo.getOSVersion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osprductor = EgovSysInfo.getOSPrductor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rocessor = EgovSysInfo.getProcessorI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ry Capacit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moryUsed = EgovSysInfo.getMoryUsedCpcty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moryFree = EgovSysInfo.getMoryFreeCpcty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moryFull = EgovSysInfo.getMoryUsedCpcty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3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sk Capacit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= EgovSysInfo.getDiskNam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for(int i = 0; i &lt; list.size(); i++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diskName += (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list.get(i) + " | 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diskFull += EgovSysInfo.getDiskFullCpcty((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list.get(i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diskUsed += EgovSysInfo.getDiskUsedCpcty((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list.get(i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diskFree += EgovSysInfo.getDiskFreeCpcty((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list.get(i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">
    <w:name w:val="HTML 머리글자어"/>
    <w:basedOn w:val="Style11"/>
    <w:qFormat/>
    <w:rPr/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Kw3">
    <w:name w:val="kw3"/>
    <w:basedOn w:val="Style11"/>
    <w:qFormat/>
    <w:rPr/>
  </w:style>
  <w:style w:type="character" w:styleId="Kw4">
    <w:name w:val="kw4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arraylist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37:00Z</dcterms:created>
  <dc:creator>catholic</dc:creator>
  <dc:description/>
  <cp:keywords/>
  <dc:language>en-US</dc:language>
  <cp:lastModifiedBy>고혜림</cp:lastModifiedBy>
  <dcterms:modified xsi:type="dcterms:W3CDTF">2012-04-02T08:47:00Z</dcterms:modified>
  <cp:revision>2</cp:revision>
  <dc:subject/>
  <dc:title/>
</cp:coreProperties>
</file>