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fr-FR"/>
        </w:rPr>
      </w:pPr>
      <w:bookmarkStart w:id="0" w:name="사용자지원_-_보낸쪽지함관리"/>
      <w:r>
        <w:rPr>
          <w:rFonts w:eastAsia="굴림;Gulim" w:cs="굴림;Gulim" w:ascii="굴림;Gulim" w:hAnsi="굴림;Gulim"/>
          <w:b/>
          <w:bCs/>
          <w:kern w:val="2"/>
          <w:szCs w:val="20"/>
          <w:lang w:val="fr-FR"/>
        </w:rPr>
        <w:t>User Suppor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fr-FR"/>
        </w:rPr>
        <w:t xml:space="preserve"> - Sent Note Box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nt Note Box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quires and manage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nt Note Box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provides functions to inquire or delete the receiving status of a sent no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nt Note Box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functions of list inquiry, detail inquiry, receiving status inquiry and deletion,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r dele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nt Note Box M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inquir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r dele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nt Note Box Management information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nt Note Box M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tail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detail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nt Note Box Management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provide the delete func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ceiving status 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sent not receiving status detail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provide the delete func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443"/>
        <w:gridCol w:w="1836"/>
        <w:gridCol w:w="12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s.web.EgovNoteTrnsmitController.java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Sent Note Box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s.service.EgovNoteTrnsmitService.java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erfa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t Note Box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s.service.impl.EgovNoteTrnsmitServiceImpl.java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Sent Note Box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s.service.impl.NoteTrnsmitDao.java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t Note Box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s.service.NoteTrnsmit.java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Sent Note Box Management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nts/EgovNoteTrnsmitList.js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Sent Note Box Manage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nts/EgovNoteTrnsmitDetail.js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Sent Note Box Manage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nts/EgovNoteTrnsmitCnfirm.js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ceiving status 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nts/EgovNoteTrnsmit_SQL_*.xml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QUERY XML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4480" cy="887857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2191"/>
        <w:gridCol w:w="5960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te managemen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NOTE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note information.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t Note Box Managemen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NOTERECPTN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Received note box.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t Note Box Managemen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NOTETRNSMIT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Sent Note Box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TE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TE_TRNSMIT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TE_RECPTN_I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COMTECOPSEQ, the sequence storing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NOTE_ID',0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NOTE_TRNSMIT_ID',0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NOTE_RECPTN_ID',0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보낸쪽지함관리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nt Note Box Management list inquiry</w:t>
      </w:r>
      <w:bookmarkEnd w:id="2"/>
    </w:p>
    <w:tbl>
      <w:tblPr>
        <w:tblW w:w="987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3013"/>
        <w:gridCol w:w="2007"/>
        <w:gridCol w:w="381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nts/listNoteTrnsmit.do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NoteTrnsmitList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selectNoteTrnsmit”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selectNoteTrnsmitCnt”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deleteNoteTrnsmit”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deleteNoteRecptn”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deleteNoteManage”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selectTrnsmitRelation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0980" cy="352742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 sent date, search conditions and search keyword to request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  <w:t xml:space="preserve">Delet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the selec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nt note information. </w:t>
        <w:br/>
        <w:t xml:space="preserve">Click list titl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nt Note Box Management 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ick 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ceiver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ceiving status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ick open/non-open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ceiving status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보낸쪽지함관리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nt Note Box Management detail inquiry</w:t>
      </w:r>
      <w:bookmarkEnd w:id="3"/>
    </w:p>
    <w:tbl>
      <w:tblPr>
        <w:tblW w:w="1056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3255"/>
        <w:gridCol w:w="2210"/>
        <w:gridCol w:w="3810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nts/detailNoteTrnsmit.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NoteTrnsmitDetail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selectNoteTrnsmitDetail”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deleteNoteTrnsmit”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deleteNoteRecptn”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deleteNoteManage”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selectTrnsmitRelation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79565" cy="211455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95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let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the selec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nt note information. </w:t>
        <w:br/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nt Note Box Management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ceiving status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3859"/>
        <w:gridCol w:w="2261"/>
        <w:gridCol w:w="375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nts/selectNoteTrnsmitCnfirm.do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NoteTrnsmitCnfirm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selectNoteTrnsmitCnfirm”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selectNoteTrnsmitCnt”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deleteNoteTrnsmit”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deleteNoteRecptn”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deleteNoteManage”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Trnsmit.selectTrnsmitRelation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82410" cy="450024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let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the selec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nt note information. </w:t>
        <w:br/>
        <w:t xml:space="preserve">Clos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ose the current popup windo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Style12">
    <w:name w:val="메모 참조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5">
    <w:name w:val="메모 텍스트"/>
    <w:basedOn w:val="Normal"/>
    <w:qFormat/>
    <w:pPr>
      <w:jc w:val="left"/>
    </w:pPr>
    <w:rPr/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&#48372;&#45240;&#51901;&#51648;&#54632;&#44288;&#47532;&amp;media=egovframework:com:uss:ion:nts:&#48372;&#45240;&#51901;&#51648;&#54632;&#44288;&#47532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48372;&#45240;&#51901;&#51648;&#54632;&#44288;&#47532;&amp;media=egovframework:com:uss:ion:nts:&#48372;&#45240;&#51901;&#51648;&#54632;&#44288;&#47532;_&#47785;&#47197;&#51312;&#54924;_new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&#48372;&#45240;&#51901;&#51648;&#54632;&#44288;&#47532;&amp;media=egovframework:com:uss:ion:nts:&#48372;&#45240;&#51901;&#51648;&#54632;_&#49345;&#49464;&#51312;&#54924;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&#48372;&#45240;&#51901;&#51648;&#54632;&#44288;&#47532;&amp;media=egovframework:com:uss:ion:nts:&#48372;&#45240;&#51901;&#51648;&#54632;_&#49688;&#49888;&#49345;&#53468;&#51312;&#54924;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0:16:00Z</dcterms:created>
  <dc:creator>catholic</dc:creator>
  <dc:description/>
  <cp:keywords/>
  <dc:language>en-US</dc:language>
  <cp:lastModifiedBy>BSH</cp:lastModifiedBy>
  <dcterms:modified xsi:type="dcterms:W3CDTF">2012-04-10T06:30:00Z</dcterms:modified>
  <cp:revision>6</cp:revision>
  <dc:subject/>
  <dc:title/>
</cp:coreProperties>
</file>