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scheduling_서비스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Scheduling </w:t>
      </w:r>
      <w:bookmarkEnd w:id="0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Servic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chedul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rvice supports the tasks that are generated periodically or repeatedly in the application server. It provides a function similar to UNIX Cron command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execution environment scheduling service is open source software and us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Quartz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cheduler. This chapter explores the basic concept of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Quartz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cheduler and then how to combine Spring that provides IoC service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Quartz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cheduler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quartz_스케쥴러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Quartz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cheduler</w:t>
      </w:r>
      <w:bookmarkEnd w:id="1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cheduler, Job, JobDetai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rigg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re the major element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la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ith the execution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Quartz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hedul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chedul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s a core object that manages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Quartz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xecution environ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Job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s an interface that defines the tasks that the user carry out. It uses Trigger object fo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cheduling. 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JobDetai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s an object that defines detail information for the job such as job name and job grou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Trigg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s an object that defines the execution schedule of a defined job. It informs Scheduler object of when to execute the job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Quartz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cheduler provid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lexibili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by separating between the Job that defines tasks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rigg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a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efines the execu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hedu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 If Job and execution schedule are defined, you can modify the execution schedule only. Or you can define multiple schedules for a Job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quartz_스케쥴러_사용_예제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Example of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Quartz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cheduler</w:t>
      </w:r>
      <w:bookmarkEnd w:id="2"/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Le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 explore a simple exampl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nderst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Quartz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cheduler easier. The following example is quoted from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Quartz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ua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showing how to use Quartz and how to set a custom job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/>
      </w:pPr>
      <w:bookmarkStart w:id="3" w:name="사용자_정의_job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ustom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Job</w:t>
      </w:r>
      <w:bookmarkEnd w:id="3"/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user can implement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rg.quartz.Job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teferce to create a Job object and throw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JobExecutionExcep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xception if 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riou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rro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ccur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The Job interface defin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ecute(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public class DumbJob implements Job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public void execute(JobExecutionContext context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throws JobExecutionExce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hyperlink r:id="rId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ystem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out.println("DumbJob is executing.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}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umbJob implement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xecute()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ethod of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Job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terfa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ecute(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ethod outputs a message that the Job is implemen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quartz_사용_코드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Quartz </w:t>
      </w:r>
      <w:bookmarkEnd w:id="4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use cod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JobDetail jobDetail =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new JobDetail("myJob",// Job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nam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ched.DEFAULT_GROUP,  // Job group name(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f the value is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'null'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, it is defined as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FAULT_GROUP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DumbJob.class);       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Job class to be execute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Trigger trigger = TriggerUtils.makeDailyTrigger(8, 30);  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carry out at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08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: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30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veryda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trigger.setStartTime(new </w:t>
      </w: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Date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()); 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tart instantly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trigger.setName("myTrigger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ched.scheduleJob(jobDetail, trigger);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First, define JobDetail class for Job setu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riggerUtil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create Trigger that 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ecu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carry out at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08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: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30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veryda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inally, regist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JobDetai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rigg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cheduler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/>
      </w:pPr>
      <w:bookmarkStart w:id="5" w:name="spring_과_quartz_통합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Combination of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Spring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and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Quartz </w:t>
      </w:r>
      <w:bookmarkEnd w:id="5"/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pring provides the integrated class to support Scheduling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pring 2.5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upport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im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at is included in JDK1.3 or higher and Quartz scheduler, an open source software. In this chapter, we will explore how to combine Quartz scheduler and Spring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mbin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ith Quartz scheduler, Spring support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Quart Schedu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JobDetail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rigg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at they can be set to beans in Spring context. The following explores how to create Quartz tasks, schedule tasks and start tasks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reation of Tasks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p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ovides the following two ways to create task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JobDetailBe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used to inheri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QuartzJobBe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create job cla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ethodInvokingJobDetailFactoryBe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used to call the method of Bean object directl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/>
      </w:pPr>
      <w:bookmarkStart w:id="6" w:name="jobdetailbean을_이용한_작업_생성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Creation of Tasks by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JobDetailBean</w:t>
      </w:r>
      <w:bookmarkEnd w:id="6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JobDetail is an object that contains information required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ecute task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 Sp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ovid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JobDetailBe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cre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JobDetai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e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e following is an examp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JobDetailBean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ource cod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package egovframework.rte.fdl.scheduling.sample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public class SayHelloJob extends QuartzJobBean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private </w:t>
      </w: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name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public void setName (</w:t>
      </w: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name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this.name = name;</w:t>
        <w:tab/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@Overrid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protected void executeInternal (JobExecutionContext ctx) throws JobExecutionException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</w:r>
      <w:hyperlink r:id="rId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ystem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out.println("Hello, " + nam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}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ayHelloJob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lass overrid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xecuteInternal(..)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unction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QuartzJobBea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 to create task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JobDetailBean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figura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bean id="jobDetailBean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class="org.springframework.scheduling.quartz.JobDetailBean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property name="jobClass" value="egovframework.rte.fdl.scheduling.sample.SayHelloJob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property name="jobDataAsMap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map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&lt;entry key="name" value="JobDetail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/map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/property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bean&gt;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jobDataAsMap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bject deliver the proper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quired for Job setup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JobDetai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bj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/>
      </w:pPr>
      <w:bookmarkStart w:id="7" w:name="methodinvokingjobdetailfactorybean을_이용한_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Creation of tasks by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InvokingJobDetailFactoryBean</w:t>
      </w:r>
      <w:bookmarkEnd w:id="7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ource cod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package egovframework.rte.fdl.scheduling.sample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public class SayHelloService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private </w:t>
      </w:r>
      <w:hyperlink r:id="rId7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name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public void setName (</w:t>
      </w:r>
      <w:hyperlink r:id="rId8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name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this.name = name;</w:t>
        <w:tab/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public void sayHello (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</w:r>
      <w:hyperlink r:id="rId9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ystem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out.println("Hello, " + this.nam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}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Define the bean class for task execu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figura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bean id="sayHelloService" class="egovframework.rte.fdl.scheduling.sample.SayHelloService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property name="name" value="FactoryBean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bean id="jobDetailFactoryBean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class="org.springframework.scheduling.quartz.MethodInvokingJobDetailFactoryBean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property name="targetObject" ref="sayHelloServic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property name="targetMethod" value="sayHello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property name="concurrent" value="fals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bean&gt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crate a task that calls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etho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defined bean directly, defin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ethodInvokingJobDetailFactoryBea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Task scheduling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most used Trigger types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p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impleTriggerBe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ronTriggerBean. SimpleTrigg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s used for simple scheduling such a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ertai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ime, frequency of repetition and waiting ti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CronTrigg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s similar to Cron command of UNIX and used for complicated schedul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CronTrigg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an set Job so that it can be executed at a certain time in a certain day and month liking using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alendar. 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e following shows how to us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impleTriggerBe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ronTriggerBe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schedule the previously created tasks.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Configuration using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impleTriggerBe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bean id="simpleTrigger" class="org.springframework.scheduling.quartz.SimpleTriggerBean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property name="jobDetail" ref="jobDetailBean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!—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tart instantl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property name="startDelay" value="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!—Execut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every 10 second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property name="repeatInterval" value="1000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bean&gt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gister the task previously created b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JobDetailBe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 Trigger for schedule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impleTriggerBe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set so that it will start instantly and execute every 10 seconds.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Configuration using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ronTriggerBe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bean id="cronTrigger" class="org.springframework.scheduling.quartz.CronTriggerBean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property name="jobDetail" ref="jobDetailFactoryBean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!-- Execut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every 10 second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property name="cronExpression" value="*/10 * * * * ?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bean&gt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gister the task created by us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ethodInvokingJobDetailFactoryBea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 the trigger for schedul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 CronTriggerBe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set to be executed every 10 second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or detail on Cron expression, refer to </w:t>
      </w:r>
      <w:hyperlink r:id="rId10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Quartz Cron 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expression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tarting the task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o start the scheduled task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pr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vid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chedulerFactoryBean.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figu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bean id="scheduler" class="org.springframework.scheduling.quartz.SchedulerFactoryBean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property name="triggers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list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&lt;ref bean="simpleTrigger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&lt;ref bean="cronTrigger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/list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/property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bean&gt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chedulerFactoryBea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o start thei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impleTriggerBe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ronTriggerBe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bas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rigg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ask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11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Quartz 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Manual</w:t>
        </w:r>
      </w:hyperlink>
    </w:p>
    <w:p>
      <w:pPr>
        <w:pStyle w:val="Normal"/>
        <w:widowControl/>
        <w:numPr>
          <w:ilvl w:val="0"/>
          <w:numId w:val="10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1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Spring Scheduling 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Manual</w:t>
        </w:r>
      </w:hyperlink>
    </w:p>
    <w:p>
      <w:pPr>
        <w:pStyle w:val="Normal"/>
        <w:widowControl/>
        <w:numPr>
          <w:ilvl w:val="0"/>
          <w:numId w:val="10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13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Quartz API</w:t>
        </w:r>
      </w:hyperlink>
    </w:p>
    <w:p>
      <w:pPr>
        <w:pStyle w:val="Normal"/>
        <w:widowControl/>
        <w:numPr>
          <w:ilvl w:val="0"/>
          <w:numId w:val="10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1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Spring API</w:t>
        </w:r>
      </w:hyperlink>
    </w:p>
    <w:p>
      <w:pPr>
        <w:pStyle w:val="Normal"/>
        <w:widowControl/>
        <w:numPr>
          <w:ilvl w:val="0"/>
          <w:numId w:val="10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15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Quartz Cron 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Expression</w:t>
        </w:r>
      </w:hyperlink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7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9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5Char">
    <w:name w:val="제목 5 Char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9"/>
    <w:qFormat/>
    <w:rPr/>
  </w:style>
  <w:style w:type="character" w:styleId="Br0">
    <w:name w:val="br0"/>
    <w:basedOn w:val="Style9"/>
    <w:qFormat/>
    <w:rPr/>
  </w:style>
  <w:style w:type="character" w:styleId="Kw4">
    <w:name w:val="kw4"/>
    <w:basedOn w:val="Style9"/>
    <w:qFormat/>
    <w:rPr/>
  </w:style>
  <w:style w:type="character" w:styleId="Kw3">
    <w:name w:val="kw3"/>
    <w:basedOn w:val="Style9"/>
    <w:qFormat/>
    <w:rPr/>
  </w:style>
  <w:style w:type="character" w:styleId="Me1">
    <w:name w:val="me1"/>
    <w:basedOn w:val="Style9"/>
    <w:qFormat/>
    <w:rPr/>
  </w:style>
  <w:style w:type="character" w:styleId="St0">
    <w:name w:val="st0"/>
    <w:basedOn w:val="Style9"/>
    <w:qFormat/>
    <w:rPr/>
  </w:style>
  <w:style w:type="character" w:styleId="Sy0">
    <w:name w:val="sy0"/>
    <w:basedOn w:val="Style9"/>
    <w:qFormat/>
    <w:rPr/>
  </w:style>
  <w:style w:type="character" w:styleId="Co1">
    <w:name w:val="co1"/>
    <w:basedOn w:val="Style9"/>
    <w:qFormat/>
    <w:rPr/>
  </w:style>
  <w:style w:type="character" w:styleId="Nu0">
    <w:name w:val="nu0"/>
    <w:basedOn w:val="Style9"/>
    <w:qFormat/>
    <w:rPr/>
  </w:style>
  <w:style w:type="character" w:styleId="HTML">
    <w:name w:val="HTML 머리글자어"/>
    <w:basedOn w:val="Style9"/>
    <w:qFormat/>
    <w:rPr/>
  </w:style>
  <w:style w:type="character" w:styleId="Co2">
    <w:name w:val="co2"/>
    <w:basedOn w:val="Style9"/>
    <w:qFormat/>
    <w:rPr/>
  </w:style>
  <w:style w:type="character" w:styleId="Sc3">
    <w:name w:val="sc3"/>
    <w:basedOn w:val="Style9"/>
    <w:qFormat/>
    <w:rPr/>
  </w:style>
  <w:style w:type="character" w:styleId="Re1">
    <w:name w:val="re1"/>
    <w:basedOn w:val="Style9"/>
    <w:qFormat/>
    <w:rPr/>
  </w:style>
  <w:style w:type="character" w:styleId="Re0">
    <w:name w:val="re0"/>
    <w:basedOn w:val="Style9"/>
    <w:qFormat/>
    <w:rPr/>
  </w:style>
  <w:style w:type="character" w:styleId="Re2">
    <w:name w:val="re2"/>
    <w:basedOn w:val="Style9"/>
    <w:qFormat/>
    <w:rPr/>
  </w:style>
  <w:style w:type="character" w:styleId="Sc1">
    <w:name w:val="sc-1"/>
    <w:basedOn w:val="Style9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allinurl%3Asystem+java.sun.com&amp;btnI=I&apos;m Feeling Lucky" TargetMode="External"/><Relationship Id="rId3" Type="http://schemas.openxmlformats.org/officeDocument/2006/relationships/hyperlink" Target="http://www.google.com/search?hl=en&amp;q=allinurl%3Adate+java.sun.com&amp;btnI=I&apos;m Feeling Lucky" TargetMode="External"/><Relationship Id="rId4" Type="http://schemas.openxmlformats.org/officeDocument/2006/relationships/hyperlink" Target="http://www.google.com/search?hl=en&amp;q=allinurl%3Astring+java.sun.com&amp;btnI=I&apos;m Feeling Lucky" TargetMode="External"/><Relationship Id="rId5" Type="http://schemas.openxmlformats.org/officeDocument/2006/relationships/hyperlink" Target="http://www.google.com/search?hl=en&amp;q=allinurl%3Astring+java.sun.com&amp;btnI=I&apos;m Feeling Lucky" TargetMode="External"/><Relationship Id="rId6" Type="http://schemas.openxmlformats.org/officeDocument/2006/relationships/hyperlink" Target="http://www.google.com/search?hl=en&amp;q=allinurl%3Asystem+java.sun.com&amp;btnI=I&apos;m Feeling Lucky" TargetMode="External"/><Relationship Id="rId7" Type="http://schemas.openxmlformats.org/officeDocument/2006/relationships/hyperlink" Target="http://www.google.com/search?hl=en&amp;q=allinurl%3Astring+java.sun.com&amp;btnI=I&apos;m Feeling Lucky" TargetMode="External"/><Relationship Id="rId8" Type="http://schemas.openxmlformats.org/officeDocument/2006/relationships/hyperlink" Target="http://www.google.com/search?hl=en&amp;q=allinurl%3Astring+java.sun.com&amp;btnI=I&apos;m Feeling Lucky" TargetMode="External"/><Relationship Id="rId9" Type="http://schemas.openxmlformats.org/officeDocument/2006/relationships/hyperlink" Target="http://www.google.com/search?hl=en&amp;q=allinurl%3Asystem+java.sun.com&amp;btnI=I&apos;m Feeling Lucky" TargetMode="External"/><Relationship Id="rId10" Type="http://schemas.openxmlformats.org/officeDocument/2006/relationships/hyperlink" Target="http://www.opensymphony.com/quartz/wikidocs/CronTriggers Tutorial.html" TargetMode="External"/><Relationship Id="rId11" Type="http://schemas.openxmlformats.org/officeDocument/2006/relationships/hyperlink" Target="http://www.opensymphony.com/quartz/wikidocs/Tutorial.html" TargetMode="External"/><Relationship Id="rId12" Type="http://schemas.openxmlformats.org/officeDocument/2006/relationships/hyperlink" Target="http://static.springframework.org/spring/docs/2.5.x/reference/scheduling.html" TargetMode="External"/><Relationship Id="rId13" Type="http://schemas.openxmlformats.org/officeDocument/2006/relationships/hyperlink" Target="http://quartz.sourceforge.net/javadoc/index.html" TargetMode="External"/><Relationship Id="rId14" Type="http://schemas.openxmlformats.org/officeDocument/2006/relationships/hyperlink" Target="http://static.springsource.org/spring/docs/2.5.x/api/org/springframework/scheduling/quartz/package-summary.html" TargetMode="External"/><Relationship Id="rId15" Type="http://schemas.openxmlformats.org/officeDocument/2006/relationships/hyperlink" Target="http://www.opensymphony.com/quartz/wikidocs/CronTriggers Tutorial.htm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4:39:00Z</dcterms:created>
  <dc:creator>catholic</dc:creator>
  <dc:description/>
  <cp:keywords/>
  <dc:language>en-US</dc:language>
  <cp:lastModifiedBy>양은정</cp:lastModifiedBy>
  <dcterms:modified xsi:type="dcterms:W3CDTF">2012-03-26T07:26:00Z</dcterms:modified>
  <cp:revision>10</cp:revision>
  <dc:subject/>
  <dc:title/>
</cp:coreProperties>
</file>