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epartment Schedule Management</w:t>
      </w:r>
      <w:bookmarkStart w:id="0" w:name="id.382912d8da8b"/>
      <w:bookmarkEnd w:id="0"/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  <w:t>Summary</w:t>
      </w:r>
    </w:p>
    <w:p>
      <w:pPr>
        <w:pStyle w:val="Normal"/>
        <w:spacing w:before="100" w:after="100"/>
        <w:jc w:val="left"/>
        <w:rPr/>
      </w:pPr>
      <w:r>
        <w:rPr/>
        <w:t xml:space="preserve">Department Schedule Management provides convenient scheduling service for seminar/lecture/education/meeting/etc. of employees in the department. Monthly, weekly, daily display modes are supported. </w:t>
      </w:r>
      <w:bookmarkStart w:id="1" w:name="id.903c82980c33"/>
      <w:bookmarkEnd w:id="1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escription</w:t>
      </w:r>
      <w:bookmarkStart w:id="2" w:name="id.b0a0d218df90"/>
      <w:bookmarkEnd w:id="2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Package Dependency</w:t>
      </w:r>
    </w:p>
    <w:p>
      <w:pPr>
        <w:pStyle w:val="Normal"/>
        <w:spacing w:before="100" w:after="100"/>
        <w:jc w:val="left"/>
        <w:rPr/>
      </w:pPr>
      <w:r>
        <w:rPr/>
        <w:t>Department Schedule Management package has direct functional references only to common package(CMM). However, to avoid error on deployment, the distribution file contains format/date/calculation, personal schedule management, daily log management, total schedule packages according to dependencies between packages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Package dependency: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ackage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dependency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n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Cowork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-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cheduling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,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MS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,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address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,</w:t>
      </w:r>
      <w:r>
        <w:rPr>
          <w:rStyle w:val="InternetLink"/>
          <w:u w:val="single"/>
          <w:color w:val="0000FF"/>
        </w:rPr>
        <w:fldChar w:fldCharType="end"/>
      </w:r>
      <w:r>
        <w:rPr>
          <w:rStyle w:val="InternetLink"/>
          <w:rFonts w:eastAsia="맑은 고딕"/>
          <w:color w:val="0000FF"/>
          <w:u w:val="single"/>
        </w:rPr>
        <w:t xml:space="preserve"> etc.</w:t>
      </w:r>
      <w:r>
        <w:rPr>
          <w:rStyle w:val="InternetLink"/>
          <w:color w:val="0000FF"/>
          <w:u w:val="single"/>
        </w:rPr>
        <w:t xml:space="preserve"> </w:t>
      </w:r>
    </w:p>
    <w:p>
      <w:pPr>
        <w:pStyle w:val="Normal"/>
        <w:spacing w:before="100" w:after="100"/>
        <w:jc w:val="left"/>
        <w:rPr/>
      </w:pPr>
      <w:r>
        <w:rPr/>
        <w:t>Related Sources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7731"/>
        <w:gridCol w:w="1615"/>
      </w:tblGrid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arget source name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맑은 고딕" w:cs="Tahoma"/>
              </w:rPr>
            </w:pPr>
            <w:r>
              <w:rPr>
                <w:rFonts w:eastAsia="맑은 고딕" w:cs="Tahoma" w:ascii="Tahoma" w:hAnsi="Tahoma"/>
                <w:b/>
                <w:bCs/>
              </w:rPr>
              <w:t>Remarks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er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cop.smt.sdm.web.EgovDeptSchdulManageController.java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DSM</w:t>
            </w:r>
            <w:r>
              <w:rPr>
                <w:rFonts w:eastAsia="맑은 고딕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Department Schedule Management) Controller Class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ce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cop.smt.sdm.service.EgovDeptSchdulManageService.java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Service Class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ceImpl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cop.smt.sdm.service.impl.EgovDeptSchdulManageServiceImpl.java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ServiceImpl Class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cop.smt.sdm.service.DeptSchdulManageVO.java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VO Class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cmm.ComDefaultVO.java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arch VO Class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O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cop.smt.sdm.service.impl.DeptSchdulManageDao.java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Dao Class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cop/smt/sdm/EgovDeptSchdulManageList.jsp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List Page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cop/smt/sdm/EgovDeptSchdulManageRegist.jsp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Register Page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cop/smt/sdm/EgovDeptSchdulManageModify.jsp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 xml:space="preserve">DSM </w:t>
            </w:r>
            <w:r>
              <w:rPr>
                <w:rFonts w:eastAsia="맑은 고딕" w:cs="Tahoma" w:ascii="Tahoma" w:hAnsi="Tahoma"/>
              </w:rPr>
              <w:t>Update</w:t>
            </w:r>
            <w:r>
              <w:rPr>
                <w:rFonts w:cs="Tahoma" w:ascii="Tahoma" w:hAnsi="Tahoma"/>
              </w:rPr>
              <w:t xml:space="preserve"> Page 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cop/smt/sdm/EgovDeptSchdulManageDetail.jsp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Detail Page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egovframework/sqlmap/com/cop/smt/sdm/EgovDeptSchdulManage_SQL_Mysql.xm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QUERY XML for MySQL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egovframework/sqlmap/com/cop/smt/sdm/EgovDeptSchdulManage_SQL_Oracle.xm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QUERY XML for Oracle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egovframework/sqlmap/com/cop/smt/sdm/EgovDeptSchdulManage_SQL_Tibero.xm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QUERY XML for Tibero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egovframework/sqlmap/com/cop/smt/sdm/EgovDeptSchdulManage_SQL_Altibase.xm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QUERY XML for Altibase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idator Rule XML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validator/validator-rules.xm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ML defining Validator Rule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idator XML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validator/com/cop/smt/sdm/EgovDeptSchdulManage.xm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 Validator XML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ssage properties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message/com/message-common_ko_KR.properties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Message properties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gen XML</w:t>
            </w:r>
          </w:p>
        </w:tc>
        <w:tc>
          <w:tcPr>
            <w:tcW w:w="7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pring/context-idgen.xm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M Id generation Idgen XML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Class Diagram</w:t>
      </w:r>
      <w:bookmarkStart w:id="3" w:name="id.d31bb18bacf5"/>
      <w:bookmarkEnd w:id="3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/>
        <w:drawing>
          <wp:inline distT="0" distB="0" distL="0" distR="0">
            <wp:extent cx="6642100" cy="738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id.0aadc5a580cf"/>
      <w:bookmarkEnd w:id="4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 xml:space="preserve">DDL and DML regarding </w:t>
      </w:r>
      <w:bookmarkStart w:id="5" w:name="id.8922dcd8d3b6"/>
      <w:bookmarkEnd w:id="5"/>
      <w:r>
        <w:rPr>
          <w:b/>
          <w:bCs/>
        </w:rPr>
        <w:t xml:space="preserve">ID Generation </w:t>
      </w:r>
    </w:p>
    <w:p>
      <w:pPr>
        <w:pStyle w:val="Normal"/>
        <w:spacing w:before="100" w:after="100"/>
        <w:jc w:val="left"/>
        <w:rPr/>
      </w:pPr>
      <w:r>
        <w:rPr/>
        <w:t xml:space="preserve">Add </w:t>
      </w:r>
      <w:r>
        <w:rPr>
          <w:b/>
          <w:bCs/>
        </w:rPr>
        <w:t xml:space="preserve">SCHDUL_ID </w:t>
      </w:r>
      <w:r>
        <w:rPr/>
        <w:t>to COMTECOPSEQ, a sequence save table,</w:t>
      </w:r>
      <w:r>
        <w:rPr>
          <w:b/>
          <w:bCs/>
        </w:rPr>
        <w:t xml:space="preserve">  </w:t>
      </w:r>
      <w:r>
        <w:rPr/>
        <w:t xml:space="preserve">to use ID Generation Servi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 xml:space="preserve">CREATE TABLE COMTECOPSEQ ( table_name varchar(16) NOT NU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next_id DECIMAL(30) NOT NU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PRIMARY KEY (table_name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>INSERT INTO COMTECOPSEQ VALUES('SCHDUL_ID','0'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  <w:bookmarkStart w:id="6" w:name="id.5d19fbf136e9"/>
      <w:bookmarkEnd w:id="6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 Configuration(context-idgen.xm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deptSchdulManage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EgovTable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destroy-method="destroy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dataSource" ref="egov.dataSource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strategy" ref="DeptSchdulManageStrategy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 xml:space="preserve">&lt;property name="blockSize" </w:t>
        <w:tab/>
        <w:t>value="10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Name"</w:t>
        <w:tab/>
        <w:t>value="SCHDUL_ID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DeptSchdulManageStrateg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strategy.EgovIdGnrStrategyImpl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prefix" value="SCHDUL_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cipers" value="13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fillChar" value="0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bookmarkStart w:id="7" w:name="id.d172c653f37c"/>
      <w:bookmarkEnd w:id="7"/>
      <w:r>
        <w:rPr/>
        <w:tab/>
        <w:t>&lt;/bean&gt;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Table</w:t>
      </w:r>
    </w:p>
    <w:tbl>
      <w:tblPr>
        <w:tblW w:w="33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3"/>
        <w:gridCol w:w="2878"/>
        <w:gridCol w:w="2206"/>
      </w:tblGrid>
      <w:tr>
        <w:trPr/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name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name(English)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eeting Info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TNMTGINFO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nages Department Schedule.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bookmarkStart w:id="8" w:name="id.6b28669d67a5"/>
      <w:bookmarkEnd w:id="8"/>
      <w:r>
        <w:rPr>
          <w:b/>
          <w:bCs/>
        </w:rPr>
        <w:t>Related Features</w:t>
      </w:r>
    </w:p>
    <w:p>
      <w:pPr>
        <w:pStyle w:val="Normal"/>
        <w:spacing w:before="100" w:after="100"/>
        <w:jc w:val="left"/>
        <w:rPr/>
      </w:pPr>
      <w:r>
        <w:rPr/>
        <w:t xml:space="preserve">Managing feature of Department Schedule Management contains following features: </w:t>
      </w:r>
      <w:r>
        <w:rPr>
          <w:b/>
          <w:bCs/>
        </w:rPr>
        <w:t xml:space="preserve">DSM monthly list, DSM weekly list, DSM daily list, DSM details, DSM register, and DSM </w:t>
      </w:r>
      <w:r>
        <w:rPr>
          <w:rFonts w:eastAsia="맑은 고딕"/>
          <w:b/>
          <w:bCs/>
        </w:rPr>
        <w:t>update</w:t>
      </w:r>
      <w:r>
        <w:rPr/>
        <w:t xml:space="preserve">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SM monthly list</w:t>
      </w:r>
      <w:bookmarkStart w:id="9" w:name="id.eb4c5acd1422"/>
      <w:bookmarkEnd w:id="9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Provides list of existing DSM items to managers, and register button to move into register page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bookmarkStart w:id="10" w:name="id.ed5ef6da5a9a"/>
      <w:bookmarkEnd w:id="10"/>
      <w:r>
        <w:rPr>
          <w:b/>
          <w:bCs/>
        </w:rPr>
        <w:t>Screen and execution manual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 xml:space="preserve">DSM monthly list </w:t>
      </w:r>
    </w:p>
    <w:tbl>
      <w:tblPr>
        <w:tblW w:w="365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2152"/>
        <w:gridCol w:w="2477"/>
        <w:gridCol w:w="2194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play Monthly list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MonthList.do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DeptSchdulManageMonthList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eptSchdulManage.selectDeptSchdulManageRetrieve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40830" cy="590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 xml:space="preserve">Click Schedule Types: displays selected schedule type. </w:t>
        <w:br/>
        <w:t xml:space="preserve">Click Date: To register a schedule, click register button to display </w:t>
      </w:r>
      <w:r>
        <w:rPr>
          <w:b/>
          <w:bCs/>
        </w:rPr>
        <w:t xml:space="preserve">DSM register </w:t>
      </w:r>
      <w:r>
        <w:rPr/>
        <w:t xml:space="preserve">page. </w:t>
        <w:br/>
        <w:t xml:space="preserve">Click Schedules: displays </w:t>
      </w:r>
      <w:r>
        <w:rPr>
          <w:b/>
          <w:bCs/>
        </w:rPr>
        <w:t xml:space="preserve">DSM detail </w:t>
      </w:r>
      <w:r>
        <w:rPr/>
        <w:t xml:space="preserve">page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SM weekly list</w:t>
      </w:r>
    </w:p>
    <w:p>
      <w:pPr>
        <w:pStyle w:val="Normal"/>
        <w:spacing w:before="100" w:after="100"/>
        <w:jc w:val="left"/>
        <w:rPr>
          <w:b/>
          <w:b/>
          <w:bCs/>
        </w:rPr>
      </w:pPr>
      <w:bookmarkStart w:id="11" w:name="id.aafd9cd642a6"/>
      <w:bookmarkEnd w:id="11"/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>Provides list of existing DSM items to managers, and register button to move into register page.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 xml:space="preserve">Screen and execution manual </w:t>
      </w:r>
    </w:p>
    <w:tbl>
      <w:tblPr>
        <w:tblW w:w="365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2060"/>
        <w:gridCol w:w="2100"/>
        <w:gridCol w:w="2573"/>
      </w:tblGrid>
      <w:tr>
        <w:trPr/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play Weekly list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WeekList.do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DeptSchdulManageWeekList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eptSchdulManage.selectDeptSchdulManageRetrieve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36385" cy="524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 xml:space="preserve">Click Date: To register a schedule, click register button to display </w:t>
      </w:r>
      <w:r>
        <w:rPr>
          <w:b/>
          <w:bCs/>
        </w:rPr>
        <w:t xml:space="preserve">DSM register </w:t>
      </w:r>
      <w:r>
        <w:rPr/>
        <w:t xml:space="preserve">page.  </w:t>
        <w:br/>
        <w:t xml:space="preserve">Click Schedule: displays </w:t>
      </w:r>
      <w:r>
        <w:rPr>
          <w:b/>
          <w:bCs/>
        </w:rPr>
        <w:t xml:space="preserve">DSM detail </w:t>
      </w:r>
      <w:r>
        <w:rPr/>
        <w:t xml:space="preserve">page. 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 xml:space="preserve">DSM daily list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>Provides list of existing DSM items to managers, and register button to move into register page.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bookmarkStart w:id="12" w:name="id.1de7a2c9f7f5"/>
      <w:bookmarkEnd w:id="12"/>
      <w:r>
        <w:rPr/>
        <w:t xml:space="preserve">N/A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 xml:space="preserve">Screen and execution manual </w:t>
      </w:r>
    </w:p>
    <w:tbl>
      <w:tblPr>
        <w:tblW w:w="38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2570"/>
        <w:gridCol w:w="1822"/>
        <w:gridCol w:w="2583"/>
      </w:tblGrid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play daily list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DailyList.do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DeptSchdulManageDailyList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eptSchdulManage.selectDeptSchdulManageRetrieve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45275" cy="2231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 xml:space="preserve">Click Date: To register a schedule, click register button to display </w:t>
      </w:r>
      <w:r>
        <w:rPr>
          <w:b/>
          <w:bCs/>
        </w:rPr>
        <w:t xml:space="preserve">DSM register </w:t>
      </w:r>
      <w:r>
        <w:rPr/>
        <w:t xml:space="preserve">page.  </w:t>
        <w:br/>
        <w:t xml:space="preserve">Click Schedule: displays </w:t>
      </w:r>
      <w:r>
        <w:rPr>
          <w:b/>
          <w:bCs/>
        </w:rPr>
        <w:t xml:space="preserve">DSM detail </w:t>
      </w:r>
      <w:r>
        <w:rPr/>
        <w:t xml:space="preserve">page. 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SM detail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Displays detailed information on DSM. Select item from DSM list to display detailed page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36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2131"/>
        <w:gridCol w:w="2002"/>
        <w:gridCol w:w="2097"/>
      </w:tblGrid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siplay Detailed page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Detail.do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DeptSchdulManageDetail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eptSchdulManage.selectDeptSchdulManageDetailVO”</w:t>
            </w:r>
          </w:p>
        </w:tc>
      </w:tr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lete Date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Detail.do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DeptSchdulManageDetail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eptSchdulManage.deleteDiaryManage”</w:t>
            </w:r>
          </w:p>
        </w:tc>
      </w:tr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lete Schedule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Detail.do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DeptSchdulManageDetail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eptSchdulManage.deleteDeptSchdulManage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36385" cy="2778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>Update</w:t>
      </w:r>
      <w:r>
        <w:rPr/>
        <w:t xml:space="preserve">: displays </w:t>
      </w:r>
      <w:r>
        <w:rPr>
          <w:b/>
          <w:bCs/>
        </w:rPr>
        <w:t xml:space="preserve">DSM </w:t>
      </w:r>
      <w:r>
        <w:rPr>
          <w:rFonts w:eastAsia="맑은 고딕"/>
          <w:b/>
          <w:bCs/>
        </w:rPr>
        <w:t>Update</w:t>
      </w:r>
      <w:r>
        <w:rPr>
          <w:b/>
          <w:bCs/>
        </w:rPr>
        <w:t xml:space="preserve"> </w:t>
      </w:r>
      <w:r>
        <w:rPr/>
        <w:t xml:space="preserve">page. </w:t>
        <w:br/>
        <w:t xml:space="preserve">Delete: displays an alert to confirm delete, then performs deletion. </w:t>
        <w:br/>
        <w:t xml:space="preserve">List: displays </w:t>
      </w:r>
      <w:r>
        <w:rPr>
          <w:b/>
          <w:bCs/>
        </w:rPr>
        <w:t xml:space="preserve">DSM list </w:t>
      </w:r>
      <w:r>
        <w:rPr/>
        <w:t xml:space="preserve">page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SM Register</w:t>
      </w:r>
      <w:bookmarkStart w:id="13" w:name="id.ab16d4335615"/>
      <w:bookmarkEnd w:id="13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Creates new schedule with basic information on DSM. Red-starred(*) fields are required information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365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863"/>
        <w:gridCol w:w="2384"/>
        <w:gridCol w:w="2383"/>
      </w:tblGrid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ster Page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Regist.do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ptSchdulManageRegist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stration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RegistActor.do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ptSchdulManageRegistActor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eptSchdulManage.insertDeptSchdulManage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10350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 xml:space="preserve">List: displays </w:t>
      </w:r>
      <w:r>
        <w:rPr>
          <w:b/>
          <w:bCs/>
        </w:rPr>
        <w:t xml:space="preserve">DSM List </w:t>
      </w:r>
      <w:r>
        <w:rPr/>
        <w:t xml:space="preserve">page. </w:t>
        <w:br/>
        <w:t xml:space="preserve">Save: registers new schedule with input values.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earch department, and search person in charge pop-ups are available when importing Meeting Management[egovframework-meetmanagement-1.0.0.zip].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b/>
          <w:bCs/>
        </w:rPr>
        <w:t xml:space="preserve">DSM </w:t>
      </w:r>
      <w:r>
        <w:rPr>
          <w:rFonts w:eastAsia="맑은 고딕"/>
          <w:b/>
          <w:bCs/>
        </w:rPr>
        <w:t>update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Saves modified DSM information. Red-starred(*) fields are required. 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  <w:t>Screen and execution manual</w:t>
      </w:r>
    </w:p>
    <w:tbl>
      <w:tblPr>
        <w:tblW w:w="375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2131"/>
        <w:gridCol w:w="2389"/>
        <w:gridCol w:w="2485"/>
      </w:tblGrid>
      <w:tr>
        <w:trPr>
          <w:trHeight w:val="26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>
          <w:trHeight w:val="252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/>
              </w:rPr>
              <w:t>Update</w:t>
            </w:r>
            <w:r>
              <w:rPr/>
              <w:t xml:space="preserve"> Page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Modify.do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ptSchdulManageModify</w:t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Update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smt/sdm/EgovDeptSchdulManageModifyActor.do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ptSchdulManageModifyActor</w:t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DeptSchdulManage.updateDeptSchdulManage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89090" cy="283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/>
        </w:rPr>
        <w:t>Update</w:t>
      </w:r>
      <w:r>
        <w:rPr/>
        <w:t xml:space="preserve">: Saves </w:t>
      </w:r>
      <w:r>
        <w:rPr>
          <w:rFonts w:eastAsia="맑은 고딕"/>
        </w:rPr>
        <w:t>updat</w:t>
      </w:r>
      <w:r>
        <w:rPr/>
        <w:t xml:space="preserve">ed information. </w:t>
        <w:br/>
        <w:t xml:space="preserve">List: Displays </w:t>
      </w:r>
      <w:r>
        <w:rPr>
          <w:b/>
          <w:bCs/>
        </w:rPr>
        <w:t>DSM list</w:t>
      </w:r>
      <w:r>
        <w:rPr/>
        <w:t xml:space="preserve"> page. 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Search department, and search person in charge pop-ups are available when importing Meeting Management[egovframework-meetmanagement-2.0.0.zip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100" w:after="100"/>
      <w:jc w:val="left"/>
      <w:outlineLvl w:val="0"/>
    </w:pPr>
    <w:rPr>
      <w:rFonts w:ascii="Verdana" w:hAnsi="Verdana" w:eastAsia="Verdana" w:cs="Verdan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100" w:after="100"/>
      <w:jc w:val="left"/>
      <w:outlineLvl w:val="1"/>
    </w:pPr>
    <w:rPr>
      <w:rFonts w:ascii="Verdana" w:hAnsi="Verdana" w:eastAsia="Verdana" w:cs="Verdan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100" w:after="100"/>
      <w:jc w:val="left"/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100" w:after="100"/>
      <w:jc w:val="left"/>
      <w:outlineLvl w:val="3"/>
    </w:pPr>
    <w:rPr>
      <w:rFonts w:ascii="Verdana" w:hAnsi="Verdana" w:eastAsia="Verdana" w:cs="Verdan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100" w:after="100"/>
      <w:jc w:val="left"/>
      <w:outlineLvl w:val="4"/>
    </w:pPr>
    <w:rPr>
      <w:rFonts w:ascii="Verdana" w:hAnsi="Verdana" w:eastAsia="Verdana" w:cs="Verdana"/>
      <w:b/>
      <w:bCs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기본 단락 글꼴"/>
    <w:qFormat/>
    <w:rPr/>
  </w:style>
  <w:style w:type="character" w:styleId="Char">
    <w:name w:val="머리글 Char"/>
    <w:qFormat/>
    <w:rPr>
      <w:rFonts w:ascii="Verdana" w:hAnsi="Verdana" w:eastAsia="Verdana" w:cs="Verdana"/>
      <w:color w:val="000000"/>
    </w:rPr>
  </w:style>
  <w:style w:type="character" w:styleId="Char1">
    <w:name w:val="바닥글 Char"/>
    <w:qFormat/>
    <w:rPr>
      <w:rFonts w:ascii="Verdana" w:hAnsi="Verdana" w:eastAsia="Verdana" w:cs="Verdana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14:00Z</dcterms:created>
  <dc:creator/>
  <dc:description/>
  <cp:keywords/>
  <dc:language>en-US</dc:language>
  <cp:lastModifiedBy>양은정</cp:lastModifiedBy>
  <dcterms:modified xsi:type="dcterms:W3CDTF">2012-03-20T06:47:00Z</dcterms:modified>
  <cp:revision>11</cp:revision>
  <dc:subject/>
  <dc:title/>
</cp:coreProperties>
</file>