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사용자지원_-_받은쪽지함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U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ser Support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- Received Note Box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ceived Note Box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functions to mange the notes received from other us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ceived Note Box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ims to 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provides functions of list inquiry, detail inquiry and dele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ceived Note Box M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inquir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r dele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ceived Note Box M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ceived Note Box M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tail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in detail the register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ceived Note Box M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formation and provide the delet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378"/>
        <w:gridCol w:w="1901"/>
        <w:gridCol w:w="12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r.web.EgovNoteRecptnController.java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Received Note Box Management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r.service.EgovNoteRecptnService.java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erfa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ed Note Box Management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r.service.impl.EgovNoteRecptnServiceImpl.java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 Received Note Box Management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r.service.impl.NoteRecptnDao.java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ed Note Box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r.service.NoteRecptn.java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Received Note Box Management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ntr/EgovNoteRecptnList.jsp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Received Note Box Manage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ntr/EgovNoteRecptnDetail.jsp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Received Note Box Manage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ss/ion/ntr/EgovNoteRecptn_SQL_*.xml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QUERY XML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4480" cy="899795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9"/>
        <w:gridCol w:w="2191"/>
        <w:gridCol w:w="5696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t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agemen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NOTE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note information.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ed Note Box Managemen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NOTERECPTN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Received note box.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nt Note Box Managemen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NOTETRNSMIT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Sent note box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TE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TE_TRNSMIT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TE_RECPTN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NOTE_ID',0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NOTE_TRNSMIT_ID',0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NOTE_RECPTN_ID',0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받은쪽지함관리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ceived Note Box Management list inquiry</w:t>
      </w:r>
      <w:bookmarkEnd w:id="2"/>
    </w:p>
    <w:tbl>
      <w:tblPr>
        <w:tblW w:w="941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2948"/>
        <w:gridCol w:w="1980"/>
        <w:gridCol w:w="3441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ntr/listNoteRecptn.d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NoteRecptnList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Recptn.selectNoteRecptn”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Recptn.selectNoteRecptnCnt”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Recptn.deleteNoteRecptn”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Recptn.deleteNoteTrnsmit”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Recptn.deleteNote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Received note box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ts are retrieved per page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 inquiry list is composed of 10 items as standa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419850" cy="325374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 sent date, search conditions and search keyword to request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  <w:t xml:space="preserve">Delet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the selec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ceived note information. </w:t>
        <w:br/>
        <w:t>Click list title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ceived Note Box Management 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받은쪽지함관리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ceived Note Box Management detail inquiry</w:t>
      </w:r>
      <w:bookmarkEnd w:id="3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3125"/>
        <w:gridCol w:w="2139"/>
        <w:gridCol w:w="461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ntr/detailNoteRecptn.do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NoteRecptnDetail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Recptn.selectNoteRecptnDetail”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Recptn.updateNoteRecptnRelationOpenYn”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Recptn.deleteNoteRecptn”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Recptn.deleteNoteTrnsmit”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Recptn.deleteNote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in detai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ceived note box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lecte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ceived note box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hen click the Reply button, you will be moved to the reply page and the content of the sent note is inserted automatical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4155" cy="233807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pl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rite a reply to the selec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ceived note.</w:t>
        <w:br/>
        <w:t xml:space="preserve">Delet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quest the deletion of the selec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ceived note. </w:t>
        <w:br/>
        <w:t xml:space="preserve">l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ceived Note Box Management list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&#48155;&#51008;&#51901;&#51648;&#54632;&#44288;&#47532;&amp;media=egovframework:com:uss:ion:ntr:&#48155;&#51008;&#51901;&#51648;&#54632;&#44288;&#47532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&#48155;&#51008;&#51901;&#51648;&#54632;&#44288;&#47532;&amp;media=egovframework:com:uss:ion:ntr:&#48155;&#51008;&#51901;&#51648;&#54632;_&#47785;&#47197;&#51312;&#54924;_new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&#48155;&#51008;&#51901;&#51648;&#54632;&#44288;&#47532;&amp;media=egovframework:com:uss:ion:ntr:&#48155;&#51008;&#51901;&#51648;&#54632;_&#49345;&#49464;&#51312;&#54924;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0:14:00Z</dcterms:created>
  <dc:creator>catholic</dc:creator>
  <dc:description/>
  <cp:keywords/>
  <dc:language>en-US</dc:language>
  <cp:lastModifiedBy>BSH</cp:lastModifiedBy>
  <dcterms:modified xsi:type="dcterms:W3CDTF">2012-04-10T03:12:00Z</dcterms:modified>
  <cp:revision>5</cp:revision>
  <dc:subject/>
  <dc:title/>
</cp:coreProperties>
</file>