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양력_음력_변환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olar/Lunar Calendar Convers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hange a given solar date into a lunar date and vice versa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has a function to alter a given solar date into a lunar date and vice versa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5804"/>
        <w:gridCol w:w="2878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DateUtil.jav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DateUtilController.jav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SlrcldLrrCnvr.jsp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766"/>
        <w:gridCol w:w="3332"/>
        <w:gridCol w:w="350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ashMap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oLunar(String sDate)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into a lunar date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ange a solar date into a lunar date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oSolar(String sDate, int iLeapMonth)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into a solar date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ange a lunar date into a solar dat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eap Mon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leap month sepa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[0,1]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HashMap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Dat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SlrDate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HashMap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hm = EgovDateUtil.toLunar(sSlrDat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 retLrrDate   = hm.get("day").toString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 retLeapMonth = hm.get("leap").toString(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 sLrrDate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  iLeapMonth = 0; 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nth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0,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ap month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tSlrDate = EgovDateUtil.toSolar(sLrrDate, iLeapMonth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CU Lib : com.ibm.icu.util.ChineseCalenda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Kw4">
    <w:name w:val="kw4"/>
    <w:basedOn w:val="Style11"/>
    <w:qFormat/>
    <w:rPr/>
  </w:style>
  <w:style w:type="character" w:styleId="Co1">
    <w:name w:val="co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hashmap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00:00Z</dcterms:created>
  <dc:creator>catholic</dc:creator>
  <dc:description/>
  <cp:keywords/>
  <dc:language>en-US</dc:language>
  <cp:lastModifiedBy>고혜림</cp:lastModifiedBy>
  <dcterms:modified xsi:type="dcterms:W3CDTF">2012-04-05T13:04:00Z</dcterms:modified>
  <cp:revision>5</cp:revision>
  <dc:subject/>
  <dc:title/>
</cp:coreProperties>
</file>