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인코딩_디코딩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Encoding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&amp;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Decoding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encode and decode strings using various character se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EUC?KR, UTF?8,..)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has a function to convert a specific string character set into a character type that is not converted yet and a character type with the given character option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5615"/>
        <w:gridCol w:w="3067"/>
        <w:gridCol w:w="895"/>
      </w:tblGrid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NumStringUtil.java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utility related t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mm.web.EgovComUtlController.java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EncdDcd.jsp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 for encoding &amp; decoding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"/>
        <w:gridCol w:w="4865"/>
        <w:gridCol w:w="1710"/>
        <w:gridCol w:w="3288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EncdDcd(String srcString, String srcCharsetNm, String cnvrCharsetNm 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ncodin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&amp;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Decoding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unc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ncod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d decode the character sets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A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String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ncoding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riginal string, existing string type, encoding string type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rcString = safeGetParameter(request,"srcString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rcCharset = safeGetParameter(request,"srcCharset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EncdType = safeGetParameter(request,"EncdTyp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resultEncd = EgovStringUtil.getEncdDcd( srcString, srcCharset, EncdTyp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cod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riginal string, existing string type, decoding string typ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rcString </w:t>
        <w:tab/>
        <w:t>= safeGetParameter(request,"srcString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rcCharset </w:t>
        <w:tab/>
        <w:t>= safeGetParameter(request,"srcCharset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cdType </w:t>
        <w:tab/>
        <w:tab/>
        <w:t>= safeGetParameter(request,"DcdTyp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resultDcd  = EgovStringUtil.getEncdDcd( srcString, srcCharset, DcdType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Me1">
    <w:name w:val="me1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google.com/search?hl=en&amp;q=allinurl%3Astring+java.sun.com&amp;btnI=I&apos;m Feeling Lucky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03:00Z</dcterms:created>
  <dc:creator>catholic</dc:creator>
  <dc:description/>
  <cp:keywords/>
  <dc:language>en-US</dc:language>
  <cp:lastModifiedBy>고혜림</cp:lastModifiedBy>
  <dcterms:modified xsi:type="dcterms:W3CDTF">2012-04-05T13:04:00Z</dcterms:modified>
  <cp:revision>3</cp:revision>
  <dc:subject/>
  <dc:title/>
</cp:coreProperties>
</file>