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bookmarkStart w:id="0" w:name="디자인_템플릿"/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Design Template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sign template function provides the function to apply design to the board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Design template is provided based on CSS and can be changed to other template through post management function.</w:t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Additionally, template management function such as registration and deletion of template is provided separated from the function to manage or use the board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ackage Dependenc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Design template package has direct functional dependency to the common package (cmm) of element technolog</w:t>
      </w:r>
      <w:r>
        <w:rPr>
          <w:rFonts w:eastAsia="굴림;Gulim" w:cs="굴림;Gulim" w:ascii="Verdana" w:hAnsi="Verdana"/>
          <w:kern w:val="0"/>
          <w:szCs w:val="20"/>
          <w:lang w:val="en"/>
        </w:rPr>
        <w:t>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nly. </w:t>
      </w:r>
      <w:r>
        <w:rPr>
          <w:rFonts w:eastAsia="굴림;Gulim" w:cs="굴림;Gulim" w:ascii="Verdana" w:hAnsi="Verdana"/>
          <w:kern w:val="0"/>
          <w:szCs w:val="20"/>
          <w:lang w:val="en"/>
        </w:rPr>
        <w:t>However, it forms the deployment file together with system (sim), format/calculation/conversion, common function (com) of cooperation, board and calendar package according to dependency between packages so as to be executed without error during component deployment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ackage Dependency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com:v2:init_pkg_dependency" \l "게시판_커뮤니티_동호회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Board, Community, Society Package Dependenc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7"/>
        <w:gridCol w:w="7770"/>
        <w:gridCol w:w="1579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Sourc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ntroller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cop.tpl.web.EgovTemplateManageController.jav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Controller class for template management 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cop.tpl.service.EgovTemplateManageService.jav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Service interface for template management 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Impl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cop.tpl.service.impl.EgovTemplateManageServiceImpl.jav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Service implementation class for template management 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O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cop.tpl.service.TemplateInf.jav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odel class for template management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O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cop.tpl.service.TemplateInfVO.jav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O class for template management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AO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cop.tpl.service.impl.TemplateManageDAO.jav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ata processing class for template management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cop/tpl/EgovTemplateRegist.jsp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for template creation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cop/tpl/EgovTemplateUpdt.jsp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for update of created template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cop/tpl/EgovTemplateList.jsp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for inquiry of created template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cop/tpl/EgovTemplateInqirePopup.jsp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for inquiry of template information popup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cop/tpl/EgovTemplate_SQL_Mysql.xml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ySQL baed Query XML for template management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cop/tpl/EgovTemplate_SQL_Oracle.xml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Oracle based Query XML for template management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cop/tpl/EgovTemplate_SQL_Tibero.xml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Tibero based Query XML for template management 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cop/tpl/EgovTemplate_SQL_Altibase.xml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Altibase based Query XML for template management 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alidator Rule XML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validator/validator-rules.xml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XML defining Validator Rule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dgen XML</w:t>
            </w:r>
          </w:p>
        </w:tc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pring/context-idgen.xml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d generation Idgen XML for template management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9875" cy="967676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967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2" w:name="id_generation_관련_ddl_및_d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Related DDL and DML</w:t>
      </w:r>
      <w:bookmarkEnd w:id="2"/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utilize ID Generation Service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TMPLAT_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s added to the Sequence storage table, COMTECOPSEQ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CREATE TABLE COMTECOPSEQ ( table_name varchar(16) NOT NULL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INSERT INTO COMTECOPSEQ VALUES('TMPLAT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3" w:name="id_generation_환경설정_context-idgen.x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Configuration(context-idgen.xml)</w:t>
      </w:r>
      <w:bookmarkEnd w:id="3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Tmplat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strategy" ref="tmplatS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&lt;property name="blockSize" </w:t>
        <w:tab/>
        <w:t>value="10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Name"</w:t>
        <w:tab/>
        <w:t>value="TMPLAT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tmplatS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prefix" value="TMPLAT_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cipers" value="13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4" w:name="관련테이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  <w:bookmarkEnd w:id="4"/>
    </w:p>
    <w:tbl>
      <w:tblPr>
        <w:tblW w:w="69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2421"/>
        <w:gridCol w:w="3113"/>
      </w:tblGrid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Template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NTMPLATINFO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anage template information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Func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sign template is composed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template list inquiry, template registration, template update, board basic template and utilization of board templ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func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5" w:name="템플릿_목록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Template List Inquiry</w:t>
      </w:r>
      <w:bookmarkEnd w:id="5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Search condition is inquired by 10 items per page. The paging consists of 10 pages. The condition of search is implemented by template name and template divis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3171"/>
        <w:gridCol w:w="2170"/>
        <w:gridCol w:w="4380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ist inquiry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cop/tpl/selectTemplateInfs.do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TemplateInfs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TemplateManageDAO.selectTemplateInfs”,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TemplateManageDAO.selectTemplateInfsCnt”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Popup list inquiry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cop/tpl/selectTemplateInfsPop.do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TemplateInfsPop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TemplateManageDAO.selectTemplateInfs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41135" cy="244602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create new template,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gister Templ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 through the Register button on the top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update the property information of the existing template, click the relevant template name and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pdate Templ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 providing the Detail Inquiry and Update functio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6" w:name="템플릿_등록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Template Registration</w:t>
      </w:r>
      <w:bookmarkEnd w:id="6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gister the template after entering the information on template. When it is successfully registered,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Template List Inquiry scree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register template, template fil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(CSS </w:t>
      </w:r>
      <w:r>
        <w:rPr>
          <w:rFonts w:eastAsia="굴림;Gulim" w:cs="굴림;Gulim" w:ascii="Verdana" w:hAnsi="Verdana"/>
          <w:kern w:val="0"/>
          <w:szCs w:val="20"/>
          <w:lang w:val="en"/>
        </w:rPr>
        <w:t>o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JSP)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hould be registered, corresponding to path in the server. </w:t>
      </w:r>
      <w:r>
        <w:rPr>
          <w:rFonts w:eastAsia="굴림;Gulim" w:cs="굴림;Gulim" w:ascii="Verdana" w:hAnsi="Verdana"/>
          <w:kern w:val="0"/>
          <w:szCs w:val="20"/>
          <w:lang w:val="en"/>
        </w:rPr>
        <w:t>I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ddition, template preview can be confirmed through Preview butt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7" w:name="템플릿_경로설정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Template Path Setting</w:t>
      </w:r>
      <w:bookmarkEnd w:id="7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When registering society and community, designate the path of relevant template (JSP file) under “egovframework/com/cop/tpl/”.</w:t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When registering board template, designate the path of relevant templ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(CSS </w:t>
      </w:r>
      <w:r>
        <w:rPr>
          <w:rFonts w:eastAsia="굴림;Gulim" w:cs="굴림;Gulim" w:ascii="Verdana" w:hAnsi="Verdana"/>
          <w:kern w:val="0"/>
          <w:szCs w:val="20"/>
          <w:lang w:val="en"/>
        </w:rPr>
        <w:t>file</w:t>
      </w:r>
      <w:r>
        <w:rPr>
          <w:rFonts w:eastAsia="굴림;Gulim" w:cs="굴림;Gulim" w:ascii="Verdana" w:hAnsi="Verdana"/>
          <w:kern w:val="0"/>
          <w:szCs w:val="20"/>
          <w:lang w:val="en"/>
        </w:rPr>
        <w:t>)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under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”/css/egovframework/com/cop/tpl/”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>Default template path of society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"egovframework/com/cop/tpl/EgovClbBaseTmpl"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>Default template path of community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"egovframework/com/cop/tpl/EgovCmmntyBaseTmpl"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>Default template path of board</w:t>
      </w:r>
      <w:r>
        <w:rPr>
          <w:rFonts w:eastAsia="굴림;Gulim" w:cs="굴림체" w:ascii="Verdana" w:hAnsi="Verdana"/>
          <w:kern w:val="0"/>
          <w:szCs w:val="20"/>
          <w:lang w:val="en"/>
        </w:rPr>
        <w:t>: "/css/egovframework/com/cop/tpl/egovbbsTemplate.css"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2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2"/>
        <w:gridCol w:w="2698"/>
        <w:gridCol w:w="1923"/>
        <w:gridCol w:w="3797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ration Scree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cop/tpl/addTemplateInf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addTemplateInf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e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cop/tpl/insertTemplateInf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ertTemplateInf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TemplateManageDAO.insertTemplateInf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7335" cy="2053590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Templat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Sav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entered template information is saved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Preview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template preview screen is show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8" w:name="템플릿_수정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Template Update</w:t>
      </w:r>
      <w:bookmarkEnd w:id="8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ress the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button after entering the information that can be changed among information of template, and it moves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Template List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 </w:t>
      </w:r>
      <w:r>
        <w:rPr>
          <w:rFonts w:eastAsia="굴림;Gulim" w:cs="굴림;Gulim" w:ascii="Verdana" w:hAnsi="Verdana"/>
          <w:kern w:val="0"/>
          <w:szCs w:val="20"/>
          <w:lang w:val="en"/>
        </w:rPr>
        <w:t>Press the Preview button to provide preview function for template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93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2817"/>
        <w:gridCol w:w="1923"/>
        <w:gridCol w:w="391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cop/tpl/updateTemplateInf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TemplateInf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TemplateManageDAO.updateTemplateInf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47485" cy="1946275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Sav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ed information is saved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Templat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Preview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show the template preview 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9" w:name="게시판_기본_템플릿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asic Template of Board</w:t>
      </w:r>
      <w:bookmarkEnd w:id="9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Board template path provided by default is as follows: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/css/egovframework/com/cop/tpl/egovbbsTemplate.cs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gister information as follows for basic template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02730" cy="1899285"/>
            <wp:effectExtent l="0" t="0" r="0" b="0"/>
            <wp:docPr id="5" name="그림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Or, it can be directly registered i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DB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s follows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INSERT INTO COMTNTMPLATINFO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(TMPLAT_ID, TMPLAT_NM, TMPLAT_SE_CODE, TMPLAT_COURS, USE_AT, FRST_REGISTER_ID, FRST_REGISTER_PNTTM 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VALU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>('TMPLAT_BOARD_DEFAULT', '</w:t>
      </w:r>
      <w:r>
        <w:rPr>
          <w:rFonts w:eastAsia="굴림;Gulim" w:cs="굴림체" w:ascii="Verdana" w:hAnsi="Verdana"/>
          <w:kern w:val="0"/>
          <w:szCs w:val="20"/>
          <w:lang w:val="en"/>
        </w:rPr>
        <w:t>default template of board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', 'TMPT01', '/css/egovframework/cop/bbs/egovbbsTemplate.css'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'Y', 'SYSTEM', SYSDATE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0" w:name="게시판_템플릿_활용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oard Template Utilization</w:t>
      </w:r>
      <w:bookmarkEnd w:id="10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Board template provided by default is as follows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/* Border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div#border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width: 730px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/* </w:t>
      </w:r>
      <w:r>
        <w:rPr>
          <w:rFonts w:eastAsia="굴림;Gulim" w:cs="굴림체" w:ascii="Verdana" w:hAnsi="Verdana"/>
          <w:kern w:val="0"/>
          <w:szCs w:val="20"/>
          <w:lang w:val="en"/>
        </w:rPr>
        <w:t>List Tabl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.listTable{BORDER-TOP: #1A90D8 2px solid; BORDER-bottom: #BABABA 1px solid;border-collapse: collapse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.listTable th{BORDER-bottom: #A3A3A3 1px solid; padding-left:2px;padding-right:2px;background-color: #E4EAF8; height:20px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.listTable td{BORDER-bottom: #E0E0E0 1px solid; padding-left:2px;padding-right:2px;background-color: #F7F7F7; height:20px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/* </w:t>
      </w:r>
      <w:r>
        <w:rPr>
          <w:rFonts w:eastAsia="굴림;Gulim" w:cs="굴림체" w:ascii="Verdana" w:hAnsi="Verdana"/>
          <w:kern w:val="0"/>
          <w:szCs w:val="20"/>
          <w:lang w:val="en"/>
        </w:rPr>
        <w:t>List Titl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>.listTitle{font-family:"</w:t>
      </w:r>
      <w:r>
        <w:rPr>
          <w:rFonts w:eastAsia="굴림;Gulim" w:cs="굴림체" w:ascii="Verdana" w:hAnsi="Verdana"/>
          <w:kern w:val="0"/>
          <w:szCs w:val="20"/>
          <w:lang w:val="en"/>
        </w:rPr>
        <w:t>dotum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"; font-size:9pt; color:#000000 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font-weight: bold ; vertical-align: middle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/* </w:t>
      </w:r>
      <w:r>
        <w:rPr>
          <w:rFonts w:eastAsia="굴림;Gulim" w:cs="굴림체" w:ascii="Verdana" w:hAnsi="Verdana"/>
          <w:kern w:val="0"/>
          <w:szCs w:val="20"/>
          <w:lang w:val="en"/>
        </w:rPr>
        <w:t>List Contents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>.listCenter {font-size:9pt; color:#000000; font-family:"dotum, Arial"; height:24px; text-align:center; vertical-align:middle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>.listLeft {font-size:9pt; color:#000000; font-family:"dotum, Arial"; height:24px; text-align:left; vertical-align:middle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>.listRight {font-size:9pt; color:#000000; font-family:"dotum, Arial"; height:24px; text-align:right; vertical-align:middle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/* </w:t>
      </w:r>
      <w:r>
        <w:rPr>
          <w:rFonts w:eastAsia="굴림;Gulim" w:cs="굴림체" w:ascii="Verdana" w:hAnsi="Verdana"/>
          <w:kern w:val="0"/>
          <w:szCs w:val="20"/>
          <w:lang w:val="en"/>
        </w:rPr>
        <w:t>General Tabl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.generalTable{BORDER-TOP: #D2D4D1 1px solid;BORDER-bottom: #D2D4D1 1px solid;BORDER-left: #D2D4D1 1px solid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BORDER-right: #D2D4D1 1px solid; border-collapse: collapse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.generalTable th{padding-left:2px;padding-right:5px;background-color: #E4EAF8; Text-align: right 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.generalTable td{padding-left:2px;padding-right:5px;background-color: #F7F7F7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/* </w:t>
      </w:r>
      <w:r>
        <w:rPr>
          <w:rFonts w:eastAsia="굴림;Gulim" w:cs="굴림체" w:ascii="Verdana" w:hAnsi="Verdana"/>
          <w:kern w:val="0"/>
          <w:szCs w:val="20"/>
          <w:lang w:val="en"/>
        </w:rPr>
        <w:t>Contents of Emphasis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.emphasisCenter {font-family:"dotum"; font-size:9pt; color:#2E4B90 ; font-weight: bold ; padding-right:3px; text-align: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center ; vertical-align: middle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.emphasisLeft {font-family:"dotum"; font-size:9pt; color:#2E4B90 ; font-weight: bold ; padding-right:3px; text-align: left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vertical-align: middle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.emphasisRight {font-family:"dotum"; font-size:9pt; color:#2E4B90 ; font-weight: bold ; padding-right:3px; text-align: right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vertical-align: middle}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Meaning of each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Class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s as follows and the board design can be changed in bulk by changing and applying the class element.</w:t>
      </w:r>
      <w:r>
        <w:rPr/>
        <w:t xml:space="preserve"> </w:t>
      </w:r>
    </w:p>
    <w:tbl>
      <w:tblPr>
        <w:tblW w:w="919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7"/>
        <w:gridCol w:w="6066"/>
        <w:gridCol w:w="1408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lass ID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iv#border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SS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for applying overall width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istTable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SS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for list tabl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istTable th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SS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applied to th tag among list table elements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Table header</w:t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istTable td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SS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applied to td tag among list table elements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istTitle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SS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for title part among list table elements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istCenter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SS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for middle arrangement as a general item for list tabl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istLeft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SS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for left arrangement as a general item for list tabl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istRight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SS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for right arrangement as a general item for list tabl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generalTable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SS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for general table(detail view, etc.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generalTable th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SS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to be applied to th tag in general table elements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Table header</w:t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generalTable td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SS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applied to th tag among general table elements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mphasisCenter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SS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for emphasized item such as item of required input 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mphasisLeft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SS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for emphasized item such as item of required input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mphasisRight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SS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for emphasized item such as item of required input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ference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e Community Template: </w:t>
      </w:r>
      <w:hyperlink r:id="rId1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Community Template</w:t>
        </w:r>
      </w:hyperlink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e Society Template: </w:t>
      </w:r>
      <w:hyperlink r:id="rId1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Society Template</w:t>
        </w:r>
      </w:hyperlink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Nu0">
    <w:name w:val="nu0"/>
    <w:basedOn w:val="Style10"/>
    <w:qFormat/>
    <w:rPr/>
  </w:style>
  <w:style w:type="character" w:styleId="Sy0">
    <w:name w:val="sy0"/>
    <w:basedOn w:val="Style10"/>
    <w:qFormat/>
    <w:rPr/>
  </w:style>
  <w:style w:type="character" w:styleId="St0">
    <w:name w:val="st0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cop%3A&#46356;&#51088;&#51064;&#53596;&#54540;&#47551;&amp;media=egovframework:com:v2:cop:&#46356;&#51088;&#51064;&#53596;&#54540;&#47551;_&#53364;&#47000;&#49828;&#45796;&#51060;&#50612;&#44536;&#47016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com%3Av2%3Acop%3A&#46356;&#51088;&#51064;&#53596;&#54540;&#47551;&amp;media=egovframework:com:v2:cop:&#53596;&#54540;&#47551;_&#47785;&#47197;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com%3Av2%3Acop%3A&#46356;&#51088;&#51064;&#53596;&#54540;&#47551;&amp;media=egovframework:com:cop:templateadd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com%3Av2%3Acop%3A&#46356;&#51088;&#51064;&#53596;&#54540;&#47551;&amp;media=egovframework:com:cop:templatemodify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egovframe.org/wiki/lib/exe/detail.php?id=egovframework%3Acom%3Av2%3Acop%3A&#46356;&#51088;&#51064;&#53596;&#54540;&#47551;&amp;media=egovframework:com:v2:cop:&#53596;&#54540;&#47551;_&#51221;&#48372;&#46321;&#47197;.jpg" TargetMode="External"/><Relationship Id="rId12" Type="http://schemas.openxmlformats.org/officeDocument/2006/relationships/hyperlink" Target="http://www.egovframe.org/wiki/doku.php?id=egovframework:&#52964;&#48036;&#45768;&#54000;&#53596;&#54540;&#47551;" TargetMode="External"/><Relationship Id="rId13" Type="http://schemas.openxmlformats.org/officeDocument/2006/relationships/hyperlink" Target="http://www.egovframe.org/wiki/doku.php?id=egovframework:&#46041;&#54840;&#54924;&#53596;&#54540;&#47551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11:00Z</dcterms:created>
  <dc:creator>catholic</dc:creator>
  <dc:description/>
  <cp:keywords/>
  <dc:language>en-US</dc:language>
  <cp:lastModifiedBy>양은정</cp:lastModifiedBy>
  <dcterms:modified xsi:type="dcterms:W3CDTF">2012-03-23T05:01:00Z</dcterms:modified>
  <cp:revision>16</cp:revision>
  <dc:subject/>
  <dc:title/>
</cp:coreProperties>
</file>