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파일변환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File Conversion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Web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ervice is used to conver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‘doc,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xl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pt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iles in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‘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df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iles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he files are converted via OpenOffice.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his function is included in the Egovframework common component element technolog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①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Check whether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Doc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iles are converted into Pdf file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(True/False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②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Check whether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xls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files are converted into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Pdf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file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(True/False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③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Check whether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ppt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iles are converted into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Pdf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file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(True/False)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OpenOffice running in servers via Jodconverter library which is an open source is used to convert files into PDF files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After uploading the files to the designated server directory, the uploaded files are converted into PDF files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he uploaded files are deleted, leaving only the PDF files in the directory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8"/>
        <w:gridCol w:w="5294"/>
        <w:gridCol w:w="2411"/>
        <w:gridCol w:w="2083"/>
      </w:tblGrid>
      <w:tr>
        <w:trPr/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529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rresponding Sources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ervice.EgovPdfCnvr.java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n element technology class for file conversion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OC,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XLS,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PPT ⇒ PDF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file conversion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WEB_INF/jsp/egovframework/cmm/utl/EgovPdfCnvr.jsp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test page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ethod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7"/>
        <w:gridCol w:w="4663"/>
        <w:gridCol w:w="1313"/>
        <w:gridCol w:w="3743"/>
      </w:tblGrid>
      <w:tr>
        <w:trPr/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Output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Method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374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tails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oolean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tPDF(String targetPdf, HttpServletRequest request, HttpServletResponse response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verting files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Returns to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Tru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Fals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, if file conversion is successfully executed or not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he directory that includes a string-type absolute path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/user/com/test/file1.txt)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in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nput</w:t>
      </w:r>
      <w:bookmarkEnd w:id="1"/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Origina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ile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he directory that includes a string-type absolute path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Onl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XLS, PPT, DOC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iles are permitt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/user/com/test/test.xls)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Chang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ile: Str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-type; Insert only the file name excluding the absolute path and the extens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estfile)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Valida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hec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hyperlink r:id="rId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Element technology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_validation_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check</w:t>
        </w:r>
      </w:hyperlink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out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utput</w:t>
      </w:r>
      <w:bookmarkEnd w:id="2"/>
    </w:p>
    <w:p>
      <w:pPr>
        <w:pStyle w:val="Normal"/>
        <w:widowControl/>
        <w:numPr>
          <w:ilvl w:val="0"/>
          <w:numId w:val="4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Boolea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-typ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rue / false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nvironmental Settings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With OpenOffice installed in the system, the service must be uploaded to a port in accordance with the environment specified below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However,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re are only Windows version, Solaris version and Linux version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OpenOffic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 It is expected to extend to different OS type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UNIX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nvironment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$ unset DISPLAY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$ soffice -headless -accept="socket,host=127.0.0.1,port=8100;urp;" -nofirststartwizard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W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dow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 Environment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"C:\Program Files\OpenOffice.org 3\program\soffice.exe" -headless -accept=socket,port=8100;urp;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When compilin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java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 it shall be in reference to the relevant library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2686050" cy="895350"/>
            <wp:effectExtent l="0" t="0" r="0" b="0"/>
            <wp:docPr id="1" name="그림 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or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“SocketOpenOfficeConnection(8100)“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ection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“port=8100”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hall be connected which is designated in the environmental settings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f the port is already being used, such port shall be changed in the environmental settings and the relevant connection port shall be designated accordingly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import com.artofsolving.jodconverter.openoffice.converter.OpenOfficeDocumentConverter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import com.artofsolving.jodconverter.openoffice.connection.SocketOpenOfficeConnection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import com.artofsolving.jodconverter.DocumentConverter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// connect to an OpenOffice.org instance running on port 8100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SocketOpenOfficeConnection connection = new SocketOpenOfficeConnection(8100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connection.connect(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//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esignate a targetPdf name in the original directory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5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valueFile = null;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valueFile  = inputFile.getParent().replace('\\', FILE_SEPARATOR).replace('/', FILE_SEPARATOR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6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File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outputFile = new </w:t>
      </w:r>
      <w:hyperlink r:id="rId7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File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(valueFile+"/"+targetPdf+".pdf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// convert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DocumentConverter converter = new OpenOfficeDocumentConverter(connection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converter.convert(inputFile, outputFile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// close the connectio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connection.disconnect()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ference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/A 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jc w:val="left"/>
      <w:outlineLvl w:val="4"/>
    </w:pPr>
    <w:rPr>
      <w:rFonts w:ascii="굴림;Gulim" w:hAnsi="굴림;Gulim" w:eastAsia="굴림;Gulim" w:cs="굴림;Gulim"/>
      <w:b/>
      <w:bCs/>
      <w:kern w:val="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1Char">
    <w:name w:val="제목 1 Char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5Char">
    <w:name w:val="제목 5 Char"/>
    <w:basedOn w:val="Style11"/>
    <w:qFormat/>
    <w:rPr>
      <w:rFonts w:ascii="굴림;Gulim" w:hAnsi="굴림;Gulim" w:eastAsia="굴림;Gulim" w:cs="굴림;Gulim"/>
      <w:b/>
      <w:bCs/>
      <w:kern w:val="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HTMLChar">
    <w:name w:val="미리 서식이 지정된 HTML Char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Kw1">
    <w:name w:val="kw1"/>
    <w:basedOn w:val="Style11"/>
    <w:qFormat/>
    <w:rPr/>
  </w:style>
  <w:style w:type="character" w:styleId="Co2">
    <w:name w:val="co2"/>
    <w:basedOn w:val="Style11"/>
    <w:qFormat/>
    <w:rPr/>
  </w:style>
  <w:style w:type="character" w:styleId="Co1">
    <w:name w:val="co1"/>
    <w:basedOn w:val="Style11"/>
    <w:qFormat/>
    <w:rPr/>
  </w:style>
  <w:style w:type="character" w:styleId="Sy0">
    <w:name w:val="sy0"/>
    <w:basedOn w:val="Style11"/>
    <w:qFormat/>
    <w:rPr/>
  </w:style>
  <w:style w:type="character" w:styleId="Br0">
    <w:name w:val="br0"/>
    <w:basedOn w:val="Style11"/>
    <w:qFormat/>
    <w:rPr/>
  </w:style>
  <w:style w:type="character" w:styleId="Nu0">
    <w:name w:val="nu0"/>
    <w:basedOn w:val="Style11"/>
    <w:qFormat/>
    <w:rPr/>
  </w:style>
  <w:style w:type="character" w:styleId="Me1">
    <w:name w:val="me1"/>
    <w:basedOn w:val="Style11"/>
    <w:qFormat/>
    <w:rPr/>
  </w:style>
  <w:style w:type="character" w:styleId="Kw3">
    <w:name w:val="kw3"/>
    <w:basedOn w:val="Style11"/>
    <w:qFormat/>
    <w:rPr/>
  </w:style>
  <w:style w:type="character" w:styleId="Kw2">
    <w:name w:val="kw2"/>
    <w:basedOn w:val="Style11"/>
    <w:qFormat/>
    <w:rPr/>
  </w:style>
  <w:style w:type="character" w:styleId="St0">
    <w:name w:val="st0"/>
    <w:basedOn w:val="Style11"/>
    <w:qFormat/>
    <w:rPr/>
  </w:style>
  <w:style w:type="character" w:styleId="Es0">
    <w:name w:val="es0"/>
    <w:basedOn w:val="Style11"/>
    <w:qFormat/>
    <w:rPr/>
  </w:style>
  <w:style w:type="character" w:styleId="Char">
    <w:name w:val="풍선 도움말 텍스트 Char"/>
    <w:basedOn w:val="Style11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basedOn w:val="Style11"/>
    <w:qFormat/>
    <w:rPr>
      <w:kern w:val="2"/>
      <w:szCs w:val="22"/>
    </w:rPr>
  </w:style>
  <w:style w:type="character" w:styleId="Char2">
    <w:name w:val="바닥글 Char"/>
    <w:basedOn w:val="Style11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Style13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ovframe.org/wiki/doku.php?id=egovframework:&#50836;&#49548;&#44592;&#49696;_validation_&#52404;&#53356;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egovframe.org/wiki/lib/exe/detail.php?id=egovframework%3A&#54028;&#51068;&#48320;&#54872;&amp;media=egovframework:com:cmm:sim:utl:pdfconverter.jpg" TargetMode="External"/><Relationship Id="rId5" Type="http://schemas.openxmlformats.org/officeDocument/2006/relationships/hyperlink" Target="http://www.google.com/search?hl=en&amp;q=allinurl%3Astring+java.sun.com&amp;btnI=I&apos;m Feeling Lucky" TargetMode="External"/><Relationship Id="rId6" Type="http://schemas.openxmlformats.org/officeDocument/2006/relationships/hyperlink" Target="http://www.google.com/search?hl=en&amp;q=allinurl%3Afile+java.sun.com&amp;btnI=I&apos;m Feeling Lucky" TargetMode="External"/><Relationship Id="rId7" Type="http://schemas.openxmlformats.org/officeDocument/2006/relationships/hyperlink" Target="http://www.google.com/search?hl=en&amp;q=allinurl%3Afile+java.sun.com&amp;btnI=I&apos;m Feeling Lucky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1:52:00Z</dcterms:created>
  <dc:creator>catholic</dc:creator>
  <dc:description/>
  <cp:keywords/>
  <dc:language>en-US</dc:language>
  <cp:lastModifiedBy>고혜림</cp:lastModifiedBy>
  <dcterms:modified xsi:type="dcterms:W3CDTF">2012-04-02T14:54:00Z</dcterms:modified>
  <cp:revision>5</cp:revision>
  <dc:subject/>
  <dc:title/>
</cp:coreProperties>
</file>