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당직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ser support - Night Duty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ight Duty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lects the night duty person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examin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 person and provides a function to register and manage examin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sed on night duty person registration per date and night duty check cod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ight Duty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ims to select nigh duty person per date and 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unctions of registering, modifying, deleting, inquiring and inquiring lis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 du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ims to keep night duty daily log per date and provides function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n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n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le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ight Duty Manage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ight duty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night duty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night dut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ight duty detail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night duty detail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ight duty Excel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 saved in Exce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ight duty daily lo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ight duty daily log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⑧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ight duty daily log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night duty daily log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⑨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ight duty daily lo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night duty daily log inform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7406"/>
        <w:gridCol w:w="2007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btn.web.EgovBndtManageController..java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night duty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btn.service.EgovBndtManageService.java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night duty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btn.service.impl.EgovBndtManageServiceImpl.java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night duty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btn.service.impl.BndtManageDAO.java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night duty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btn.service.BndtManageVO.java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 class for night duty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btn.service.BndtManage.java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night duty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btn/EgovBndtManageList.jsp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Night Duty Manag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btn/EgovBndtManageRegist.jsp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night dut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btn/EgovBndtManageDetail.jsp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night dut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corporation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btn/EgovBndtManageUpdt.jsp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night dut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odification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btn/EgovBndtManage_SQL_*.xml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ight Duty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4475" cy="844486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4475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2182"/>
        <w:gridCol w:w="5588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ight Duty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BNDTMANAGE</w:t>
            </w:r>
          </w:p>
        </w:tc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night duty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당직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ight Duty Management list inquiry</w:t>
      </w:r>
      <w:bookmarkEnd w:id="1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3489"/>
        <w:gridCol w:w="2026"/>
        <w:gridCol w:w="436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selectBndtManageList.do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ndtManageList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selectBndtManageList”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selectBndtManageList.do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ndtManageList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selectBndtManag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s inclu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es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s in a cycle of month. 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e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n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81470" cy="57816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registered Night Duty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: to register a new night du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ess Register button i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igh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uty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ght duty in detail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lenda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aff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 detail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to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register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aff presses the Register button in the top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ight duty daily lo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Inquire night duty daily log in detail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i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lend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daily lo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pletion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 daily log detail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ce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a screen wher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an excel file can be registered according to the input form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당직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ight duty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0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328"/>
        <w:gridCol w:w="1776"/>
        <w:gridCol w:w="409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ister 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insertBndtManage.do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BndtManage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insertBndtManage”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ister 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insertBndtManage.do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BndtManage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insertBndtManageFxtrs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4155" cy="169672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new night du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property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ess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ight duty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List: move to the 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당직_상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ight duty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4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386"/>
        <w:gridCol w:w="1834"/>
        <w:gridCol w:w="369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selectBndtManage.do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ndtManage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selectBndtManage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lete 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deleteBndtManage.do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BndtManage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deleteBndt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mov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4155" cy="170878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 information.</w:t>
        <w:br/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당직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ight duty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4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371"/>
        <w:gridCol w:w="1909"/>
        <w:gridCol w:w="3682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updtBndtManage.d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BndtManag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updtBndtManage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in detail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selectBndtManage.d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ndtManag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selectBndt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 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. The next screen is the same a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5420" cy="168592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odify 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당직일괄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ight duty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 registr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624"/>
        <w:gridCol w:w="2104"/>
        <w:gridCol w:w="379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ight dut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c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creen inquiry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nt/EgovBndtManageListPop.do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ndtManageBnd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selectBndtManageBnde”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ight dut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c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gistr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ing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nt/insertBndtManageBnde.do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BndtManageBnd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insertBndtManageBnd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cord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the input form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input format, refer to </w:t>
      </w: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xcel_11month.xls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4150" cy="3145790"/>
            <wp:effectExtent l="0" t="0" r="0" b="0"/>
            <wp:docPr id="10" name="그림 10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loa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uploa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cre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cel file to retrieve date on th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: register retrieved data in batc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당직일지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ight duty daily log </w:t>
      </w:r>
      <w:bookmarkEnd w:id="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0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328"/>
        <w:gridCol w:w="1776"/>
        <w:gridCol w:w="409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insertBndtManage.do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BndtManage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insertBndtManage”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insertBndtManage.do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BndtManage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insertBndtManageFxtrs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heck code, The fields defined as us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 are displayed on th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77025" cy="3419475"/>
            <wp:effectExtent l="0" t="0" r="0" b="0"/>
            <wp:docPr id="12" name="그림 1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new n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property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daily lo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ight duty daily lo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List: move to the night duty daily lo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당직일지_상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ight duty daily log </w:t>
      </w:r>
      <w:bookmarkEnd w:id="7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4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386"/>
        <w:gridCol w:w="1834"/>
        <w:gridCol w:w="369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selectBndtManage.do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ndtManage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selectBndtManage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lete 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deleteBndtManage.do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BndtManage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deleteBndt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mov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 daily log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1615" cy="2981960"/>
            <wp:effectExtent l="0" t="0" r="0" b="0"/>
            <wp:docPr id="14" name="그림 1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1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daily lo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 daily log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daily lo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당직일지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ight duty daily log </w:t>
      </w:r>
      <w:bookmarkEnd w:id="8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4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371"/>
        <w:gridCol w:w="1909"/>
        <w:gridCol w:w="3682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updtBndtManage.d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BndtManag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updtBndtManage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in detail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btn/selectBndtManage.d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ndtManag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ndtManageDAO.selectBndt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 dail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The following screen is the same as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 daily lo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6705" cy="3135630"/>
            <wp:effectExtent l="0" t="0" r="0" b="0"/>
            <wp:docPr id="16" name="그림 1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그림 1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: modify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ight duty daily lo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ight duty daily lo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5817;&#51649;&#44288;&#47532;&amp;media=egovframework:com:uss:ion:btn:&#45817;&#51649;&#44288;&#47532;&#53364;&#47000;&#49828;&#51060;&#48120;&#5164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5817;&#51649;&#44288;&#47532;&amp;media=egovframework:com:uss:ion:btn:&#45817;&#51649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5817;&#51649;&#44288;&#47532;&amp;media=egovframework:com:uss:ion:btn:&#45817;&#51649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5817;&#51649;&#44288;&#47532;&amp;media=egovframework:com:uss:ion:btn:&#45817;&#51649;&#49345;&#49464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5817;&#51649;&#44288;&#47532;&amp;media=egovframework:com:uss:ion:btn:&#45817;&#51649;&#49688;&#51221;.png" TargetMode="External"/><Relationship Id="rId12" Type="http://schemas.openxmlformats.org/officeDocument/2006/relationships/hyperlink" Target="http://www.egovframe.org/wiki/lib/exe/fetch.php?media=egovframework:com:uss:ion:btn:excel_11month.xls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egovframe.org/wiki/lib/exe/detail.php?id=egovframework%3A&#45817;&#51649;&#44288;&#47532;&amp;media=egovframework:com:uss:ion:btn:&#45817;&#51649;&#50641;&#49472;&#46321;&#47197;.png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egovframe.org/wiki/lib/exe/detail.php?id=egovframework%3A&#45817;&#51649;&#44288;&#47532;&amp;media=egovframework:com:uss:ion:btn:&#45817;&#51649;&#51068;&#51648;&#46321;&#47197;.png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www.egovframe.org/wiki/lib/exe/detail.php?id=egovframework%3A&#45817;&#51649;&#44288;&#47532;&amp;media=egovframework:com:uss:ion:btn:&#45817;&#51649;&#51068;&#51648;&#49345;&#49464;.png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www.egovframe.org/wiki/lib/exe/detail.php?id=egovframework%3A&#45817;&#51649;&#44288;&#47532;&amp;media=egovframework:com:uss:ion:btn:&#45817;&#51649;&#51068;&#51648;&#49688;&#51221;.pn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27:00Z</dcterms:created>
  <dc:creator>catholic</dc:creator>
  <dc:description/>
  <cp:keywords/>
  <dc:language>en-US</dc:language>
  <cp:lastModifiedBy>BSH</cp:lastModifiedBy>
  <dcterms:modified xsi:type="dcterms:W3CDTF">2012-04-10T05:47:00Z</dcterms:modified>
  <cp:revision>6</cp:revision>
  <dc:subject/>
  <dc:title/>
</cp:coreProperties>
</file>