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생성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reate File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reate files, if necessary, while processing the business logic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reate fi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created files are in text formats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718"/>
        <w:gridCol w:w="3185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Create.jsp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2602"/>
        <w:gridCol w:w="1201"/>
        <w:gridCol w:w="6050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NewFile(String fileCreationPath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files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target file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fileCreation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create a file. If successfully executed, it returns to the created absolute path, and if not, to blank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Creation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rget directory path to be created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file1.txt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created file path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CreationPath = "/user/com/file1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          = EgovFileTool.createNewFile(fileCreationPath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6:00Z</dcterms:created>
  <dc:creator>catholic</dc:creator>
  <dc:description/>
  <cp:keywords/>
  <dc:language>en-US</dc:language>
  <cp:lastModifiedBy>고혜림</cp:lastModifiedBy>
  <dcterms:modified xsi:type="dcterms:W3CDTF">2012-04-03T07:46:00Z</dcterms:modified>
  <cp:revision>4</cp:revision>
  <dc:subject/>
  <dc:title/>
</cp:coreProperties>
</file>