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시스템관리_-_장애신청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ystem Manage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ailure application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applicat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o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ilure detai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request for handling when a failure occu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applicat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 failure application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ilure application list inquiry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information defined as failure application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ailure application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ailure application 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d inquir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ailure application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failure application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ailure application 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ered failure application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ailure application detail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ed failure application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416"/>
        <w:gridCol w:w="198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r.web.EgovTroblReqstController.jav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troller class for failure application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r.service.EgovTroblReqstService.jav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ailure application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r.service.impl.EgovTroblReqstServiceImpl.jav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 class for failure application information manage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r.service.impl.TroblReqstDAO.jav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failure application information 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r.service.TroblReqst.jav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failure application information 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r.service.TroblReqstVO.jav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 for failure application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tbm/tbr/EgovTroblReqstList.jsp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failure application information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tbm/tbr/EgovTroblReqstRegist.jsp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failure application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tbm/tbr/EgovTroblReqstUpdt.jsp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failure application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tbm/tbr/EgovTroblReqstDetail.jsp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registered failure application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sym/tbm/tbr/EgovTroblReqst_SQL_*.xml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ailure application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2100" cy="668655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97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6"/>
        <w:gridCol w:w="2009"/>
        <w:gridCol w:w="5937"/>
      </w:tblGrid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ilure information 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TROBLINFO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en system failure occurs, man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ailure detail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ROBL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TROBL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장애신청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application list inquiry</w:t>
      </w:r>
      <w:bookmarkEnd w:id="2"/>
    </w:p>
    <w:tbl>
      <w:tblPr>
        <w:tblW w:w="1057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604"/>
        <w:gridCol w:w="1978"/>
        <w:gridCol w:w="425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r/selectTroblReqstList.do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roblReqstList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ReqstDAO.selectTroblReqstList”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ReqstDAO.selectTroblReqst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 lists are retrieved per page and paging is carried out every 10 page. The search conditions ar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ilur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typ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and handling stat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 are three handling statuses: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ubmitted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(failure registered)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quested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(failure applied)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nd completed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(result registered)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ing the request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t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ication is not allowed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 modification is required, cancel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fore modify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 informa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7180" cy="484822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registered failure application list.</w:t>
        <w:br/>
        <w:t>Register: to register a failure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Register button o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application 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quire detailed information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ilure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ilure applicat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tail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장애신청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ilure application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894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079"/>
        <w:gridCol w:w="1736"/>
        <w:gridCol w:w="3267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r/addTroblReqs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TroblReqst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ReqstDAO.insertTroblReq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5275" cy="35623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ave: to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ilure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nter the property information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ilure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utomatically allocated whe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ilure application detail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장애신청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ilure application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dification </w:t>
      </w:r>
    </w:p>
    <w:tbl>
      <w:tblPr>
        <w:tblW w:w="900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3143"/>
        <w:gridCol w:w="1742"/>
        <w:gridCol w:w="340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r/updtTroblReqst.do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TroblReqst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ReqstDAO.updateTroblReq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9555" cy="345757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failure appl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ilure application detail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장애신청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ilure applicat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bookmarkEnd w:id="5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3840"/>
        <w:gridCol w:w="2213"/>
        <w:gridCol w:w="333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r/getTroblReqst.do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roblReqst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ReqstDAO.selectTroblReqst”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r/removeTroblReqst.do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TroblReqst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ReqstDAO.deleteTroblReqst”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est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r/requstTroblReqst.do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stTroblReqst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ReqstDAO.requstTroblReqst”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cel request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r/requstTroblReqstCancl.do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qustTroblReqstCancl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ReqstDAO.requstTroblReq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quire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42405" cy="419100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property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failure appl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ilure application modification screen.</w:t>
        <w:br/>
        <w:t>Delete: 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failure applic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que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ncel requ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nce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ing requ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1109;&#50528;&#49888;&#52397;&#44288;&#47532;&amp;media=egovframework:com:sym:tbm:tbr:troblreqst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51109;&#50528;&#49888;&#52397;&#44288;&#47532;&amp;media=egovframework:com:sym:tbm:tbr:egovtroblreqstlis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51109;&#50528;&#49888;&#52397;&#44288;&#47532;&amp;media=egovframework:com:sym:tbm:tbr:egovtroblreqstregis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&#51109;&#50528;&#49888;&#52397;&#44288;&#47532;&amp;media=egovframework:com:sym:tbm:tbr:egovtroblreqstupdt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&#51109;&#50528;&#49888;&#52397;&#44288;&#47532;&amp;media=egovframework:com:sym:tbm:tbr:egovtroblreqstdetail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29:00Z</dcterms:created>
  <dc:creator>JINJIN</dc:creator>
  <dc:description/>
  <cp:keywords/>
  <dc:language>en-US</dc:language>
  <cp:lastModifiedBy>BSH</cp:lastModifiedBy>
  <dcterms:modified xsi:type="dcterms:W3CDTF">2012-04-12T02:44:00Z</dcterms:modified>
  <cp:revision>5</cp:revision>
  <dc:subject/>
  <dc:title/>
</cp:coreProperties>
</file>