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>System status management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Tahoma"/>
          <w:b/>
          <w:b/>
          <w:bCs/>
          <w:kern w:val="0"/>
          <w:szCs w:val="20"/>
          <w:lang w:val="en"/>
        </w:rPr>
      </w:pPr>
      <w:r>
        <w:rPr>
          <w:rFonts w:eastAsia="굴림;Gulim" w:cs="Tahoma" w:ascii="Verdana" w:hAnsi="Verdana"/>
          <w:b/>
          <w:bCs/>
          <w:kern w:val="0"/>
          <w:szCs w:val="20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This performs the function of registering and managing the information for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 xml:space="preserve">connection status, connection system,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and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connection service</w:t>
      </w:r>
      <w:r>
        <w:rPr>
          <w:rFonts w:eastAsia="굴림;Gulim" w:cs="굴림;Gulim" w:ascii="Verdana" w:hAnsi="Verdana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Description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Package Dependenc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bCs/>
          <w:kern w:val="2"/>
          <w:szCs w:val="20"/>
          <w:lang w:val="en"/>
        </w:rPr>
        <w:t xml:space="preserve">Connection status management package does not have direct functional dependency with any packages,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however, in order to be executed without error during the component distribution, the distribution file is constituted with the common (cmm) of </w:t>
      </w:r>
      <w:r>
        <w:rPr>
          <w:rFonts w:eastAsia="굴림;Gulim" w:cs="굴림;Gulim" w:ascii="Verdana" w:hAnsi="Verdana"/>
          <w:bCs/>
          <w:kern w:val="2"/>
          <w:szCs w:val="20"/>
          <w:lang w:val="en"/>
        </w:rPr>
        <w:t xml:space="preserve">element technology, connection message management, connection agency management, system connection management, and </w:t>
      </w:r>
      <w:r>
        <w:rPr>
          <w:rFonts w:eastAsia="굴림;Gulim" w:cs="굴림;Gulim" w:ascii="Verdana" w:hAnsi="Verdana"/>
          <w:kern w:val="0"/>
          <w:szCs w:val="20"/>
          <w:lang w:val="en"/>
        </w:rPr>
        <w:t>calendar package in accordance with the dependency between packages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Dependency between packages : </w:t>
      </w:r>
      <w:r>
        <w:fldChar w:fldCharType="begin"/>
      </w:r>
      <w:r>
        <w:rPr>
          <w:rStyle w:val="InternetLink"/>
          <w:u w:val="single"/>
          <w:kern w:val="0"/>
          <w:szCs w:val="20"/>
          <w:bCs/>
          <w:rFonts w:eastAsia="굴림;Gulim" w:cs="굴림;Gulim" w:ascii="Verdana" w:hAnsi="Verdana"/>
          <w:color w:val="0070C0"/>
        </w:rPr>
        <w:instrText xml:space="preserve"> HYPERLINK "http://www.egovframe.org/wiki/doku.php?id=egovframework:com:v2:init_pkg_dependency" \l "시스템관리"</w:instrText>
      </w:r>
      <w:r>
        <w:rPr>
          <w:rStyle w:val="InternetLink"/>
          <w:u w:val="single"/>
          <w:kern w:val="0"/>
          <w:szCs w:val="20"/>
          <w:bCs/>
          <w:rFonts w:eastAsia="굴림;Gulim" w:cs="굴림;Gulim" w:ascii="Verdana" w:hAnsi="Verdana"/>
          <w:color w:val="0070C0"/>
        </w:rPr>
        <w:fldChar w:fldCharType="separate"/>
      </w:r>
      <w:r>
        <w:rPr>
          <w:rStyle w:val="InternetLink"/>
          <w:rFonts w:eastAsia="굴림;Gulim" w:cs="굴림;Gulim" w:ascii="Verdana" w:hAnsi="Verdana"/>
          <w:bCs/>
          <w:color w:val="0070C0"/>
          <w:kern w:val="0"/>
          <w:szCs w:val="20"/>
          <w:u w:val="single"/>
        </w:rPr>
        <w:t xml:space="preserve"> System management</w:t>
      </w:r>
      <w:r>
        <w:rPr>
          <w:rStyle w:val="InternetLink"/>
          <w:u w:val="single"/>
          <w:kern w:val="0"/>
          <w:szCs w:val="20"/>
          <w:bCs/>
          <w:rFonts w:eastAsia="굴림;Gulim" w:cs="굴림;Gulim" w:ascii="Verdana" w:hAnsi="Verdana"/>
          <w:color w:val="0070C0"/>
        </w:rPr>
        <w:fldChar w:fldCharType="end"/>
      </w:r>
      <w:r>
        <w:rPr>
          <w:rStyle w:val="InternetLink"/>
          <w:rFonts w:eastAsia="굴림;Gulim" w:cs="굴림;Gulim" w:ascii="Verdana" w:hAnsi="Verdana"/>
          <w:color w:val="0000FF"/>
          <w:kern w:val="0"/>
          <w:szCs w:val="20"/>
          <w:u w:val="single"/>
          <w:lang w:val="en"/>
        </w:rPr>
        <w:t xml:space="preserve"> Package Dependency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Source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9"/>
        <w:gridCol w:w="7397"/>
        <w:gridCol w:w="1980"/>
      </w:tblGrid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Name of Corresponded Sour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Controller</w:t>
            </w:r>
          </w:p>
        </w:tc>
        <w:tc>
          <w:tcPr>
            <w:tcW w:w="7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si.syi.ist.web.EgovCntcSttusController.jav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Controller class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status management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</w:t>
            </w:r>
          </w:p>
        </w:tc>
        <w:tc>
          <w:tcPr>
            <w:tcW w:w="7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si.syi.ist.service.EgovCntcSttusService.jav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Service interface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status management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Impl</w:t>
            </w:r>
          </w:p>
        </w:tc>
        <w:tc>
          <w:tcPr>
            <w:tcW w:w="7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si.syi.ist.service.impl.EgovCntcSttusServiceImpl.jav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Service implementation class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status management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Model</w:t>
            </w:r>
          </w:p>
        </w:tc>
        <w:tc>
          <w:tcPr>
            <w:tcW w:w="7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si.syi.ist.service.CntcSttus.jav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Model class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status information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O</w:t>
            </w:r>
          </w:p>
        </w:tc>
        <w:tc>
          <w:tcPr>
            <w:tcW w:w="7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si.syi.ist.service.CntcSttusVO.jav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VO class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status management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AO</w:t>
            </w:r>
          </w:p>
        </w:tc>
        <w:tc>
          <w:tcPr>
            <w:tcW w:w="7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si.syi.ist.service.impl.CntcSttusDAO.jav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Data processing class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status information management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7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ssi/syi/ist/EgovCntcSttusList.js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Page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status list inquiry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7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ssi/syi/ist/EgovCntcSttusDetail.js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Page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status detailed inquiry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7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ssi/syi/ist/EgovCntcSttus_SQL_Mysql.xm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QUERY XML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status management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 MySQL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7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ssi/syi/ist/EgovCntcSttus_SQL_Oracle.xm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QUERY XML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status management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 Oracle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7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ssi/syi/ist/EgovCntcSttus_SQL_Tibero.xm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QUERY XML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status management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 Tibero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7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ssi/syi/ist/EgovCntcSttus_SQL_Altibase.xm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QUERY XML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status management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 Altibase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alidator Rule XML</w:t>
            </w:r>
          </w:p>
        </w:tc>
        <w:tc>
          <w:tcPr>
            <w:tcW w:w="7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validator/validator-rules.xm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alidator Rule defined XML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alidator XML</w:t>
            </w:r>
          </w:p>
        </w:tc>
        <w:tc>
          <w:tcPr>
            <w:tcW w:w="73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validator/com/ssi/syi/ist/EgovCntcMessage1.xm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status management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 Validator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50990" cy="9652000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0990" cy="965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Table</w:t>
      </w:r>
    </w:p>
    <w:tbl>
      <w:tblPr>
        <w:tblW w:w="875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1"/>
        <w:gridCol w:w="2765"/>
        <w:gridCol w:w="3780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Name of tabl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Name of table (English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22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ystem connection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MTNSYSTEMCNT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nformation for system connection</w:t>
            </w:r>
          </w:p>
        </w:tc>
      </w:tr>
      <w:tr>
        <w:trPr/>
        <w:tc>
          <w:tcPr>
            <w:tcW w:w="22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Cs/>
                <w:kern w:val="0"/>
                <w:szCs w:val="20"/>
                <w:lang w:val="en"/>
              </w:rPr>
              <w:t>Send and receive log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MTNTRSMRCVLO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Information for </w:t>
            </w:r>
            <w:r>
              <w:rPr>
                <w:rFonts w:eastAsia="굴림;Gulim" w:cs="굴림;Gulim" w:ascii="Verdana" w:hAnsi="Verdana"/>
                <w:bCs/>
                <w:kern w:val="0"/>
                <w:szCs w:val="20"/>
                <w:lang w:val="en"/>
              </w:rPr>
              <w:t>send and receive log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lated Functions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bCs/>
          <w:kern w:val="2"/>
          <w:szCs w:val="20"/>
          <w:lang w:val="en"/>
        </w:rPr>
        <w:t xml:space="preserve">Connection status management is comprised of </w:t>
      </w:r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>connection status list inquiry, detailed inquiry</w:t>
      </w:r>
      <w:r>
        <w:rPr>
          <w:rFonts w:eastAsia="굴림;Gulim" w:cs="굴림;Gulim" w:ascii="Verdana" w:hAnsi="Verdana"/>
          <w:bCs/>
          <w:kern w:val="2"/>
          <w:szCs w:val="20"/>
          <w:lang w:val="en"/>
        </w:rPr>
        <w:t xml:space="preserve"> functions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System status </w:t>
      </w:r>
      <w:r>
        <w:rPr>
          <w:rFonts w:eastAsia="굴림;Gulim" w:cs="굴림;Gulim" w:ascii="Verdana" w:hAnsi="Verdana"/>
          <w:b/>
          <w:bCs/>
          <w:kern w:val="0"/>
          <w:szCs w:val="20"/>
        </w:rPr>
        <w:t>list inquiry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Connection status list is inquired with the unit of 10 cases per page, and paging is realized with the unit of 10 pages.</w:t>
        <w:br/>
        <w:t>Search condition is performed for the connection status name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lated Cod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96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1"/>
        <w:gridCol w:w="2758"/>
        <w:gridCol w:w="2052"/>
        <w:gridCol w:w="3789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List inquiry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ssi/syi/ist/getCntcSttusList.do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lectCntcSttusLogList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CntcSttusDAO.selectCntcSttusList”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CntcSttusDAO.selectCntcSttusListTo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In the case of changing the search range per page, change the pageUnit, pageSize of context-properties.xml file. (However, corresponding setup exerts influence to the entire common service functions.)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19240" cy="1162050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</w:rPr>
        <w:t>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>: For inquiring, click the inquiry button after selecting the search condition at the top and inputting the corresponding search character.</w:t>
        <w:br/>
        <w:t xml:space="preserve">List click: Move to th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connec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status detailed 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cree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Connection status detailed Inquiry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Deletion processing is included in the detailed inquiry, and if deletion is succeeded, it is moved to th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connec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status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 xml:space="preserve">list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lated Cod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09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0"/>
        <w:gridCol w:w="2960"/>
        <w:gridCol w:w="2255"/>
        <w:gridCol w:w="3401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etailed inquiry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ssi/syi/ist/getCntcSttusDetail.do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lectCntcSttusLogDetail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CntcSttusDAO.selectCntcSttusDetail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72885" cy="3190240"/>
            <wp:effectExtent l="0" t="0" r="0" b="0"/>
            <wp:docPr id="3" name="그림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88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List: Moved to th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System status 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cree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ferences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Refer to send and receive log : </w:t>
      </w:r>
      <w:r>
        <w:rPr>
          <w:rFonts w:eastAsia="굴림;Gulim" w:cs="굴림;Gulim" w:ascii="Verdana" w:hAnsi="Verdana"/>
          <w:color w:val="0070C0"/>
          <w:kern w:val="0"/>
          <w:szCs w:val="20"/>
          <w:u w:val="single"/>
          <w:lang w:val="en"/>
        </w:rPr>
        <w:t>Send and receive log inquiry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HTML 머리글자어"/>
    <w:basedOn w:val="Style10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2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govframe.org/wiki/lib/exe/detail.php?id=egovframework%3Acom%3Av2%3Assi%3A&#50672;&#44228;&#54788;&#54889;&#44288;&#47532;&amp;media=egovframework:com:v2:ssi:&#50672;&#44228;&#54788;&#54889;&#44288;&#47532;_&#53364;&#47000;&#49828;&#45796;&#51060;&#50612;&#44536;&#47016;.jp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govframe.org/wiki/lib/exe/detail.php?id=egovframework%3Acom%3Av2%3Assi%3A&#50672;&#44228;&#54788;&#54889;&#44288;&#47532;&amp;media=egovframework:com:ssi:syi:ist:&#50672;&#44228;&#54788;&#54889;&#47785;&#47197;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govframe.org/wiki/lib/exe/detail.php?id=egovframework%3Acom%3Av2%3Assi%3A&#50672;&#44228;&#54788;&#54889;&#44288;&#47532;&amp;media=egovframework:com:ssi:syi:ist:&#50672;&#44228;&#54788;&#54889;&#49345;&#49464;.pn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7:37:00Z</dcterms:created>
  <dc:creator>JINJIN</dc:creator>
  <dc:description/>
  <cp:keywords/>
  <dc:language>en-US</dc:language>
  <cp:lastModifiedBy>양은정</cp:lastModifiedBy>
  <dcterms:modified xsi:type="dcterms:W3CDTF">2012-03-23T02:42:00Z</dcterms:modified>
  <cp:revision>14</cp:revision>
  <dc:subject/>
  <dc:title/>
</cp:coreProperties>
</file>