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행사신청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Event Application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Application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s and manages event information such as event classification, event name, event purpose, event host/organizer, event venue, event period and application submission period, participation fee and capacity applic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Application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ing, modifying, deleting, inquiring and inquiring lis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event applica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management list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anage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y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7423"/>
        <w:gridCol w:w="199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web.EgovEventManageController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govEventManageService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impl.EgovEventManageServiceImpl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mplement class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impl.EventManageDA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ManageV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Manage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eqstManageLis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event 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 inquiry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eqstRegis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 registration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eqstDetail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 event detail inquiry/incorporation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eqstUpd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 modification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eqstAtdrnLis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event participant detail inquiry popup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evt/EgovEventManage_SQL_*.xml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6230" cy="955103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955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6"/>
        <w:gridCol w:w="2272"/>
        <w:gridCol w:w="646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EVENTMANAGE</w:t>
            </w:r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event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_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EVENT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행사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agement list inquiry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3711"/>
        <w:gridCol w:w="1971"/>
        <w:gridCol w:w="423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eqstManageList.do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ManageList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ManageList”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eqstManageList.do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ManageList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Man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even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s are retrieved per page and paging is carried out every 10 page. The search conditions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ear/month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00520" cy="382333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even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register a new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 Register button in the top to move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gist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: click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 detail 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rticipant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cli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rticipan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event list (participant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pac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all the event participant list popup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행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99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386"/>
        <w:gridCol w:w="1858"/>
        <w:gridCol w:w="380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insertEventManage.d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EventManage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insertEvent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4310" cy="363220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itial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itialize the content in the input fiel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the event 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행사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3732"/>
        <w:gridCol w:w="1916"/>
        <w:gridCol w:w="386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eqstDetail.do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Manage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Manage”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eqstDelete.do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EventManage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deleteEvent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 inquiry screen.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move to the modification screen and pres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delete an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uring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bmission period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e enabled and hidden from th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9400" cy="367030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행사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3666"/>
        <w:gridCol w:w="1901"/>
        <w:gridCol w:w="3849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eqstSave.do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tEventManag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updtEventManage”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eqstDetail.do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Manag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next screen is the same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9400" cy="360997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information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665;&#49324;&#49888;&#52397;&#44288;&#47532;&amp;media=egovframework:com:uss:ion:evt:&#54665;&#49324;&#44288;&#47532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4665;&#49324;&#49888;&#52397;&#44288;&#47532;&amp;media=egovframework:com:uss:ion:evt:&#54665;&#49324;&#44288;&#475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4665;&#49324;&#49888;&#52397;&#44288;&#47532;&amp;media=egovframework:com:uss:ion:evt:&#54665;&#49324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4665;&#49324;&#49888;&#52397;&#44288;&#47532;&amp;media=egovframework:com:uss:ion:evt:&#54665;&#49324;&#49345;&#49464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4665;&#49324;&#49888;&#52397;&#44288;&#47532;&amp;media=egovframework:com:uss:ion:evt:&#54665;&#49324;&#49688;&#51221;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38:00Z</dcterms:created>
  <dc:creator>catholic</dc:creator>
  <dc:description/>
  <cp:keywords/>
  <dc:language>en-US</dc:language>
  <cp:lastModifiedBy>BSH</cp:lastModifiedBy>
  <dcterms:modified xsi:type="dcterms:W3CDTF">2012-04-12T02:39:00Z</dcterms:modified>
  <cp:revision>5</cp:revision>
  <dc:subject/>
  <dc:title/>
</cp:coreProperties>
</file>