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파일속성정보_체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File Attribute Information Check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get the unique file attribute information. Such attribute information includes the disk name, directory name, file name, update date, owner, file access authorization (Write/Read), file size and file format. This service component can be applied to the Server/Client applications, when checking the file attribute information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function is included in the Egovframework common component element technology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get the disk name where a file is locate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get the directory where a file is locate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get the file name after checking whether a file exist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get the file update dat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get the file owner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⑥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get the file access authorization (write/read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⑦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get the file siz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⑧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get the file format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5238"/>
        <w:gridCol w:w="3665"/>
        <w:gridCol w:w="885"/>
      </w:tblGrid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6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FileTool.java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 element technology class on the file management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FileInfo.jsp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2398"/>
        <w:gridCol w:w="2323"/>
        <w:gridCol w:w="5132"/>
      </w:tblGrid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23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5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MountLc(String file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sk name inquiry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 a file system(mounted position) where a file(directory) exists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DrctryName(String file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rectory name inquiry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 a directory(Parent) where a file(directory) exists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FileName(String file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ile name inquiry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 a file name where a file(directory) exists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UpdtDate(String file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 date inquiry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 the final file(directory) update date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Owner(String file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wner inquiry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 the file(directory) owner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Access(String file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ccess authorization inquiry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 the file(directory) access authorization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ong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Size(String file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ize inquiry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 the file(directory) size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Format(String file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ormat inquiry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 the file(directory) format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 name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product/jeus/test/samples/common.xml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lement technology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_validation_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check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disk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product)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direc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product/jeus/test/samples)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file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product/jeus/test/samples/common.xml)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final update 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0090422)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 type own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eus)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access authoriz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-rw-r–r–)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siz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1198)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forma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pplication/xml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ormat.propertie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#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finition of format by extens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avi=video/x-msvideo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css=text/cs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gif=image/gif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jar=application/java-archiv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java=text/plai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jpg=image/jpeg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mpeg=video/mpeg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xml=application/xm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(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kip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)..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import egovframework.com.utl.sim.service.EgovFileTool;  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ile = request.getParameter("file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f (file != null &amp;&amp; file.length() &gt; 0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 xml:space="preserve">// 1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isk nam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disk = EgovFileTool.getMountLc(fil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 xml:space="preserve">// 2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irectory nam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drctry = EgovFileTool.getDrctryName(fil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 xml:space="preserve">// 3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ile nam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name = EgovFileTool.getFileName(fil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 xml:space="preserve">// 4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pdate dat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date = EgovFileTool.getUpdtDate(fil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 xml:space="preserve">// 5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Owner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owner = EgovFileTool.getOwner(fil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 xml:space="preserve">// 6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ccess authoriza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access = EgovFileTool.getAccess(fil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 xml:space="preserve">// 7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iz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size = EgovFileTool.getSize(fil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 xml:space="preserve">// 8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orma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format = EgovFileTool.getFormat(fil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Kw2">
    <w:name w:val="kw2"/>
    <w:basedOn w:val="Style11"/>
    <w:qFormat/>
    <w:rPr/>
  </w:style>
  <w:style w:type="character" w:styleId="Co1">
    <w:name w:val="co1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57:00Z</dcterms:created>
  <dc:creator>catholic</dc:creator>
  <dc:description/>
  <cp:keywords/>
  <dc:language>en-US</dc:language>
  <cp:lastModifiedBy>고혜림</cp:lastModifiedBy>
  <dcterms:modified xsi:type="dcterms:W3CDTF">2012-04-03T08:09:00Z</dcterms:modified>
  <cp:revision>3</cp:revision>
  <dc:subject/>
  <dc:title/>
</cp:coreProperties>
</file>