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협업_-_주간_월간보고관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Collaboration - Weekly/Monthly Report Management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verview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Weekly/Monthly Report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ovid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 function to manage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eekly/monthly report informatio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Weekly/Monthly Report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ims to manag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weekly/monthly report 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also provides 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nctions of registering, modifying, deleting, inquiring and inquiring list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eekly/monthly report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weekly/monthly report list inquiry: inquire information defined as weekly/monthly repor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d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isplay the resul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in the order of registration tim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on the scree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weekly/monthly report registra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gister and inquir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weekly/monthly report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weekly/monthly repor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modific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odify registere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weekly/monthly report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195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weekly/monthly repor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ele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lete registere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weekly/monthly report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weekly/monthly repor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etail inqui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quire registered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weekly/monthly report informatio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7"/>
        <w:gridCol w:w="7886"/>
        <w:gridCol w:w="1533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rget source name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s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7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wmr.web.EgovWikMnthngReprtController.java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ontrolle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lass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ekly/Monthly Report Management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7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wmr.service.EgovWikMnthngReprtService.java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terfac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ekly/Monthly Report Management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7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wmr.service.impl.EgovWikMnthngReprtServiceImpl.java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rvic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mplement class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ekly/Monthly Report Management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7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wmr.service.impl.WikMnthngReprtDAO.java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ata processing class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ekly/Monthly Report Management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wmr.service.Reportr.java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odel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lass for reporte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wmr.service.WikMnthngReprt.java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odel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lass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ekly/Monthly Report Management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</w:t>
            </w:r>
          </w:p>
        </w:tc>
        <w:tc>
          <w:tcPr>
            <w:tcW w:w="7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wmr.service.ReportrVO.java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V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lass for reporte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</w:t>
            </w:r>
          </w:p>
        </w:tc>
        <w:tc>
          <w:tcPr>
            <w:tcW w:w="7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wmr.service.WikMnthngReprtVO.java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V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lass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ekly/Monthly Report Management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op/smt/wmr/EgovReportrList.jsp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ge for reporter list inquiry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op/smt/wmr/EgovReportrListPopup.jsp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ge for reporter popup list inquiry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op/smt/wmr/EgovWikMnthngReprtList.jsp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ekly/monthly report list inquiry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op/smt/wmr/EgovWikMnthngReprtRegist.jsp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weekly/monthly repor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ration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op/smt/wmr/EgovWikMnthngReprtUpdt.jsp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weekly/monthly repor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ification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op/smt/wmr/EgovWikMnthngReprtDetail.jsp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ge for registered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ekly/monthly report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7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framework/sqlmap/com/cop/smt/wmr/EgovWikMnthngReprt_SQL_*.xml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ekly/Monthly Report Management QUERY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93535" cy="7433310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3535" cy="743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5"/>
        <w:gridCol w:w="2660"/>
        <w:gridCol w:w="5461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 (English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</w:t>
            </w:r>
          </w:p>
        </w:tc>
      </w:tr>
      <w:tr>
        <w:trPr/>
        <w:tc>
          <w:tcPr>
            <w:tcW w:w="2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ekly/monthly report information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WIKMNTHNGREPRT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fine and manage the property information t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ekly/monthly report information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d_generation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D Generation</w:t>
      </w:r>
      <w:bookmarkEnd w:id="1"/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use ID Generation Service, add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WIKMNTHNG_REPR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COMTECOPSEQ, the sequence storing table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SERT INTO COMTECOPSEQ VALUES('WIKMNTHNG_REPRT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 and Execution Manua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주간_월간보고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W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ekly/monthly report list inquiry</w:t>
      </w:r>
      <w:bookmarkEnd w:id="2"/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4"/>
        <w:gridCol w:w="3570"/>
        <w:gridCol w:w="2112"/>
        <w:gridCol w:w="426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cop/smt/wmr/selectWikMnthngReprtList.do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WikMnthngReprtList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WikMnthngReprtDAO.selectWikMnthngReprtList”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WikMnthngReprtDAO.selectWikMnthngReprtLis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0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eekly/monthly repor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ists are retrieved per page and paging is carried out every 10 page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search conditions a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pproval, reporting date, date, report title and writ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730365" cy="2165985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036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trieve list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ed weekly/monthly report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register a new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weekly/monthly repor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press Register button on the top to move to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weekly/monthly report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lick Repor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itl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ve to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weekly/monthly report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주간_월간보고_등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Weekly/monthly report </w:t>
      </w:r>
      <w:bookmarkEnd w:id="3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8"/>
        <w:gridCol w:w="3602"/>
        <w:gridCol w:w="2069"/>
        <w:gridCol w:w="4237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등록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cop/smt/wmr/addWikMnthngReprt.do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WikMnthngReprt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WikMnthngReprtDAO.insertWikMnthngRepr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nter and register the property information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eekly/monthly report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45910" cy="4396740"/>
            <wp:effectExtent l="0" t="0" r="0" b="0"/>
            <wp:docPr id="4" name="그림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439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 register a ne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eekly/monthly repor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enter the property of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eekly/monthly repor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d press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n the to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quir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eekly/monthly repor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tail inquiry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주간_월간보고_수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Weekly/monthly report </w:t>
      </w:r>
      <w:bookmarkEnd w:id="4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modification 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5"/>
        <w:gridCol w:w="3672"/>
        <w:gridCol w:w="2088"/>
        <w:gridCol w:w="41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ify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cop/smt/wmr/modifyWikMnthngReprt.do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dateWikMnthngReprt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WikMnthngReprtDAO.updateWikMnthngRepr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and save the property information of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eekly/monthly report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39560" cy="4472940"/>
            <wp:effectExtent l="0" t="0" r="0" b="0"/>
            <wp:docPr id="6" name="그림 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447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y the property of the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eekly/monthly repor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d press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n the top to modify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eekly/monthly report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quir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eekly/monthly repor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tail 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5" w:name="주간_월간보고_상세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weekly/monthly report </w:t>
      </w:r>
      <w:bookmarkEnd w:id="5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3685"/>
        <w:gridCol w:w="2057"/>
        <w:gridCol w:w="415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quiry in detail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cop/smt/wmr/selectWikMnthngReprt.do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WikMnthngReprt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WikMnthngReprtDAO.selectWikMnthngReprt”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cop/smt/wmr/deleteWikMnthngReprt.do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WikMnthngReprt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WikMnthngReprtDAO.deleteWikMnthngRepr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quire the proper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eekly/monthly report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37655" cy="3895090"/>
            <wp:effectExtent l="0" t="0" r="0" b="0"/>
            <wp:docPr id="8" name="그림 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Appro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 chang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e property of the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eekly/monthly repor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approved and move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weekly/monthly repor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ist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per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eekly/monthly repor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d press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Modify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n the top to 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weekly/monthly report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 the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eekly/monthly report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eekly/monthly report list inquir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4Char">
    <w:name w:val="제목 4 Char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">
    <w:name w:val="HTML 머리글자어"/>
    <w:basedOn w:val="Style11"/>
    <w:qFormat/>
    <w:rPr/>
  </w:style>
  <w:style w:type="character" w:styleId="Kw1">
    <w:name w:val="kw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Sy0">
    <w:name w:val="sy0"/>
    <w:basedOn w:val="Style11"/>
    <w:qFormat/>
    <w:rPr/>
  </w:style>
  <w:style w:type="character" w:styleId="Char">
    <w:name w:val="풍선 도움말 텍스트 Char"/>
    <w:basedOn w:val="Style11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1"/>
    <w:qFormat/>
    <w:rPr>
      <w:kern w:val="2"/>
      <w:szCs w:val="22"/>
    </w:rPr>
  </w:style>
  <w:style w:type="character" w:styleId="Char2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&#51452;&#44036;_&#50900;&#44036;&#48372;&#44256;&#44288;&#47532;&amp;media=egovframework:com:cop:smt:wmr:cdd_&#51452;&#44036;&#50900;&#44036;&#48372;&#44256;&#44288;&#47532;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govframe.org/wiki/lib/exe/detail.php?id=egovframework%3A&#51452;&#44036;_&#50900;&#44036;&#48372;&#44256;&#44288;&#47532;&amp;media=egovframework:com:cop:smt:wmr:14.&#51452;&#44036;&#50900;&#44036;&#48372;&#44256;&#47785;&#47197;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govframe.org/wiki/lib/exe/detail.php?id=egovframework%3A&#51452;&#44036;_&#50900;&#44036;&#48372;&#44256;&#44288;&#47532;&amp;media=egovframework:com:cop:smt:wmr:16.&#51452;&#44036;&#50900;&#44036;&#48372;&#44256;&#46321;&#47197;.pn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govframe.org/wiki/lib/exe/detail.php?id=egovframework%3A&#51452;&#44036;_&#50900;&#44036;&#48372;&#44256;&#44288;&#47532;&amp;media=egovframework:com:cop:smt:wmr:17.&#51452;&#44036;&#50900;&#44036;&#48372;&#44256;&#49688;&#51221;.pn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govframe.org/wiki/lib/exe/detail.php?id=egovframework%3A&#51452;&#44036;_&#50900;&#44036;&#48372;&#44256;&#44288;&#47532;&amp;media=egovframework:com:cop:smt:wmr:15.&#51452;&#44036;&#50900;&#44036;&#48372;&#44256;&#49345;&#49464;&#48372;&#44592;.pn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16:00Z</dcterms:created>
  <dc:creator>catholic</dc:creator>
  <dc:description/>
  <cp:keywords/>
  <dc:language>en-US</dc:language>
  <cp:lastModifiedBy>Kang Ku</cp:lastModifiedBy>
  <dcterms:modified xsi:type="dcterms:W3CDTF">2012-04-03T19:52:00Z</dcterms:modified>
  <cp:revision>5</cp:revision>
  <dc:subject/>
  <dc:title/>
</cp:coreProperties>
</file>