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spacing w:before="0" w:after="0"/>
        <w:jc w:val="left"/>
        <w:outlineLvl w:val="0"/>
        <w:rPr>
          <w:rFonts w:ascii="굴림;Gulim" w:hAnsi="굴림;Gulim" w:eastAsia="굴림;Gulim" w:cs="굴림;Gulim"/>
          <w:b/>
          <w:b/>
          <w:bCs/>
          <w:kern w:val="2"/>
          <w:szCs w:val="20"/>
          <w:lang w:val="en"/>
        </w:rPr>
      </w:pPr>
      <w:bookmarkStart w:id="0" w:name="협업_-_메모_할일관리"/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>Collaboration - Memo/Todo Management</w:t>
      </w:r>
      <w:bookmarkEnd w:id="0"/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Overview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Memo/Todo Managemen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manages todos per day and informs of today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’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 todo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Description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280"/>
        <w:jc w:val="left"/>
        <w:rPr/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Memo/Todo Managemen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aims to ma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a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ge Memo/Todo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nformation and a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lso provid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functions of registering, modifying, deleting, inquiring and inquiring lists of Memo/Todo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nformat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①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Memo/Todo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list inquiry: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inquire information defined as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Memo/Todo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in the order of day/time and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display the results on the screen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②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Memo/Todo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registration: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register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Memo/Todo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information and inquire the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registration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results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③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Memo/Todo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modification: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modify the registered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Memo/Todo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information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④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Memo/Todo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d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eletion: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delete the registered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Memo/Todo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information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⑤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Memo/Todo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detail inquiry: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inquire the registered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Memo/Todo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information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. 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⑥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Today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’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s todo list inquiry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retrieve the today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’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s todos in the order of time and displays the results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on the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screen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lated Sources</w:t>
      </w:r>
    </w:p>
    <w:tbl>
      <w:tblPr>
        <w:tblW w:w="1057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77"/>
        <w:gridCol w:w="7578"/>
        <w:gridCol w:w="1821"/>
      </w:tblGrid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ype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 xml:space="preserve">Target 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Sources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Notes</w:t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ntroller</w:t>
            </w:r>
          </w:p>
        </w:tc>
        <w:tc>
          <w:tcPr>
            <w:tcW w:w="7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cop.smt.mtm.web.EgovMemoTodoController.java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ontroller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class for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Memo/Todo Management</w:t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rvice</w:t>
            </w:r>
          </w:p>
        </w:tc>
        <w:tc>
          <w:tcPr>
            <w:tcW w:w="7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cop.smt.mtm.service.EgovMemoTodoService.java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rvice Interface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for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Memo/Todo Management</w:t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rviceImpl</w:t>
            </w:r>
          </w:p>
        </w:tc>
        <w:tc>
          <w:tcPr>
            <w:tcW w:w="7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cop.smt.mtm.service.impl.EgovMemoTodoServiceImpl.java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Service implementation class for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Memo/Todo Management</w:t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DAO</w:t>
            </w:r>
          </w:p>
        </w:tc>
        <w:tc>
          <w:tcPr>
            <w:tcW w:w="7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cop.smt.mtm.service.impl.MemoTodoDAO.java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Data processing class for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Memo/Todo Management</w:t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Model</w:t>
            </w:r>
          </w:p>
        </w:tc>
        <w:tc>
          <w:tcPr>
            <w:tcW w:w="7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cop.smt.mtm.service.MemoTodo.java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Model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class for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Memo/Todo Management</w:t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VO</w:t>
            </w:r>
          </w:p>
        </w:tc>
        <w:tc>
          <w:tcPr>
            <w:tcW w:w="7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cop.smt.mtm.service.MemoTodoVO.java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VO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class for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Memo/Todo Management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</w:t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</w:p>
        </w:tc>
        <w:tc>
          <w:tcPr>
            <w:tcW w:w="7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WEB-INF/jsp/egovframework/cop/smt/mtm/EgovMemoTodoList.jsp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page for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Memo/Todo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list inquiry</w:t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</w:p>
        </w:tc>
        <w:tc>
          <w:tcPr>
            <w:tcW w:w="7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WEB-INF/jsp/egovframework/cop/smt/mtm/EgovMemoTodoRegist.jsp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page for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Memo/Todo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registration</w:t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</w:p>
        </w:tc>
        <w:tc>
          <w:tcPr>
            <w:tcW w:w="7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WEB-INF/jsp/egovframework/cop/smt/mtm/EgovMemoTodoUpdt.jsp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page for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Memo/Todo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modification</w:t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</w:p>
        </w:tc>
        <w:tc>
          <w:tcPr>
            <w:tcW w:w="7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WEB-INF/jsp/egovframework/cop/smt/mtm/EgovMemoTodoDetail.jsp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page for registered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Memo/Todo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inquiry</w:t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</w:p>
        </w:tc>
        <w:tc>
          <w:tcPr>
            <w:tcW w:w="7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WEB-INF/jsp/egovframework/cop/smt/mtm/EgovMemoTodoListToday.jsp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page for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today’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s todo list inquiry in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Memo/Todo </w:t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XML</w:t>
            </w:r>
          </w:p>
        </w:tc>
        <w:tc>
          <w:tcPr>
            <w:tcW w:w="75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egovframework/sqlmap/com/cop/smt/mtm/EgovMemoTodo_SQL_*.xml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Memo/Todo Management QUERY XML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Class Diagram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569710" cy="7027545"/>
            <wp:effectExtent l="0" t="0" r="0" b="0"/>
            <wp:docPr id="1" name="그림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그림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9710" cy="702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lated Tables</w:t>
      </w:r>
    </w:p>
    <w:tbl>
      <w:tblPr>
        <w:tblW w:w="1057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91"/>
        <w:gridCol w:w="2025"/>
        <w:gridCol w:w="6460"/>
      </w:tblGrid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able name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able name (English)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Note</w:t>
            </w:r>
          </w:p>
        </w:tc>
      </w:tr>
      <w:tr>
        <w:trPr/>
        <w:tc>
          <w:tcPr>
            <w:tcW w:w="20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Memo/Todo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information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MTNMEMOTODO</w:t>
            </w:r>
          </w:p>
        </w:tc>
        <w:tc>
          <w:tcPr>
            <w:tcW w:w="64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Define and manage the property information to manage the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Memo/Todo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information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.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1" w:name="id_generation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ID Generation</w:t>
      </w:r>
      <w:bookmarkEnd w:id="1"/>
    </w:p>
    <w:p>
      <w:pPr>
        <w:pStyle w:val="Normal"/>
        <w:widowControl/>
        <w:numPr>
          <w:ilvl w:val="0"/>
          <w:numId w:val="2"/>
        </w:numPr>
        <w:autoSpaceDE w:val="true"/>
        <w:spacing w:before="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In order to use ID Generation Service, add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MEMO_TODO_I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to COMTECOPSEQ, the sequence storing table. 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INSERT INTO COMTECOPSEQ VALUES('MEMO_TODO_ID','0'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 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lated Screen and Execution Manual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2" w:name="메모할일_목록조회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Memo/Todo </w:t>
      </w:r>
      <w:bookmarkEnd w:id="2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list inquiry</w:t>
      </w:r>
    </w:p>
    <w:tbl>
      <w:tblPr>
        <w:tblW w:w="1057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5"/>
        <w:gridCol w:w="3618"/>
        <w:gridCol w:w="2016"/>
        <w:gridCol w:w="4087"/>
      </w:tblGrid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Action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URL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ontroller method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QueryID</w:t>
            </w:r>
          </w:p>
        </w:tc>
      </w:tr>
      <w:tr>
        <w:trPr/>
        <w:tc>
          <w:tcPr>
            <w:tcW w:w="8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inquiry</w:t>
            </w:r>
          </w:p>
        </w:tc>
        <w:tc>
          <w:tcPr>
            <w:tcW w:w="3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cop/smt/mtm/selectMemoTodoList.do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lectMemoTodoList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MemoTodoDAO.selectMemoTodoList”</w:t>
            </w:r>
          </w:p>
        </w:tc>
      </w:tr>
      <w:tr>
        <w:trPr/>
        <w:tc>
          <w:tcPr>
            <w:tcW w:w="8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  <w:tc>
          <w:tcPr>
            <w:tcW w:w="36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MemoTodoDAO.selectMemoTodoListCnt”</w:t>
            </w:r>
          </w:p>
        </w:tc>
      </w:tr>
    </w:tbl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10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Memo/Todo lists are retrieved per page and paging is carried out every 10 page. The search conditions ar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todo day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,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creation day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,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todo title and todo conten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647180" cy="2258060"/>
            <wp:effectExtent l="0" t="0" r="0" b="0"/>
            <wp:docPr id="2" name="그림 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그림 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7180" cy="2258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Today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’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 todo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retrieve today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’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s todo lists from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Memo/Todo.</w:t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nquiry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retrieve lists of the registered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Memo/Todo.</w:t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>Register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to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register a new Memo/Todo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,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press Register button on the top to move to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Memo/Todo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gistrat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cree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>click todo titl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move to the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Memo/Todo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detail inquiry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.</w:t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mc:AlternateContent>
          <mc:Choice Requires="wps">
            <w:drawing>
              <wp:inline distT="0" distB="0" distL="0" distR="0">
                <wp:extent cx="664591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9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3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3" w:name="메모할일_등록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Memo/Todo </w:t>
      </w:r>
      <w:bookmarkEnd w:id="3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gistration</w:t>
      </w:r>
    </w:p>
    <w:tbl>
      <w:tblPr>
        <w:tblW w:w="918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8"/>
        <w:gridCol w:w="3241"/>
        <w:gridCol w:w="1736"/>
        <w:gridCol w:w="3405"/>
      </w:tblGrid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Action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URL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ontroller method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QueryID</w:t>
            </w:r>
          </w:p>
        </w:tc>
      </w:tr>
      <w:tr>
        <w:trPr/>
        <w:tc>
          <w:tcPr>
            <w:tcW w:w="79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register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cop/smt/mtm/addMemoTodo.do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insertMemoTodo</w:t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MemoTodoDAO.insertMemoTodo”</w:t>
            </w:r>
          </w:p>
        </w:tc>
      </w:tr>
    </w:tbl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Enter and register the property information of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Memo/Todo. 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595745" cy="1925320"/>
            <wp:effectExtent l="0" t="0" r="0" b="0"/>
            <wp:docPr id="4" name="그림 4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그림 4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5745" cy="192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Save: to register a new Memo/Todo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,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enter the property of the Memo/Todo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and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press </w:t>
      </w:r>
      <w:r>
        <w:rPr>
          <w:rFonts w:eastAsia="굴림;Gulim" w:cs="굴림;Gulim" w:ascii="굴림;Gulim" w:hAnsi="굴림;Gulim"/>
          <w:b/>
          <w:kern w:val="0"/>
          <w:szCs w:val="20"/>
          <w:lang w:val="en"/>
        </w:rPr>
        <w:t>Save butt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on the top.</w:t>
        <w:br/>
        <w:t>Inquire: move to the Memo/Todo detail inquiry screen.</w:t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mc:AlternateContent>
          <mc:Choice Requires="wps">
            <w:drawing>
              <wp:inline distT="0" distB="0" distL="0" distR="0">
                <wp:extent cx="664591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9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3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/>
      </w:pPr>
      <w:bookmarkStart w:id="4" w:name="메모할일_수정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Memo/Todo</w:t>
      </w:r>
      <w:r>
        <w:rPr/>
        <w:t xml:space="preserve"> </w:t>
      </w:r>
      <w:r>
        <w:rPr/>
        <w:t>수정</w:t>
      </w:r>
      <w:bookmarkEnd w:id="4"/>
    </w:p>
    <w:tbl>
      <w:tblPr>
        <w:tblW w:w="9561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2"/>
        <w:gridCol w:w="3517"/>
        <w:gridCol w:w="1784"/>
        <w:gridCol w:w="3538"/>
      </w:tblGrid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Action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URL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ontroller method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QueryID</w:t>
            </w:r>
          </w:p>
        </w:tc>
      </w:tr>
      <w:tr>
        <w:trPr/>
        <w:tc>
          <w:tcPr>
            <w:tcW w:w="7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M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odify </w:t>
            </w:r>
          </w:p>
        </w:tc>
        <w:tc>
          <w:tcPr>
            <w:tcW w:w="35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cop/smt/mtm/modifyMemoTodo.do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updateMemoTodo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MemoTodoDAO.updateMemoTodo”</w:t>
            </w:r>
          </w:p>
        </w:tc>
      </w:tr>
    </w:tbl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Modify and save the property information of the Memo/Todo. 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487795" cy="1971040"/>
            <wp:effectExtent l="0" t="0" r="0" b="0"/>
            <wp:docPr id="6" name="그림 6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그림 6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7795" cy="197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Save: modify the property of the registered Memo/Todo and press </w:t>
      </w:r>
      <w:r>
        <w:rPr>
          <w:rFonts w:eastAsia="굴림;Gulim" w:cs="굴림;Gulim" w:ascii="굴림;Gulim" w:hAnsi="굴림;Gulim"/>
          <w:b/>
          <w:kern w:val="0"/>
          <w:szCs w:val="20"/>
          <w:lang w:val="en"/>
        </w:rPr>
        <w:t>Save butt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on the top to modify the weekly/monthly report.</w:t>
        <w:br/>
        <w:t>Inquire: move to Memo/Todo detail inquiry.</w:t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mc:AlternateContent>
          <mc:Choice Requires="wps">
            <w:drawing>
              <wp:inline distT="0" distB="0" distL="0" distR="0">
                <wp:extent cx="664591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9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3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5" w:name="메모할일_상세조회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Memo/Todo </w:t>
      </w:r>
      <w:bookmarkEnd w:id="5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detail inquiry</w:t>
      </w:r>
    </w:p>
    <w:tbl>
      <w:tblPr>
        <w:tblW w:w="10178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22"/>
        <w:gridCol w:w="3457"/>
        <w:gridCol w:w="1736"/>
        <w:gridCol w:w="3463"/>
      </w:tblGrid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Action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URL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ontroller method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QueryID</w:t>
            </w:r>
          </w:p>
        </w:tc>
      </w:tr>
      <w:tr>
        <w:trPr/>
        <w:tc>
          <w:tcPr>
            <w:tcW w:w="15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Inquiry in detail</w:t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cop/smt/mtm/selectMemoTodo.do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lectMemoTodo</w:t>
            </w:r>
          </w:p>
        </w:tc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MemoTodoDAO.selectMemoTodo”</w:t>
            </w:r>
          </w:p>
        </w:tc>
      </w:tr>
      <w:tr>
        <w:trPr/>
        <w:tc>
          <w:tcPr>
            <w:tcW w:w="15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delete</w:t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cop/smt/mtm/deleteMemoTodo.do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deleteMemoTodo</w:t>
            </w:r>
          </w:p>
        </w:tc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MemoTodoDAO.deleteMemoTodo”</w:t>
            </w:r>
          </w:p>
        </w:tc>
      </w:tr>
    </w:tbl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Inquire the property information of Memo/Todo. 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754495" cy="1959610"/>
            <wp:effectExtent l="0" t="0" r="0" b="0"/>
            <wp:docPr id="8" name="그림 8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그림 8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4495" cy="195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Modify: Modify the property of registered Memo/Todo nd press </w:t>
      </w:r>
      <w:r>
        <w:rPr>
          <w:rFonts w:eastAsia="굴림;Gulim" w:cs="굴림;Gulim" w:ascii="굴림;Gulim" w:hAnsi="굴림;Gulim"/>
          <w:b/>
          <w:kern w:val="0"/>
          <w:szCs w:val="20"/>
          <w:lang w:val="en"/>
        </w:rPr>
        <w:t>Modify butt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on the top to move to weekly/monthly report.</w:t>
        <w:br/>
        <w:t>Delete: delete the registere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Memo/Todo.</w:t>
        <w:br/>
        <w:t>List: move to the Memo/Todo list inquiry screen.</w:t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mc:AlternateContent>
          <mc:Choice Requires="wps">
            <w:drawing>
              <wp:inline distT="0" distB="0" distL="0" distR="0">
                <wp:extent cx="664591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9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3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6" w:name="오늘의할일_목록조회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Today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’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 todo list inquiry</w:t>
      </w:r>
      <w:bookmarkEnd w:id="6"/>
    </w:p>
    <w:tbl>
      <w:tblPr>
        <w:tblW w:w="1057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50"/>
        <w:gridCol w:w="3817"/>
        <w:gridCol w:w="2285"/>
        <w:gridCol w:w="3824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Action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URL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ontroller method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QueryID</w:t>
            </w:r>
          </w:p>
        </w:tc>
      </w:tr>
      <w:tr>
        <w:trPr/>
        <w:tc>
          <w:tcPr>
            <w:tcW w:w="6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inquire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cop/smt/mtm/selectMemoTodoListToday.do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lectMemoTodoListToday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MemoTodoDAO.selectMemoTodoListToday”</w:t>
            </w:r>
          </w:p>
        </w:tc>
      </w:tr>
    </w:tbl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Inquir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today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’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 todo from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Memo/Todo. 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574790" cy="1469390"/>
            <wp:effectExtent l="0" t="0" r="0" b="0"/>
            <wp:docPr id="10" name="그림 10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그림 10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4790" cy="146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Entire lis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move to the registere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Memo/Todo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list inquiry scree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mc:AlternateContent>
          <mc:Choice Requires="wps">
            <w:drawing>
              <wp:inline distT="0" distB="0" distL="0" distR="0">
                <wp:extent cx="664591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9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3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굴림체">
    <w:charset w:val="81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jc w:val="left"/>
      <w:outlineLvl w:val="0"/>
    </w:pPr>
    <w:rPr>
      <w:rFonts w:ascii="굴림;Gulim" w:hAnsi="굴림;Gulim" w:eastAsia="굴림;Gulim" w:cs="굴림;Gulim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jc w:val="left"/>
      <w:outlineLvl w:val="1"/>
    </w:pPr>
    <w:rPr>
      <w:rFonts w:ascii="굴림;Gulim" w:hAnsi="굴림;Gulim" w:eastAsia="굴림;Gulim" w:cs="굴림;Gulim"/>
      <w:b/>
      <w:bCs/>
      <w:kern w:val="0"/>
      <w:sz w:val="36"/>
      <w:szCs w:val="36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jc w:val="left"/>
      <w:outlineLvl w:val="3"/>
    </w:pPr>
    <w:rPr>
      <w:rFonts w:ascii="굴림;Gulim" w:hAnsi="굴림;Gulim" w:eastAsia="굴림;Gulim" w:cs="굴림;Gulim"/>
      <w:b/>
      <w:bCs/>
      <w:kern w:val="0"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1">
    <w:name w:val="기본 단락 글꼴"/>
    <w:qFormat/>
    <w:rPr/>
  </w:style>
  <w:style w:type="character" w:styleId="CharChar6">
    <w:name w:val=" Char Char6"/>
    <w:basedOn w:val="Style11"/>
    <w:qFormat/>
    <w:rPr>
      <w:rFonts w:ascii="굴림;Gulim" w:hAnsi="굴림;Gulim" w:eastAsia="굴림;Gulim" w:cs="굴림;Gulim"/>
      <w:b/>
      <w:bCs/>
      <w:kern w:val="2"/>
      <w:sz w:val="48"/>
      <w:szCs w:val="48"/>
    </w:rPr>
  </w:style>
  <w:style w:type="character" w:styleId="CharChar5">
    <w:name w:val=" Char Char5"/>
    <w:basedOn w:val="Style11"/>
    <w:qFormat/>
    <w:rPr>
      <w:rFonts w:ascii="굴림;Gulim" w:hAnsi="굴림;Gulim" w:eastAsia="굴림;Gulim" w:cs="굴림;Gulim"/>
      <w:b/>
      <w:bCs/>
      <w:kern w:val="0"/>
      <w:sz w:val="36"/>
      <w:szCs w:val="36"/>
    </w:rPr>
  </w:style>
  <w:style w:type="character" w:styleId="CharChar4">
    <w:name w:val=" Char Char4"/>
    <w:basedOn w:val="Style11"/>
    <w:qFormat/>
    <w:rPr>
      <w:rFonts w:ascii="굴림;Gulim" w:hAnsi="굴림;Gulim" w:eastAsia="굴림;Gulim" w:cs="굴림;Gulim"/>
      <w:b/>
      <w:bCs/>
      <w:kern w:val="0"/>
      <w:sz w:val="24"/>
      <w:szCs w:val="24"/>
    </w:rPr>
  </w:style>
  <w:style w:type="character" w:styleId="StrongEmphasis">
    <w:name w:val="Strong"/>
    <w:basedOn w:val="Style11"/>
    <w:qFormat/>
    <w:rPr>
      <w:b/>
      <w:bCs/>
    </w:rPr>
  </w:style>
  <w:style w:type="character" w:styleId="CharChar3">
    <w:name w:val=" Char Char3"/>
    <w:basedOn w:val="Style11"/>
    <w:qFormat/>
    <w:rPr>
      <w:rFonts w:ascii="굴림체" w:hAnsi="굴림체" w:eastAsia="굴림체" w:cs="굴림체"/>
      <w:kern w:val="0"/>
      <w:sz w:val="24"/>
      <w:szCs w:val="24"/>
    </w:rPr>
  </w:style>
  <w:style w:type="character" w:styleId="HTMLAcronym">
    <w:name w:val="HTML Acronym"/>
    <w:basedOn w:val="Style11"/>
    <w:qFormat/>
    <w:rPr/>
  </w:style>
  <w:style w:type="character" w:styleId="Kw1">
    <w:name w:val="kw1"/>
    <w:basedOn w:val="Style11"/>
    <w:qFormat/>
    <w:rPr/>
  </w:style>
  <w:style w:type="character" w:styleId="Br0">
    <w:name w:val="br0"/>
    <w:basedOn w:val="Style11"/>
    <w:qFormat/>
    <w:rPr/>
  </w:style>
  <w:style w:type="character" w:styleId="St0">
    <w:name w:val="st0"/>
    <w:basedOn w:val="Style11"/>
    <w:qFormat/>
    <w:rPr/>
  </w:style>
  <w:style w:type="character" w:styleId="Sy0">
    <w:name w:val="sy0"/>
    <w:basedOn w:val="Style11"/>
    <w:qFormat/>
    <w:rPr/>
  </w:style>
  <w:style w:type="character" w:styleId="CharChar2">
    <w:name w:val=" Char Char2"/>
    <w:basedOn w:val="Style11"/>
    <w:qFormat/>
    <w:rPr>
      <w:rFonts w:ascii="맑은 고딕" w:hAnsi="맑은 고딕" w:eastAsia="맑은 고딕" w:cs="Times New Roman"/>
      <w:sz w:val="18"/>
      <w:szCs w:val="18"/>
    </w:rPr>
  </w:style>
  <w:style w:type="character" w:styleId="CharChar1">
    <w:name w:val=" Char Char1"/>
    <w:basedOn w:val="Style11"/>
    <w:qFormat/>
    <w:rPr>
      <w:kern w:val="2"/>
      <w:szCs w:val="22"/>
    </w:rPr>
  </w:style>
  <w:style w:type="character" w:styleId="CharChar">
    <w:name w:val=" Char Char"/>
    <w:basedOn w:val="Style11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HTMLPreformatted">
    <w:name w:val="HTML Preformatted"/>
    <w:basedOn w:val="Normal"/>
    <w:qFormat/>
    <w:pPr>
      <w:widowControl/>
      <w:tabs>
        <w:tab w:val="clear" w:pos="80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jc w:val="left"/>
    </w:pPr>
    <w:rPr>
      <w:rFonts w:ascii="굴림체" w:hAnsi="굴림체" w:eastAsia="굴림체" w:cs="굴림체"/>
      <w:kern w:val="0"/>
      <w:sz w:val="24"/>
      <w:szCs w:val="24"/>
    </w:rPr>
  </w:style>
  <w:style w:type="paragraph" w:styleId="Style13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govframe.org/wiki/lib/exe/detail.php?id=egovframework%3A&#47700;&#47784;_&#54624;&#51068;&#44288;&#47532;&amp;media=egovframework:com:cop:smt:mtm:cdd_&#47700;&#47784;&#54624;&#51068;&#44288;&#47532;.png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egovframe.org/wiki/lib/exe/detail.php?id=egovframework%3A&#47700;&#47784;_&#54624;&#51068;&#44288;&#47532;&amp;media=egovframework:com:cop:smt:mtm:18.&#47700;&#47784;&#54624;&#51068;&#47785;&#47197;.png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www.egovframe.org/wiki/lib/exe/detail.php?id=egovframework%3A&#47700;&#47784;_&#54624;&#51068;&#44288;&#47532;&amp;media=egovframework:com:cop:smt:mtm:20.&#47700;&#47784;&#54624;&#51068;&#46321;&#47197;.png" TargetMode="External"/><Relationship Id="rId8" Type="http://schemas.openxmlformats.org/officeDocument/2006/relationships/image" Target="media/image4.png"/><Relationship Id="rId9" Type="http://schemas.openxmlformats.org/officeDocument/2006/relationships/hyperlink" Target="http://www.egovframe.org/wiki/lib/exe/detail.php?id=egovframework%3A&#47700;&#47784;_&#54624;&#51068;&#44288;&#47532;&amp;media=egovframework:com:cop:smt:mtm:21.&#47700;&#47784;&#54624;&#51068;&#49688;&#51221;.png" TargetMode="External"/><Relationship Id="rId10" Type="http://schemas.openxmlformats.org/officeDocument/2006/relationships/image" Target="media/image5.png"/><Relationship Id="rId11" Type="http://schemas.openxmlformats.org/officeDocument/2006/relationships/hyperlink" Target="http://www.egovframe.org/wiki/lib/exe/detail.php?id=egovframework%3A&#47700;&#47784;_&#54624;&#51068;&#44288;&#47532;&amp;media=egovframework:com:cop:smt:mtm:19.&#47700;&#47784;&#54624;&#51068;&#49345;&#49464;&#48372;&#44592;.png" TargetMode="External"/><Relationship Id="rId12" Type="http://schemas.openxmlformats.org/officeDocument/2006/relationships/image" Target="media/image6.png"/><Relationship Id="rId13" Type="http://schemas.openxmlformats.org/officeDocument/2006/relationships/hyperlink" Target="http://www.egovframe.org/wiki/lib/exe/detail.php?id=egovframework%3A&#47700;&#47784;_&#54624;&#51068;&#44288;&#47532;&amp;media=egovframework:com:cop:smt:mtm:22.&#50724;&#45720;&#51032;&#54624;&#51068;&#47785;&#47197;.png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8:19:00Z</dcterms:created>
  <dc:creator>catholic</dc:creator>
  <dc:description/>
  <cp:keywords/>
  <dc:language>en-US</dc:language>
  <cp:lastModifiedBy>BSH</cp:lastModifiedBy>
  <dcterms:modified xsi:type="dcterms:W3CDTF">2012-04-09T09:26:00Z</dcterms:modified>
  <cp:revision>7</cp:revision>
  <dc:subject/>
  <dc:title/>
</cp:coreProperties>
</file>