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Connection message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Tahoma"/>
          <w:b/>
          <w:b/>
          <w:bCs/>
          <w:kern w:val="0"/>
          <w:szCs w:val="20"/>
          <w:lang w:val="en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is performs the function of registering and managing the information for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message, connection message item,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and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Connection message management package has direct functional dependency only for the common package (cmm) of element technology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However, in order to be executed without error during the component distribution, the distribution file is constituted with the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connection agency management, system connection management, connection status management, and </w:t>
      </w:r>
      <w:r>
        <w:rPr>
          <w:rFonts w:eastAsia="굴림;Gulim" w:cs="굴림;Gulim" w:ascii="Verdana" w:hAnsi="Verdana"/>
          <w:kern w:val="0"/>
          <w:szCs w:val="20"/>
          <w:lang w:val="en"/>
        </w:rPr>
        <w:t>calendar package in accordance with the dependency between packages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pendency between packages: </w:t>
      </w:r>
      <w:r>
        <w:fldChar w:fldCharType="begin"/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instrText xml:space="preserve"> HYPERLINK "http://www.egovframe.org/wiki/doku.php?id=egovframework:com:v2:init_pkg_dependency" \l "시스템관리"</w:instrText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fldChar w:fldCharType="separate"/>
      </w:r>
      <w:r>
        <w:rPr>
          <w:rStyle w:val="InternetLink"/>
          <w:rFonts w:eastAsia="굴림;Gulim" w:cs="굴림;Gulim" w:ascii="Verdana" w:hAnsi="Verdana"/>
          <w:bCs/>
          <w:color w:val="0070C0"/>
          <w:kern w:val="0"/>
          <w:szCs w:val="20"/>
          <w:u w:val="single"/>
        </w:rPr>
        <w:t xml:space="preserve"> System management</w:t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fldChar w:fldCharType="end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 xml:space="preserve"> Dependenc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7810"/>
        <w:gridCol w:w="161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Name of Corresponded Sour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ms.web.EgovCntcMessageController.jav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Controller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ms.service.EgovCntcMessageService.jav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nterfac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ms.service.impl.EgovCntcMessageServiceImpl.jav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ms.service.CntcMessage.jav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information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ms.service.CntcMessageItem.jav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item information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ms.service.CntcMessageVO.jav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O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ms.service.CntcSsystemVO.jav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O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item management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ms.service.impl.CntcMessageDAO.jav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information management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ms/EgovCntcMessageList.jsp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list inquiry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ms/EgovCntcMessageRegist.jsp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registration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ms/EgovCntcMessageItemRegist.jsp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item registration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ms/EgovCntcMessageUpdt.jsp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 xml:space="preserve">connection message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update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ms/EgovCntcMessageItemUpdt.jsp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 xml:space="preserve">connection message item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update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ms/EgovCntcMessageDetail.jsp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detailed inquiry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ms/EgovCntcMessage_SQL_Mysql.xml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MySQL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ms/EgovCntcMessage_SQL_Oracle.xml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Oracle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ms/EgovCntcMessage_SQL_Tibero.xml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Tibero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ms/EgovCntcMessage_SQL_Altibase.xml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Altibase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defined XML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ssi/syi/ims/EgovCntcMessage.xml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Validator XML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Id generation Idgen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4795" cy="720471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0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&amp; DML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 order to utilize the ID Generation Service, th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NTC_MESSAGE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TEM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tem shall be added to the COMTECOPSEQ which is the Sequence save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CREATE TABLE COMTECOPSEQ (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TABLE_NAME VARCHAR(16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NEXT_ID DECIMAL(30,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PRIMARY KEY (TABLE_NAM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INSERT INTO COMTECOPSEQ VALUES('CNTC_MESSAGE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INSERT INTO COMTECOPSEQ VALUES('ITEM_ID',  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Environment Setup (context-idgen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!— Connection message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Messag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egovCntcMessage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CNTC_MESSAGE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Message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MS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7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!-- Connection message item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MessageItem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egovCntcMessageItem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ITEM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MessageItem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ITM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7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</w:p>
    <w:tbl>
      <w:tblPr>
        <w:tblW w:w="982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870"/>
        <w:gridCol w:w="4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 (English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nection message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CNTCMESSAGE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formation for connection messag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nection message item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CNTCMESSAGEITEM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formation for connection message item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Function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nection message management is comprised of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message list inquiry, connection message registration, connection messag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, connection message detailed inquiry, connection message item registration, </w:t>
      </w:r>
      <w:r>
        <w:rPr>
          <w:rFonts w:eastAsia="굴림;Gulim" w:cs="굴림;Gulim" w:ascii="Verdana" w:hAnsi="Verdana"/>
          <w:kern w:val="0"/>
          <w:szCs w:val="20"/>
          <w:lang w:val="en"/>
        </w:rPr>
        <w:t>and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connection message item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s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nection message </w:t>
      </w:r>
      <w:r>
        <w:rPr>
          <w:rFonts w:eastAsia="굴림;Gulim" w:cs="굴림;Gulim" w:ascii="Verdana" w:hAnsi="Verdana"/>
          <w:b/>
          <w:bCs/>
          <w:kern w:val="0"/>
          <w:szCs w:val="20"/>
        </w:rPr>
        <w:t>list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onnection message list is inquired with the unit of 10 cases per page, and paging is realized with the unit of 10 pages.</w:t>
        <w:br/>
        <w:t>Search condition is performed for the connection message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3171"/>
        <w:gridCol w:w="2046"/>
        <w:gridCol w:w="457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ms/getCntcMessageList.do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CntcMessageList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selectCntcMessageList”,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”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selectCntcMessageListTotCnt”“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 the case of changing the search range per page, change the pageUnit, pageSize of context-properties.xml file. (However, corresponding setup exerts influence to the entire common service functions.)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27190" cy="18859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>: For inquiring, click the inquiry button after selecting the search condition at the top and inputting the corresponding search character.</w:t>
        <w:br/>
      </w:r>
      <w:r>
        <w:rPr>
          <w:rFonts w:eastAsia="굴림;Gulim" w:cs="굴림;Gulim" w:ascii="Verdana" w:hAnsi="Verdana"/>
          <w:kern w:val="0"/>
          <w:szCs w:val="20"/>
        </w:rPr>
        <w:t>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For registration, move to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 through the registration button at the top.</w:t>
        <w:br/>
        <w:t xml:space="preserve">List click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message detailed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nection message registr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detailed contents for connection message. If registration is succeeded,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mess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list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creen. In the case of the connection message registration,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message, connection message item, connection service, connection message, </w:t>
      </w:r>
      <w:r>
        <w:rPr>
          <w:rFonts w:eastAsia="굴림;Gulim" w:cs="굴림;Gulim" w:ascii="Verdana" w:hAnsi="Verdana"/>
          <w:kern w:val="0"/>
          <w:szCs w:val="20"/>
          <w:lang w:val="en"/>
        </w:rPr>
        <w:t>and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connection message item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hall be registered in advance as the precedent work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49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2913"/>
        <w:gridCol w:w="1923"/>
        <w:gridCol w:w="350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ms/addCntcMessage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CntcMessag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insertCntcMess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705" cy="149542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  <w:br/>
        <w:t>Save: Inputted connection message information is sav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nection messag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f modification is succeeded,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4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3197"/>
        <w:gridCol w:w="1923"/>
        <w:gridCol w:w="362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ms/updateCntcMessage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CntcMessage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updateCntcMess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8610" cy="161925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</w:t>
      </w:r>
      <w:r>
        <w:rPr>
          <w:rFonts w:eastAsia="굴림;Gulim" w:cs="굴림;Gulim" w:ascii="Verdana" w:hAnsi="Verdana"/>
          <w:kern w:val="0"/>
          <w:szCs w:val="20"/>
          <w:lang w:val="en"/>
        </w:rPr>
        <w:t>ed information is saved.</w:t>
        <w:br/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nection message </w:t>
      </w:r>
      <w:r>
        <w:rPr>
          <w:rFonts w:eastAsia="굴림;Gulim" w:cs="굴림;Gulim" w:ascii="Verdana" w:hAnsi="Verdana"/>
          <w:b/>
          <w:bCs/>
          <w:kern w:val="0"/>
          <w:szCs w:val="20"/>
        </w:rPr>
        <w:t>detailed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letion processing is included in the detailed inquiry, and if deletion is succeeded, it is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3365"/>
        <w:gridCol w:w="2159"/>
        <w:gridCol w:w="386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ed inquiry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ms/getCntcMessageDetail.do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CntcMessageDetail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selectCntcMessageDetail”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nection message deletion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ms/removeCntcMessage.do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CntcMessage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deleteCntcMessage”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nection message item deletion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ms/removeCntcMessageItem.do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CntcMessageItem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deleteCntcMessageItem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070" cy="231457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onnection message </w:t>
      </w:r>
      <w:r>
        <w:rPr>
          <w:rFonts w:eastAsia="굴림;Gulim" w:cs="굴림;Gulim" w:ascii="Verdana" w:hAnsi="Verdana"/>
          <w:kern w:val="0"/>
          <w:szCs w:val="20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When clicking the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utton, it is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messag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</w:rPr>
        <w:t>Connection message deletion</w:t>
      </w:r>
      <w:r>
        <w:rPr>
          <w:rFonts w:eastAsia="굴림;Gulim" w:cs="굴림;Gulim" w:ascii="Verdana" w:hAnsi="Verdana"/>
          <w:kern w:val="0"/>
          <w:szCs w:val="20"/>
          <w:lang w:val="en"/>
        </w:rPr>
        <w:t>: When clicking the deletion button, deletion can be processed by displaying the message which confirms the state of deletio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</w:rPr>
        <w:t>Connection messag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onnection message item </w:t>
      </w:r>
      <w:r>
        <w:rPr>
          <w:rFonts w:eastAsia="굴림;Gulim" w:cs="굴림;Gulim" w:ascii="Verdana" w:hAnsi="Verdana"/>
          <w:kern w:val="0"/>
          <w:szCs w:val="20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message item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  <w:br/>
      </w:r>
      <w:r>
        <w:rPr>
          <w:rFonts w:eastAsia="굴림;Gulim" w:cs="굴림;Gulim" w:ascii="Verdana" w:hAnsi="Verdana"/>
          <w:kern w:val="0"/>
          <w:szCs w:val="20"/>
        </w:rPr>
        <w:t>Connection message item dele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When clicking the deletion button, </w:t>
      </w:r>
      <w:r>
        <w:rPr>
          <w:rFonts w:eastAsia="굴림;Gulim" w:cs="굴림;Gulim" w:ascii="Verdana" w:hAnsi="Verdana"/>
          <w:kern w:val="0"/>
          <w:szCs w:val="20"/>
        </w:rPr>
        <w:t xml:space="preserve">connection message item </w:t>
      </w:r>
      <w:r>
        <w:rPr>
          <w:rFonts w:eastAsia="굴림;Gulim" w:cs="굴림;Gulim" w:ascii="Verdana" w:hAnsi="Verdana"/>
          <w:kern w:val="0"/>
          <w:szCs w:val="20"/>
          <w:lang w:val="en"/>
        </w:rPr>
        <w:t>can be deleted by displaying the message which confirms the state of dele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nection message item registr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detailed contents for connection message item. If registration is succeeded,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mess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details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creen. In the case of the connection message item registration,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message item, connection message item, connection service, connection message, </w:t>
      </w:r>
      <w:r>
        <w:rPr>
          <w:rFonts w:eastAsia="굴림;Gulim" w:cs="굴림;Gulim" w:ascii="Verdana" w:hAnsi="Verdana"/>
          <w:kern w:val="0"/>
          <w:szCs w:val="20"/>
          <w:lang w:val="en"/>
        </w:rPr>
        <w:t>and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connection message item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hall be registered in advance as the precedent work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3328"/>
        <w:gridCol w:w="2145"/>
        <w:gridCol w:w="3923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ms/addCntcMessageItem.do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CntcMessageItem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insertCntcMessageItem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7975" cy="1924050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item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  <w:br/>
        <w:t>Save: Inputted connection message item information is sav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nection message item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f modification is succeeded, it is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detail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3584"/>
        <w:gridCol w:w="2248"/>
        <w:gridCol w:w="4011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ms/updateCntcMessageItem.do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CntcMessageItem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MessageDAO.updateCntcMessageItem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8610" cy="1990725"/>
            <wp:effectExtent l="0" t="0" r="0" b="0"/>
            <wp:docPr id="7" name="그림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Save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Updat</w:t>
      </w:r>
      <w:r>
        <w:rPr>
          <w:rFonts w:eastAsia="굴림;Gulim" w:cs="굴림;Gulim" w:ascii="Verdana" w:hAnsi="Verdana"/>
          <w:kern w:val="0"/>
          <w:szCs w:val="20"/>
          <w:lang w:val="en"/>
        </w:rPr>
        <w:t>ed information is saved.</w:t>
        <w:br/>
        <w:t xml:space="preserve">List: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message item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erence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fer to the execution environment 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rte:fdl:id_generation" \l "tabl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0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1">
    <w:name w:val="sc-1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ssi%3A&#50672;&#44228;&#47700;&#49884;&#51648;&#44288;&#47532;&amp;media=egovframework:com:v2:ssi:&#50672;&#44228;&#47700;&#49884;&#51648;&#44288;&#47532;_&#53364;&#47000;&#49828;&#45796;&#51060;&#50612;&#44536;&#47016;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com%3Av2%3Assi%3A&#50672;&#44228;&#47700;&#49884;&#51648;&#44288;&#47532;&amp;media=egovframework:com:ssi:syi:ims:&#50672;&#44228;&#47700;&#49884;&#51648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com%3Av2%3Assi%3A&#50672;&#44228;&#47700;&#49884;&#51648;&#44288;&#47532;&amp;media=egovframework:com:ssi:syi:ims:&#50672;&#44228;&#47700;&#49884;&#51648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com%3Av2%3Assi%3A&#50672;&#44228;&#47700;&#49884;&#51648;&#44288;&#47532;&amp;media=egovframework:com:ssi:syi:ims:&#50672;&#44228;&#47700;&#49884;&#51648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com%3Av2%3Assi%3A&#50672;&#44228;&#47700;&#49884;&#51648;&#44288;&#47532;&amp;media=egovframework:com:ssi:syi:ims:&#50672;&#44228;&#47700;&#49884;&#51648;&#49345;&#49464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com%3Av2%3Assi%3A&#50672;&#44228;&#47700;&#49884;&#51648;&#44288;&#47532;&amp;media=egovframework:com:ssi:syi:ims:&#50672;&#44228;&#47700;&#49884;&#51648;&#54637;&#47785;&#46321;&#47197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com%3Av2%3Assi%3A&#50672;&#44228;&#47700;&#49884;&#51648;&#44288;&#47532;&amp;media=egovframework:com:ssi:syi:ims:&#50672;&#44228;&#47700;&#49884;&#51648;&#54637;&#47785;&#49688;&#51221;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41:00Z</dcterms:created>
  <dc:creator>JINJIN</dc:creator>
  <dc:description/>
  <cp:keywords/>
  <dc:language>en-US</dc:language>
  <cp:lastModifiedBy>양은정</cp:lastModifiedBy>
  <dcterms:modified xsi:type="dcterms:W3CDTF">2012-03-23T02:49:00Z</dcterms:modified>
  <cp:revision>27</cp:revision>
  <dc:subject/>
  <dc:title/>
</cp:coreProperties>
</file>