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architecture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rchitectur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document shows the e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ver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velopment frame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ic architecture and environment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e-government development framework uses DB based JDBC certification instead of XML bas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rt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ain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arts to operat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spring_security_아키텍처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pring Security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rchitectur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웹어플리케이션_인증절차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b applic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ertif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process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998210" cy="264731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lick the link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ermine i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being protected by a request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t certificated. redirect to 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pon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rror or a specific page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 page login form or X509 certificate depending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rtification mechanism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quest the content of input form to HTTP post or HTTP header that contains certification deta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ermin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denti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valid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o the next process if valid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-request ID information if not val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 ba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re i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access the protected resources, the request is successful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 there is not, it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bidden 403 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ro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spring_security_filter_chai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pring Security Filter Chain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808095" cy="181864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1427480" cy="294322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1905000" cy="234378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creat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curityContextHol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g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ityContex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use in various types environment (e.g. distributed application)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ityCon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tored 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readLoc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created with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ityContextHolder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readLoc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can contain the required status information only at the current thre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is not suitable to re-cre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ityCon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carries out the same role every time the user requests in the 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vironment →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ttpSessionContextIntegrationFil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carry out recording (bringing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curityContex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readLo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o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ssion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/>
      </w:pPr>
      <w:bookmarkStart w:id="4" w:name="security_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curity Configuration</w:t>
      </w:r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quired librari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-security-core-2.0.4.jar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-security-taglibs-2.0.4.ja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web.xml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b.xml</w:t>
      </w:r>
      <w:bookmarkEnd w:id="5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g.springframework.web.filter.DelegatingFilterProxy: Spring Frame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that represents the filter implement registered as Spring bean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 Context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sure that all web request be delivered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 Security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legatingFilterProxy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legatingFilterProx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general-purpose class ensuring that web requests will be delivered to different filters bas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 different URL patterns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se mandated filters are manag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 Con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us enjoying the advantages of dependency inje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exampl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ample</w:t>
      </w:r>
      <w:bookmarkEnd w:id="6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ilte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filter-name&gt;springSecurityFilterChain&lt;/filter-nam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filter-class&gt;org.springframework.web.filter.DelegatingFilterProxy&lt;/filter-clas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ilte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filter-mapping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filter-name&gt;springSecurityFilterChain&lt;/filter-nam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url-pattern&gt;/*&lt;/url-patter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filter-mapping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tabl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user table and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ble are related with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rt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user permission table includes tables such as roles, resources, role layer, et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189345" cy="522795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oAuthenticationProvidor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r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USERS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USERNAME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ASSWORD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ENABLED BIT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USERS PRIMARY KEY(USERNAM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)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quired fie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USERNAME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D), PASSWORD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, ENABLED(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ther fiel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remain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table for session proces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.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ident Registration Number, address, birthday, et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r permission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AUTHORITIES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USERNAME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AUTHORITY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AUTHORITIES PRIMARY KEY(USER_ID,AUTHORITY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USERS FOREIGN KEY(USER_ID) REFERENCES USERS(USER_ID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ROLES3 FOREIGN KEY(AUTHORITY) REFERENCES ROLES(AUTHORIT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quired fi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USER_ID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D), AUTHORITY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ole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ROLES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AUTHORITY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OLE_NAME VARCHAR(50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DESCRIPTION VARCHAR(100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REATE_DATE DATE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ODIFY_DATE DATE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ROLES PRIMARY KEY(AUTHORIT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);</w:t>
      </w:r>
    </w:p>
    <w:tbl>
      <w:tblPr>
        <w:tblW w:w="55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5"/>
        <w:gridCol w:w="1937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UTHORIT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ANONYMOUSLY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ymous us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REMEMBERED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MEMB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FULLY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rtified us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stricted us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ER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DMIN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business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B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usines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ole layer tab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able that stores the layered structure of a ro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ROLES_HIERARCHY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ARENT_ROLE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HILD_ROLE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ROLES_HIERARCHY PRIMARY KEY(PARENT_ROLE,CHILD_ROLE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ROLES1 FOREIGN KEY(PARENT_ROLE) REFERENCES ROLES(AUTHORITY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ROLES2 FOREIGN KEY(CHILD_ROLE) REFERENCES ROLES (AUTHORIT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);</w:t>
      </w:r>
    </w:p>
    <w:tbl>
      <w:tblPr>
        <w:tblW w:w="70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9"/>
        <w:gridCol w:w="361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HILD_ROLE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ARENT_ROLE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DMI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ER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FULLY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FULLY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REMEMBERED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REMEMBERED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ANONYMOUSLY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DMI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DMI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B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B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tected resource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SECURED_RESOURCES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OURCE_ID VARCHAR(1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OURCE_NAME VARCHAR(50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OURCE_PATTERN VARCHAR(30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DESCRIPTION VARCHAR(100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OURCE_TYPE VARCHAR(10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ORT_ORDER INTEGER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REATE_DATE DATE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ODIFY_DATE DATE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RECURED_RESOURCES PRIMARY KEY(RESOURCE_ID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)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,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intc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t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sources</w:t>
      </w:r>
      <w:r>
        <w:rPr/>
        <w:t xml:space="preserve">. </w:t>
      </w:r>
    </w:p>
    <w:tbl>
      <w:tblPr>
        <w:tblW w:w="80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66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SOURCE_ID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SOURCE_PATTERN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-00000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\A/test\.do\Z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-00000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\A/sale/.*\.do\Z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-000003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\A/cvpl/((?!EgovCvplLogin\.do).)*\Z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td-00000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rte.sample.service.EgovSampleService.updateSample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td-00000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rte.sample.service.EgovSampleService.deleteSample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td-000003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ecution(* egovframework.rte.sample..service.*Service.insert*(..)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tected resource role tab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 mapped betwe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tec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and ro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TABLE SECURED_RESOURCES_ROLE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OURCE_ID VARCHAR(1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AUTHORITY VARCHAR(5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PK_SECURED_RESOURCES_ROLE PRIMARY KEY(RESOURCE_ID,AUTHORITY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SECURED_RESOURCES FOREIGN KEY(RESOURCE_ID) REFERENCES SECURED_RESOURCES(RESOURCE_ID)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NSTRAINT FK_ROLES4 FOREIGN KEY (AUTHORITY) REFERENCES ROLES(AUTHORITY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n._참고자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.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">
    <w:name w:val="HTML 머리글자어"/>
    <w:basedOn w:val="Style9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9"/>
    <w:qFormat/>
    <w:rPr/>
  </w:style>
  <w:style w:type="character" w:styleId="Re2">
    <w:name w:val="re2"/>
    <w:basedOn w:val="Style9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1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rte%3Afdl%3Aserver_security%3Aarchitecture&amp;media=egovframework:rte:fdl:server_security:&#50937;&#50612;&#54540;&#47532;&#52992;&#51060;&#49496;_&#51064;&#51613;&#51208;&#52264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rte%3Afdl%3Aserver_security%3Aarchitecture&amp;media=egovframework:rte:fdl:server_security:filterchain&#55120;&#47492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rte%3Afdl%3Aserver_security%3Aarchitecture&amp;media=egovframework:rte:fdl:server_security:filterchain&#55120;&#47492;_http&#50836;&#52397;_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rte%3Afdl%3Aserver_security%3Aarchitecture&amp;media=egovframework:rte:fdl:server_security:authenticationprocessingfilter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rte%3Afdl%3Aserver_security%3Aarchitecture&amp;media=egovframework:rte:fdl:server_security:custom_security_db_schema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2:00Z</dcterms:created>
  <dc:creator>catholic</dc:creator>
  <dc:description/>
  <cp:keywords/>
  <dc:language>en-US</dc:language>
  <cp:lastModifiedBy>양은정</cp:lastModifiedBy>
  <dcterms:modified xsi:type="dcterms:W3CDTF">2012-03-26T07:10:00Z</dcterms:modified>
  <cp:revision>4</cp:revision>
  <dc:subject/>
  <dc:title/>
</cp:coreProperties>
</file>