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scheduler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cheduler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art Configuration of Operation Scheduled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hedulerFactoryBean” 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duler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Schedul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Select 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357245" cy="340106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704465" cy="258953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8563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237605" cy="230378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schedul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scheduler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scheduler&amp;media=egovframework:dev2:imp:codegen:template:config:scheduler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scheduler&amp;media=egovframework:dev2:imp:codegen:template:config:scheduler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scheduler&amp;media=egovframework:dev2:imp:codegen:template:config:scheduler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44:00Z</dcterms:created>
  <dc:creator>.</dc:creator>
  <dc:description/>
  <cp:keywords/>
  <dc:language>en-US</dc:language>
  <cp:lastModifiedBy>양은정</cp:lastModifiedBy>
  <dcterms:modified xsi:type="dcterms:W3CDTF">2012-03-26T02:32:00Z</dcterms:modified>
  <cp:revision>6</cp:revision>
  <dc:subject/>
  <dc:title/>
</cp:coreProperties>
</file>