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datasource_transac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ataSource Transac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Local Transac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nagement Configuration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”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DataSource Transaction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Transaction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763645" cy="381571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254885" cy="196405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78091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78091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534150" cy="385635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psl:transacti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datasource_transaction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datasource_transaction&amp;media=egovframework:dev2:imp:codegen:template:config:datasource_transaction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datasource_transaction&amp;media=egovframework:dev2:imp:codegen:template:config:datasource_transaction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datasource_transaction&amp;media=egovframework:dev2:imp:codegen:template:config:datasource_transaction:image007.png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egovframe.org/wiki/lib/exe/detail.php?id=egovframework%3Adev2%3Aimp%3Acodegen%3Atemplate%3Aconfig%3Adatasource_transaction&amp;media=egovframework:dev2:imp:codegen:template:config:datasource_transaction:image009.pn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07:00Z</dcterms:created>
  <dc:creator>.</dc:creator>
  <dc:description/>
  <cp:keywords/>
  <dc:language>en-US</dc:language>
  <cp:lastModifiedBy>양은정</cp:lastModifiedBy>
  <dcterms:modified xsi:type="dcterms:W3CDTF">2012-03-26T02:04:00Z</dcterms:modified>
  <cp:revision>5</cp:revision>
  <dc:subject/>
  <dc:title/>
</cp:coreProperties>
</file>