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공통서비스_-_사용자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on Servic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system that provides the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 generally used w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struc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system. It manages functions such as user inquiry, registration, modification and deletion function. It provides s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uct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all user types: general member, enterprise member and operation user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neral member management and enterprise memb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ve the subscrip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. Subscription and unsubscription mean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bershi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ate changes to subscription application, subscription approval and unsubscription.  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login restrictions are applied in the login logic at the source level according to the restriction conditions and the menu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tri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applied through 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menu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. The rule for state-specifi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tri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uthority approval is applied in the same way regardless of user typ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use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unction of the execution environment of e-government standard framework (unique ID for user management is used i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602730" cy="1835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reate tables and files to be us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have to ad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ascii="굴림;Gulim" w:hAnsi="굴림;Gulim" w:cs="굴림;Gulim" w:eastAsia="굴림;Gulim"/>
          <w:kern w:val="0"/>
          <w:szCs w:val="20"/>
          <w:lang w:val="en"/>
        </w:rPr>
        <w:t xml:space="preserve">에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RCNFRM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quen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ing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table is already created, use Insert statement on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(USRCNFRM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reate unique IDs in the general and enterprise membershi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.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INSERT INTO COMTECOPSEQ VALUES('USRCNFRM_ID','0'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ssociate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function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Operation user management function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General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member management function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nterprise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member management function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Deparment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agemen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application sourc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function used in user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s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/>
  </w:style>
  <w:style w:type="character" w:styleId="Char1">
    <w:name w:val="바닥글 Char"/>
    <w:basedOn w:val="Style11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qFormat/>
    <w:rPr/>
  </w:style>
  <w:style w:type="character" w:styleId="Br0">
    <w:name w:val="br0"/>
    <w:qFormat/>
    <w:rPr/>
  </w:style>
  <w:style w:type="character" w:styleId="Nu0">
    <w:name w:val="nu0"/>
    <w:qFormat/>
    <w:rPr/>
  </w:style>
  <w:style w:type="character" w:styleId="Sy0">
    <w:name w:val="sy0"/>
    <w:qFormat/>
    <w:rPr/>
  </w:style>
  <w:style w:type="character" w:styleId="St0">
    <w:name w:val="s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9324;&#50857;&#51088;_&#44288;&#47532;&amp;media=egovframework:com:cmm:uss:umt:egovuser.gif" TargetMode="External"/><Relationship Id="rId4" Type="http://schemas.openxmlformats.org/officeDocument/2006/relationships/hyperlink" Target="http://www.egovframe.org/wiki/doku.php?id=egovframework:&#50629;&#47924;&#49324;&#50857;&#51088;_&#44288;&#47532;&#44592;&#45733;" TargetMode="External"/><Relationship Id="rId5" Type="http://schemas.openxmlformats.org/officeDocument/2006/relationships/hyperlink" Target="http://www.egovframe.org/wiki/doku.php?id=egovframework:&#51068;&#48152;&#54924;&#50896;_&#44288;&#47532;&#44592;&#45733;" TargetMode="External"/><Relationship Id="rId6" Type="http://schemas.openxmlformats.org/officeDocument/2006/relationships/hyperlink" Target="http://www.egovframe.org/wiki/doku.php?id=egovframework:&#44592;&#50629;&#54924;&#50896;_&#44288;&#47532;&#44592;&#45733;" TargetMode="External"/><Relationship Id="rId7" Type="http://schemas.openxmlformats.org/officeDocument/2006/relationships/hyperlink" Target="http://www.egovframe.org/wiki/lib/exe/fetch.php?media=egovframework:com:deptsrc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04:00Z</dcterms:created>
  <dc:creator>Korea Herald</dc:creator>
  <dc:description/>
  <cp:keywords/>
  <dc:language>en-US</dc:language>
  <cp:lastModifiedBy>양은정</cp:lastModifiedBy>
  <dcterms:modified xsi:type="dcterms:W3CDTF">2012-03-26T02:49:00Z</dcterms:modified>
  <cp:revision>5</cp:revision>
  <dc:subject/>
  <dc:title/>
</cp:coreProperties>
</file>