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311"/>
        <w:ind w:left="688" w:hanging="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unitils.properties</w:t>
      </w:r>
    </w:p>
    <w:p>
      <w:pPr>
        <w:pStyle w:val="Normal"/>
        <w:spacing w:lineRule="exact" w:line="355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176"/>
        <w:ind w:left="784" w:hanging="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176"/>
        <w:ind w:left="78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unitils.configuration.localFileName=META-INF/persistence/unitils-local-hsqldb.properties</w:t>
      </w:r>
    </w:p>
    <w:p>
      <w:pPr>
        <w:pStyle w:val="Normal"/>
        <w:spacing w:lineRule="exact" w:line="208"/>
        <w:ind w:left="78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#unitils.configuration.localFileName=META-INF/persistence/unitils-local-oracle.properties</w:t>
      </w:r>
    </w:p>
    <w:p>
      <w:pPr>
        <w:pStyle w:val="Normal"/>
        <w:spacing w:lineRule="exact" w:line="208"/>
        <w:ind w:left="78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#unitils.configuration.localFileName=META-INF/persistence/unitils-local-mysql.properties</w:t>
      </w:r>
    </w:p>
    <w:p>
      <w:pPr>
        <w:pStyle w:val="Normal"/>
        <w:spacing w:lineRule="exact" w:line="208"/>
        <w:ind w:left="78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#unitils.configuration.localFileName=META-INF/persistence/unitils-local-altibase.properties</w:t>
      </w:r>
    </w:p>
    <w:p>
      <w:pPr>
        <w:pStyle w:val="Normal"/>
        <w:spacing w:lineRule="exact" w:line="208"/>
        <w:ind w:left="784" w:hanging="0"/>
        <w:jc w:val="left"/>
        <w:rPr/>
      </w:pPr>
      <w:r>
        <w:rPr>
          <w:rFonts w:cs="Times New Roman" w:ascii="Times New Roman" w:hAnsi="Times New Roman"/>
          <w:kern w:val="0"/>
          <w:sz w:val="16"/>
        </w:rPr>
        <w:t>#unitils.configuration.localFileName=META-INF/persistence/un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282765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28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2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7040</wp:posOffset>
                </wp:positionH>
                <wp:positionV relativeFrom="page">
                  <wp:posOffset>864235</wp:posOffset>
                </wp:positionV>
                <wp:extent cx="20320" cy="1016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.2pt;margin-top:68.05pt;width:1.5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9784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.2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880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976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.8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135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6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4231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4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0327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63.2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6423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68.0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2519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72.8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615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77.6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4711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82.4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0807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87.2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6903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92.0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3063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96.9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159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1.7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5255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6.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41351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1.3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7447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6.1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53543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0.9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59639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5.7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65735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0.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1831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5.3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77990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0.1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84086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4.9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90182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9.7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96278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4.5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02374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9.3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08470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4.1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14566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8.9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20662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3.7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26758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8.5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32854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3.3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39014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8.2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45110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3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51206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7.8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57302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2.6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63398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7.4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69494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2.2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75590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7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81686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1.8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87782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6.6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93941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1.4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00037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6.2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06133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1.0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12229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5.8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18325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0.6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24421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5.4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30517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0.2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36613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5.0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42709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9.8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48869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4.7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54965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9.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61061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4.3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67157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9.1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73253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3.9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79349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8.7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85445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3.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91541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8.3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97637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3.1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03796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7.9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09892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2.7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15988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7.5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22084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2.3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28180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7.1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34276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1.9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40372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6.7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46468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1.5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52564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6.3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58660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1.1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64820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6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0916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0.8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77012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5.6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83108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0.4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89204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5.2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95300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0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01396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4.8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07492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9.6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13588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4.4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19747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9.2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25843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4.0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31939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8.8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38035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3.6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44131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8.4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50227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3.2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56323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8.0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62419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2.8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68515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7.6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74675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2.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80771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7.3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86867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2.1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92963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6.9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99059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1.7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05155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6.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11251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1.3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617347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6.1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23443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0.9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29602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5.7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35698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0.5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41794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5.3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47890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0.1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53986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4.9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60082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9.7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66178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4.5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72274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9.3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783705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4.1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844665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8.95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90626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3.8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967220</wp:posOffset>
                </wp:positionH>
                <wp:positionV relativeFrom="page">
                  <wp:posOffset>864235</wp:posOffset>
                </wp:positionV>
                <wp:extent cx="30480" cy="1016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8.6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7028180</wp:posOffset>
                </wp:positionH>
                <wp:positionV relativeFrom="page">
                  <wp:posOffset>864235</wp:posOffset>
                </wp:positionV>
                <wp:extent cx="30480" cy="10160"/>
                <wp:effectExtent l="635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3.4pt;margin-top:68.05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89140</wp:posOffset>
                </wp:positionH>
                <wp:positionV relativeFrom="page">
                  <wp:posOffset>864235</wp:posOffset>
                </wp:positionV>
                <wp:extent cx="20320" cy="1016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8.2pt;margin-top:68.05pt;width:1.5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47040</wp:posOffset>
                </wp:positionH>
                <wp:positionV relativeFrom="page">
                  <wp:posOffset>1637030</wp:posOffset>
                </wp:positionV>
                <wp:extent cx="20320" cy="10160"/>
                <wp:effectExtent l="0" t="0" r="127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.2pt;margin-top:128.9pt;width:1.5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9784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.2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5880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1976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.8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8135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.6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74231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8.4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80327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63.2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423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68.0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92519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72.8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98615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77.6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04711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82.4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10807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87.2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16903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92.0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23063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96.9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29159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1.7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35255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06.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41351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1.3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47447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16.1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53543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0.9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59639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25.7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65735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0.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71831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35.3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77990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0.1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84086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4.9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90182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49.7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96278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4.5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02374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59.3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08470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4.1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14566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68.9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20662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3.7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26758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78.5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32854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3.3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39014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88.2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245110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3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51206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197.8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57302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2.6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263398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07.4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69494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2.2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75590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17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81686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1.8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87782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26.6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93941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1.4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00037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36.2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06133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1.0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12229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45.8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0.6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324421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55.4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30517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0.2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36613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5.0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42709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69.8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48869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4.7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54965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79.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61061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4.3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67157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89.1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73253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3.9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79349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298.7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85445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3.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91541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08.3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97637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3.1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03796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17.9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09892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2.7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15988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27.5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22084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2.3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28180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37.1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34276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1.9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40372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46.7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46468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1.5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52564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56.3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58660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1.1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64820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66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70916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0.8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77012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75.6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83108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0.4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89204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85.2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95300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0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01396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4.8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07492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399.6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13588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4.4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19747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09.2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25843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4.0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31939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18.8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38035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3.6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44131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28.4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50227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3.2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56323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38.0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62419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2.8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68515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47.6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74675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2.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580771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57.3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86867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2.1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92963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66.9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99059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1.7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05155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76.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11251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1.3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17347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86.1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23443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0.9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629602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495.7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35698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0.5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641794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05.3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47890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0.1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653986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4.9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60082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19.7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666178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4.5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72274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9.3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783705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4.1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844665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38.95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90626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3.8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967220</wp:posOffset>
                </wp:positionH>
                <wp:positionV relativeFrom="page">
                  <wp:posOffset>1637030</wp:posOffset>
                </wp:positionV>
                <wp:extent cx="30480" cy="1016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8.6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028180</wp:posOffset>
                </wp:positionH>
                <wp:positionV relativeFrom="page">
                  <wp:posOffset>1637030</wp:posOffset>
                </wp:positionV>
                <wp:extent cx="30480" cy="10160"/>
                <wp:effectExtent l="635" t="0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3.4pt;margin-top:128.9pt;width:2.3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7089140</wp:posOffset>
                </wp:positionH>
                <wp:positionV relativeFrom="page">
                  <wp:posOffset>1637030</wp:posOffset>
                </wp:positionV>
                <wp:extent cx="20320" cy="1016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58.2pt;margin-top:128.9pt;width:1.55pt;height: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436880</wp:posOffset>
                </wp:positionH>
                <wp:positionV relativeFrom="page">
                  <wp:posOffset>904875</wp:posOffset>
                </wp:positionV>
                <wp:extent cx="10160" cy="3048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71.2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36880</wp:posOffset>
                </wp:positionH>
                <wp:positionV relativeFrom="page">
                  <wp:posOffset>965835</wp:posOffset>
                </wp:positionV>
                <wp:extent cx="10160" cy="30480"/>
                <wp:effectExtent l="0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76.0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36880</wp:posOffset>
                </wp:positionH>
                <wp:positionV relativeFrom="page">
                  <wp:posOffset>1026795</wp:posOffset>
                </wp:positionV>
                <wp:extent cx="10160" cy="3048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80.8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436880</wp:posOffset>
                </wp:positionH>
                <wp:positionV relativeFrom="page">
                  <wp:posOffset>1087755</wp:posOffset>
                </wp:positionV>
                <wp:extent cx="10160" cy="30480"/>
                <wp:effectExtent l="0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85.6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36880</wp:posOffset>
                </wp:positionH>
                <wp:positionV relativeFrom="page">
                  <wp:posOffset>1148715</wp:posOffset>
                </wp:positionV>
                <wp:extent cx="10160" cy="3048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90.4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36880</wp:posOffset>
                </wp:positionH>
                <wp:positionV relativeFrom="page">
                  <wp:posOffset>1210310</wp:posOffset>
                </wp:positionV>
                <wp:extent cx="10160" cy="30480"/>
                <wp:effectExtent l="0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95.3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36880</wp:posOffset>
                </wp:positionH>
                <wp:positionV relativeFrom="page">
                  <wp:posOffset>1271270</wp:posOffset>
                </wp:positionV>
                <wp:extent cx="10160" cy="30480"/>
                <wp:effectExtent l="0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100.1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36880</wp:posOffset>
                </wp:positionH>
                <wp:positionV relativeFrom="page">
                  <wp:posOffset>1332230</wp:posOffset>
                </wp:positionV>
                <wp:extent cx="10160" cy="30480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104.9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436880</wp:posOffset>
                </wp:positionH>
                <wp:positionV relativeFrom="page">
                  <wp:posOffset>1393190</wp:posOffset>
                </wp:positionV>
                <wp:extent cx="10160" cy="30480"/>
                <wp:effectExtent l="0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109.7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36880</wp:posOffset>
                </wp:positionH>
                <wp:positionV relativeFrom="page">
                  <wp:posOffset>1454150</wp:posOffset>
                </wp:positionV>
                <wp:extent cx="10160" cy="30480"/>
                <wp:effectExtent l="0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114.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36880</wp:posOffset>
                </wp:positionH>
                <wp:positionV relativeFrom="page">
                  <wp:posOffset>1515110</wp:posOffset>
                </wp:positionV>
                <wp:extent cx="10160" cy="30480"/>
                <wp:effectExtent l="0" t="0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119.3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36880</wp:posOffset>
                </wp:positionH>
                <wp:positionV relativeFrom="page">
                  <wp:posOffset>1576070</wp:posOffset>
                </wp:positionV>
                <wp:extent cx="10160" cy="30480"/>
                <wp:effectExtent l="0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34.4pt;margin-top:124.1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109460</wp:posOffset>
                </wp:positionH>
                <wp:positionV relativeFrom="page">
                  <wp:posOffset>904875</wp:posOffset>
                </wp:positionV>
                <wp:extent cx="10160" cy="3048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71.2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7109460</wp:posOffset>
                </wp:positionH>
                <wp:positionV relativeFrom="page">
                  <wp:posOffset>965835</wp:posOffset>
                </wp:positionV>
                <wp:extent cx="10160" cy="30480"/>
                <wp:effectExtent l="0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76.0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7109460</wp:posOffset>
                </wp:positionH>
                <wp:positionV relativeFrom="page">
                  <wp:posOffset>1026795</wp:posOffset>
                </wp:positionV>
                <wp:extent cx="10160" cy="3048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80.8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7109460</wp:posOffset>
                </wp:positionH>
                <wp:positionV relativeFrom="page">
                  <wp:posOffset>1087755</wp:posOffset>
                </wp:positionV>
                <wp:extent cx="10160" cy="30480"/>
                <wp:effectExtent l="0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85.6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7109460</wp:posOffset>
                </wp:positionH>
                <wp:positionV relativeFrom="page">
                  <wp:posOffset>1148715</wp:posOffset>
                </wp:positionV>
                <wp:extent cx="10160" cy="30480"/>
                <wp:effectExtent l="0" t="0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90.4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7109460</wp:posOffset>
                </wp:positionH>
                <wp:positionV relativeFrom="page">
                  <wp:posOffset>1210310</wp:posOffset>
                </wp:positionV>
                <wp:extent cx="10160" cy="30480"/>
                <wp:effectExtent l="0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95.3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109460</wp:posOffset>
                </wp:positionH>
                <wp:positionV relativeFrom="page">
                  <wp:posOffset>1271270</wp:posOffset>
                </wp:positionV>
                <wp:extent cx="10160" cy="3048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100.1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7109460</wp:posOffset>
                </wp:positionH>
                <wp:positionV relativeFrom="page">
                  <wp:posOffset>1332230</wp:posOffset>
                </wp:positionV>
                <wp:extent cx="10160" cy="30480"/>
                <wp:effectExtent l="0" t="0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104.9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7109460</wp:posOffset>
                </wp:positionH>
                <wp:positionV relativeFrom="page">
                  <wp:posOffset>1393190</wp:posOffset>
                </wp:positionV>
                <wp:extent cx="10160" cy="30480"/>
                <wp:effectExtent l="0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109.7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109460</wp:posOffset>
                </wp:positionH>
                <wp:positionV relativeFrom="page">
                  <wp:posOffset>1454150</wp:posOffset>
                </wp:positionV>
                <wp:extent cx="10160" cy="30480"/>
                <wp:effectExtent l="0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114.5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7109460</wp:posOffset>
                </wp:positionH>
                <wp:positionV relativeFrom="page">
                  <wp:posOffset>1515110</wp:posOffset>
                </wp:positionV>
                <wp:extent cx="10160" cy="30480"/>
                <wp:effectExtent l="0" t="0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119.3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7109460</wp:posOffset>
                </wp:positionH>
                <wp:positionV relativeFrom="page">
                  <wp:posOffset>1576070</wp:posOffset>
                </wp:positionV>
                <wp:extent cx="10160" cy="30480"/>
                <wp:effectExtent l="0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lnTo>
                                <a:pt x="21600" y="0"/>
                              </a:lnTo>
                              <a:close/>
                              <a:moveTo>
                                <a:pt x="2160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1600,0l21600,21600l0,21600l0,0l21600,0xm21600,0e" fillcolor="black" stroked="f" o:allowincell="f" style="position:absolute;margin-left:559.8pt;margin-top:124.1pt;width:0.75pt;height: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kern w:val="0"/>
          <w:sz w:val="16"/>
        </w:rPr>
        <w:t>tils-local-tibero.properties</w:t>
      </w:r>
    </w:p>
    <w:p>
      <w:pPr>
        <w:pStyle w:val="Normal"/>
        <w:spacing w:lineRule="exact" w:line="32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6"/>
        <w:ind w:left="688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In the example above, each DMBS requires a separate settings file. Let us first look at the HSQLDB case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28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194"/>
        <w:ind w:left="2594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e govfram e work /de v2/tst/unitils.prope rtie s.tx t · Last m odifie d: 2011/10/10 20:07 (e x te rnal e dit)</w:t>
      </w:r>
    </w:p>
    <w:p>
      <w:pPr>
        <w:pStyle w:val="Normal"/>
        <w:spacing w:lineRule="exact" w:line="250"/>
        <w:ind w:left="688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Except where otherwise noted, content on this wiki is licensed under the following license:CC</w:t>
      </w:r>
    </w:p>
    <w:p>
      <w:pPr>
        <w:pStyle w:val="Normal"/>
        <w:spacing w:lineRule="exact" w:line="256"/>
        <w:ind w:left="688" w:hanging="0"/>
        <w:jc w:val="left"/>
        <w:rPr/>
      </w:pPr>
      <w:r>
        <w:rPr>
          <w:rFonts w:cs="Verdana" w:ascii="Verdana" w:hAnsi="Verdana"/>
          <w:kern w:val="0"/>
        </w:rPr>
        <w:t>Attribution-Noncommercial-Share Alike 3.0 Unported</w:t>
      </w:r>
      <w:r>
        <w:rPr>
          <w:rFonts w:cs="Verdana" w:ascii="Verdana" w:hAnsi="Verdana"/>
          <w:kern w:val="0"/>
          <w:sz w:val="18"/>
        </w:rPr>
        <w:t xml:space="preserve"> [http://creativecommons.org/licenses/by-nc-</w:t>
      </w:r>
    </w:p>
    <w:p>
      <w:pPr>
        <w:pStyle w:val="Normal"/>
        <w:spacing w:lineRule="exact" w:line="236"/>
        <w:ind w:left="688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sa/3.0/]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0"/>
      <w:szCs w:val="24"/>
      <w:lang w:val="en-US" w:bidi="ar-SA" w:eastAsia="zh-C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3:15:00Z</dcterms:created>
  <dc:creator>Korea Herald</dc:creator>
  <dc:description/>
  <cp:keywords/>
  <dc:language>en-US</dc:language>
  <cp:lastModifiedBy>Korea Herald</cp:lastModifiedBy>
  <dcterms:modified xsi:type="dcterms:W3CDTF">2012-02-10T03:15:00Z</dcterms:modified>
  <cp:revision>2</cp:revision>
  <dc:subject/>
  <dc:title/>
</cp:coreProperties>
</file>