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mobile_template_project_wizard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Mobile Template Project Wizard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mobile site template Projec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izar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provided for develop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GovFr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-based mobile application for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venien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developers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mobile site template Projec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izar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provided that includes the mobile e-government standard framework common components based on eGovFrame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ollaboration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bile common component porting and 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llabo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emplate install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Provide the management function for notice boards, reply posts, scraps, schedule and contac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User suppor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bile common component porting and user support template install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Provide the management function f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AQ, Q&amp;A, counseling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ite ma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y pa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glossa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dministration word dictiona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recommend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it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nline manu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bile hel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bile even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bile terms and conditions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b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ournal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280" w:after="24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 the Menu Bar, sel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&gt;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e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&gt;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GovFrame Mobile Template Proj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ith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GovFrame Perspective)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r u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trl+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hortcut key to run the generation wizard. Select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GovFr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&gt;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GovFrame Mobile Template Proj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cli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ex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4029075" cy="431800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elect the template (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llabo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r user support) to create and click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ex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3763645" cy="4033520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nter the project name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th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values required to set up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v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click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inis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3870325" cy="4197350"/>
            <wp:effectExtent l="0" t="0" r="0" b="0"/>
            <wp:docPr id="3" name="그림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325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un the server to check if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empl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ject has been created proper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1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ollabo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2456815" cy="4373880"/>
            <wp:effectExtent l="0" t="0" r="0" b="0"/>
            <wp:docPr id="4" name="그림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1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User suppor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2392045" cy="4259580"/>
            <wp:effectExtent l="0" t="0" r="0" b="0"/>
            <wp:docPr id="5" name="그림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425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Create eGovFrame Mobile Template Project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age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9"/>
        <w:gridCol w:w="7347"/>
        <w:gridCol w:w="1710"/>
      </w:tblGrid>
      <w:tr>
        <w:trPr/>
        <w:tc>
          <w:tcPr>
            <w:tcW w:w="151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ption</w:t>
            </w:r>
          </w:p>
        </w:tc>
        <w:tc>
          <w:tcPr>
            <w:tcW w:w="734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17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efault value</w:t>
            </w:r>
          </w:p>
        </w:tc>
      </w:tr>
      <w:tr>
        <w:trPr/>
        <w:tc>
          <w:tcPr>
            <w:tcW w:w="151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Project Name </w:t>
            </w:r>
          </w:p>
        </w:tc>
        <w:tc>
          <w:tcPr>
            <w:tcW w:w="734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nter the new project nam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. </w:t>
            </w:r>
          </w:p>
        </w:tc>
        <w:tc>
          <w:tcPr>
            <w:tcW w:w="17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pace </w:t>
            </w:r>
          </w:p>
        </w:tc>
      </w:tr>
      <w:tr>
        <w:trPr/>
        <w:tc>
          <w:tcPr>
            <w:tcW w:w="151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ntents </w:t>
            </w:r>
          </w:p>
        </w:tc>
        <w:tc>
          <w:tcPr>
            <w:tcW w:w="734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f you check the check box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Use default Workspace loc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 a project directory under the project name is create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.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f you want to select another directory and uncheck the option and click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rows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button and select the location</w:t>
            </w:r>
          </w:p>
        </w:tc>
        <w:tc>
          <w:tcPr>
            <w:tcW w:w="17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Use default Workspace location </w:t>
            </w:r>
          </w:p>
        </w:tc>
      </w:tr>
      <w:tr>
        <w:trPr/>
        <w:tc>
          <w:tcPr>
            <w:tcW w:w="151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arget Runtime </w:t>
            </w:r>
          </w:p>
        </w:tc>
        <w:tc>
          <w:tcPr>
            <w:tcW w:w="734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 a target server that will run web application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. </w:t>
            </w:r>
          </w:p>
        </w:tc>
        <w:tc>
          <w:tcPr>
            <w:tcW w:w="17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&lt;None&gt; </w:t>
            </w:r>
          </w:p>
        </w:tc>
      </w:tr>
      <w:tr>
        <w:trPr/>
        <w:tc>
          <w:tcPr>
            <w:tcW w:w="151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ynamic Web Module Version </w:t>
            </w:r>
          </w:p>
        </w:tc>
        <w:tc>
          <w:tcPr>
            <w:tcW w:w="734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 the dynamic web module version</w:t>
            </w:r>
          </w:p>
        </w:tc>
        <w:tc>
          <w:tcPr>
            <w:tcW w:w="17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2.5 </w:t>
            </w:r>
          </w:p>
        </w:tc>
      </w:tr>
      <w:tr>
        <w:trPr/>
        <w:tc>
          <w:tcPr>
            <w:tcW w:w="151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Group Id </w:t>
            </w:r>
          </w:p>
        </w:tc>
        <w:tc>
          <w:tcPr>
            <w:tcW w:w="734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nter Group Id of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aven. </w:t>
            </w:r>
          </w:p>
        </w:tc>
        <w:tc>
          <w:tcPr>
            <w:tcW w:w="17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ce</w:t>
            </w:r>
          </w:p>
        </w:tc>
      </w:tr>
      <w:tr>
        <w:trPr/>
        <w:tc>
          <w:tcPr>
            <w:tcW w:w="151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rtifact Id </w:t>
            </w:r>
          </w:p>
        </w:tc>
        <w:tc>
          <w:tcPr>
            <w:tcW w:w="734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nte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rtifact I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of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aven. </w:t>
            </w:r>
          </w:p>
        </w:tc>
        <w:tc>
          <w:tcPr>
            <w:tcW w:w="17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ce</w:t>
            </w:r>
          </w:p>
        </w:tc>
      </w:tr>
      <w:tr>
        <w:trPr/>
        <w:tc>
          <w:tcPr>
            <w:tcW w:w="151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ersion </w:t>
            </w:r>
          </w:p>
        </w:tc>
        <w:tc>
          <w:tcPr>
            <w:tcW w:w="734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nter the version of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aven. </w:t>
            </w:r>
          </w:p>
        </w:tc>
        <w:tc>
          <w:tcPr>
            <w:tcW w:w="17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.0.0 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Notes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MS Mincho;ＭＳ 明朝" w:cs="MS Mincho;ＭＳ 明朝" w:ascii="MS Mincho;ＭＳ 明朝" w:hAnsi="MS Mincho;ＭＳ 明朝"/>
          <w:kern w:val="0"/>
          <w:szCs w:val="20"/>
          <w:lang w:val="en"/>
        </w:rPr>
        <w:t>✔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fter creation of project, change the repository information 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om.xm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development environment information of the proj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  <w:br/>
      </w:r>
      <w:r>
        <w:rPr>
          <w:rFonts w:eastAsia="MS Mincho;ＭＳ 明朝" w:cs="MS Mincho;ＭＳ 明朝" w:ascii="MS Mincho;ＭＳ 明朝" w:hAnsi="MS Mincho;ＭＳ 明朝"/>
          <w:kern w:val="0"/>
          <w:szCs w:val="20"/>
          <w:lang w:val="en"/>
        </w:rPr>
        <w:t>✔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fter creation of project, if any error related with the import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avax.servlet.jsp.*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ccurs 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govComCrossSiteHndlr.jav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refer to </w:t>
      </w:r>
      <w:hyperlink r:id="rId1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jsp-api.jar import 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guide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  <w:br/>
      </w:r>
      <w:r>
        <w:rPr>
          <w:rFonts w:eastAsia="MS Mincho;ＭＳ 明朝" w:cs="MS Mincho;ＭＳ 明朝" w:ascii="MS Mincho;ＭＳ 明朝" w:hAnsi="MS Mincho;ＭＳ 明朝"/>
          <w:kern w:val="0"/>
          <w:szCs w:val="20"/>
          <w:lang w:val="en"/>
        </w:rPr>
        <w:t>✔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fter creation of project, if css breaking or sub component menu link error occurs, refer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hyperlink r:id="rId1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project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p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ath 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setup guide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MS Mincho;ＭＳ 明朝" w:cs="MS Mincho;ＭＳ 明朝" w:ascii="MS Mincho;ＭＳ 明朝" w:hAnsi="MS Mincho;ＭＳ 明朝"/>
          <w:kern w:val="0"/>
          <w:szCs w:val="20"/>
          <w:lang w:val="en"/>
        </w:rPr>
        <w:t>✔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fter creation of project, if you run a browser optimized for the mobile environment, refer to </w:t>
      </w:r>
      <w:hyperlink r:id="rId1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outside browser setup guide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  <w:br/>
      </w:r>
      <w:r>
        <w:rPr>
          <w:rFonts w:eastAsia="MS Mincho;ＭＳ 明朝" w:cs="MS Mincho;ＭＳ 明朝" w:ascii="MS Mincho;ＭＳ 明朝" w:hAnsi="MS Mincho;ＭＳ 明朝"/>
          <w:kern w:val="0"/>
          <w:szCs w:val="20"/>
          <w:lang w:val="en"/>
        </w:rPr>
        <w:t>✔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e mobile e-government standard framework provides the mobile standard JSP templ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apply the template, refer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hyperlink r:id="rId15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mobile standard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JSP 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template setup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머리글자어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dev2%3Aimp%3Aeditor%3Acreate_mobile_template_project_wizard&amp;media=egovframework:dev2:imp:editor:ide:mobile_new_template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dev2%3Aimp%3Aeditor%3Acreate_mobile_template_project_wizard&amp;media=egovframework:dev2:imp:editor:&#47784;&#48148;&#51068;&#53596;&#54540;&#47551;&#49440;&#53469;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dev2%3Aimp%3Aeditor%3Acreate_mobile_template_project_wizard&amp;media=egovframework:dev2:imp:editor:m&#53596;&#54540;&#47551;&#49440;&#53469;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dev2%3Aimp%3Aeditor%3Acreate_mobile_template_project_wizard&amp;media=egovframework:dev2:imp:editor:&#54801;&#50629;&#49892;&#54665;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dev2%3Aimp%3Aeditor%3Acreate_mobile_template_project_wizard&amp;media=egovframework:dev2:imp:editor:&#49324;&#50857;&#51088;&#51648;&#50896;&#49892;&#54665;.png" TargetMode="External"/><Relationship Id="rId12" Type="http://schemas.openxmlformats.org/officeDocument/2006/relationships/hyperlink" Target="http://www.egovframe.org/wiki/doku.php?id=egovframework:dev2:imp:editor:importjspapi_guide" TargetMode="External"/><Relationship Id="rId13" Type="http://schemas.openxmlformats.org/officeDocument/2006/relationships/hyperlink" Target="http://www.egovframe.org/wiki/doku.php?id=egovframework:dev2:imp:editor:serverpath_guide" TargetMode="External"/><Relationship Id="rId14" Type="http://schemas.openxmlformats.org/officeDocument/2006/relationships/hyperlink" Target="http://www.egovframe.org/wiki/doku.php?id=egovframework:dev2:imp:editor:browser_guide" TargetMode="External"/><Relationship Id="rId15" Type="http://schemas.openxmlformats.org/officeDocument/2006/relationships/hyperlink" Target="http://www.egovframe.org/wiki/doku.php?id=egovframework:dev2:imp:editor:mobile_ide:import_template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0:27:00Z</dcterms:created>
  <dc:creator>.</dc:creator>
  <dc:description/>
  <cp:keywords/>
  <dc:language>en-US</dc:language>
  <cp:lastModifiedBy>양은정</cp:lastModifiedBy>
  <dcterms:modified xsi:type="dcterms:W3CDTF">2012-03-26T02:39:00Z</dcterms:modified>
  <cp:revision>7</cp:revision>
  <dc:subject/>
  <dc:title/>
</cp:coreProperties>
</file>