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jndi_사용_샘플_코드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Code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That Uses JNDI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ntire code of the sample that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NDI Mo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Tes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test_clas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st Class</w:t>
      </w:r>
      <w:bookmarkEnd w:id="1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ackage egovframework.guideprogram.test.testcase.mock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static org.junit.Assert.assertNot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java.sql.Connection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javax.naming.InitialContex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javax.sql.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junit.framework.Asser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junit.AfterClas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junit.BeforeClas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junit.Ignor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junit.Tes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springframework.mock.jndi.SimpleNamingContextBuilder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egovframework.guideprogram.test.target.mock.JNDIObjec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JNDIMockTest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 name 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static final </w:t>
      </w:r>
      <w:hyperlink r:id="rId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name = "java:comp/env/jdbc/myDS"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arly test setup method that gets an object and bind it under th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given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nam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BeforeClas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static void setUp() throws </w:t>
      </w:r>
      <w:hyperlink r:id="rId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Objec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objectToBind = new JNDIObject().getObjectToBind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impleNamingContextBuilder.emptyActivatedContextBuilder().bind(name, objectToBind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est to verify whether lookup is properly carried out for the bound objec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throws Except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BindedObjectIsNull() throws </w:t>
      </w:r>
      <w:hyperlink r:id="rId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ataSource = (DataSource) new </w:t>
      </w:r>
      <w:hyperlink r:id="rId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InitialContex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).lookup(nam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.assertNotNull("Binded object is dataSource.", dataSourc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Test to verify whether th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ok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d-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up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bject is normal to carry out its function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Ignor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BindedObjectIsAvailable() throws </w:t>
      </w:r>
      <w:hyperlink r:id="rId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Connec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onnection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ataSource = (DataSource) new </w:t>
      </w:r>
      <w:hyperlink r:id="rId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InitialContex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).lookup(nam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nection = dataSource.getConnection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"Binded object dataSource can return connection.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nection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lear the bound object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AfterClas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static void teardown() throws </w:t>
      </w:r>
      <w:hyperlink r:id="rId1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impleNamingContextBuilder.emptyActivatedContextBuilder().clear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ackage egovframework.guideprogram.test.target.mock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javax.sql.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springframework.jdbc.datasource.DriverManager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JNDIObject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hyperlink r:id="rId1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Objec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objectToBind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JNDIObject(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bjectToBind = createDataSourc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DataSource createDataSource(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riverManagerDataSource dataSource = new DriverManagerDataSourc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.setDriverClassName("org.hsqldb.jdbcDriver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.setUrl("jdbc:hsqldb:sampledb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.setUsername("sa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turn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</w:t>
      </w:r>
      <w:hyperlink r:id="rId1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Objec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getObjectToBind(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turn objectToBind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2"/>
    <w:qFormat/>
    <w:rPr/>
  </w:style>
  <w:style w:type="character" w:styleId="Co2">
    <w:name w:val="co2"/>
    <w:basedOn w:val="Style12"/>
    <w:qFormat/>
    <w:rPr/>
  </w:style>
  <w:style w:type="character" w:styleId="Me1">
    <w:name w:val="me1"/>
    <w:basedOn w:val="Style12"/>
    <w:qFormat/>
    <w:rPr/>
  </w:style>
  <w:style w:type="character" w:styleId="Br0">
    <w:name w:val="br0"/>
    <w:basedOn w:val="Style12"/>
    <w:qFormat/>
    <w:rPr/>
  </w:style>
  <w:style w:type="character" w:styleId="Co3">
    <w:name w:val="co3"/>
    <w:basedOn w:val="Style12"/>
    <w:qFormat/>
    <w:rPr/>
  </w:style>
  <w:style w:type="character" w:styleId="Kw3">
    <w:name w:val="kw3"/>
    <w:basedOn w:val="Style12"/>
    <w:qFormat/>
    <w:rPr/>
  </w:style>
  <w:style w:type="character" w:styleId="Sy0">
    <w:name w:val="sy0"/>
    <w:basedOn w:val="Style12"/>
    <w:qFormat/>
    <w:rPr/>
  </w:style>
  <w:style w:type="character" w:styleId="St0">
    <w:name w:val="st0"/>
    <w:basedOn w:val="Style12"/>
    <w:qFormat/>
    <w:rPr/>
  </w:style>
  <w:style w:type="character" w:styleId="Kw4">
    <w:name w:val="kw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exception+java.sun.com&amp;btnI=I&apos;m Feeling Lucky" TargetMode="External"/><Relationship Id="rId4" Type="http://schemas.openxmlformats.org/officeDocument/2006/relationships/hyperlink" Target="http://www.google.com/search?hl=en&amp;q=allinurl%3Aobject+java.sun.com&amp;btnI=I&apos;m Feeling Lucky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hyperlink" Target="http://www.google.com/search?hl=en&amp;q=allinurl%3Ainitialcontext+java.sun.com&amp;btnI=I&apos;m Feeling Lucky" TargetMode="External"/><Relationship Id="rId7" Type="http://schemas.openxmlformats.org/officeDocument/2006/relationships/hyperlink" Target="http://www.google.com/search?hl=en&amp;q=allinurl%3Aexception+java.sun.com&amp;btnI=I&apos;m Feeling Lucky" TargetMode="External"/><Relationship Id="rId8" Type="http://schemas.openxmlformats.org/officeDocument/2006/relationships/hyperlink" Target="http://www.google.com/search?hl=en&amp;q=allinurl%3Aconnection+java.sun.com&amp;btnI=I&apos;m Feeling Lucky" TargetMode="External"/><Relationship Id="rId9" Type="http://schemas.openxmlformats.org/officeDocument/2006/relationships/hyperlink" Target="http://www.google.com/search?hl=en&amp;q=allinurl%3Ainitialcontext+java.sun.com&amp;btnI=I&apos;m Feeling Lucky" TargetMode="External"/><Relationship Id="rId10" Type="http://schemas.openxmlformats.org/officeDocument/2006/relationships/hyperlink" Target="http://www.google.com/search?hl=en&amp;q=allinurl%3Aexception+java.sun.com&amp;btnI=I&apos;m Feeling Lucky" TargetMode="External"/><Relationship Id="rId11" Type="http://schemas.openxmlformats.org/officeDocument/2006/relationships/hyperlink" Target="http://www.google.com/search?hl=en&amp;q=allinurl%3Aobject+java.sun.com&amp;btnI=I&apos;m Feeling Lucky" TargetMode="External"/><Relationship Id="rId12" Type="http://schemas.openxmlformats.org/officeDocument/2006/relationships/hyperlink" Target="http://www.google.com/search?hl=en&amp;q=allinurl%3Aobject+java.sun.com&amp;btnI=I&apos;m Feeling Luck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04:00Z</dcterms:created>
  <dc:creator>.</dc:creator>
  <dc:description/>
  <cp:keywords/>
  <dc:language>en-US</dc:language>
  <cp:lastModifiedBy>양은정</cp:lastModifiedBy>
  <dcterms:modified xsi:type="dcterms:W3CDTF">2012-03-26T05:50:00Z</dcterms:modified>
  <cp:revision>4</cp:revision>
  <dc:subject/>
  <dc:title/>
</cp:coreProperties>
</file>