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logging_서비스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Logging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vic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e e-government framewor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s adopt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4j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as the open source, that can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og4j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leave lo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ogg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elps easy understanding the system conditions by registering the events that that occur in developing or operation the systems. The general method that developers use to print logs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stem.out.println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This method is easy but not recommended due to the following reas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ven though the console log is redirected to the output file, the file could be overwritten when the application server restarts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not a good method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stem.out.println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only in development and testing and deleted before transfer to operation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ystem.out.println(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ll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nchroniz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u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/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 syste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roughp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low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a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ack tra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ults are left in the console. But it is not trace exception via the console during the system operation.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because the code in operation may work differently from the code in test. There is a need for a mechanism that can manage logging declaratively while having both testing code and operating code and minimiz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forma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verhead during oper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/>
      </w:pPr>
      <w:bookmarkStart w:id="1" w:name="log4j_환경_설정하는_방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How to Set Up the Environment for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og4j </w:t>
      </w:r>
      <w:bookmarkEnd w:id="1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re are two ways of configur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4j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To configure directly in progrmaing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To use a configuration fil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 of Main Components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o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at compon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o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 that prepare log fil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–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lmost all logging function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ce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figuration are handled through logger. You can define the logger per application and designate the log level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pender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he logger has a log level and whether to output a log is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termined from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log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entence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vel and logger level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-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cid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hic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ogger to use before writing an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x) static Logger logger = Logger.getLogger(SimpleLog.class)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[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fere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] Commons-Logg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s a wrapper clas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cation that outputs lo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-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a location that output logs. From the class name that ends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XXX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4J AP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cument, the output location can be roughly guessed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http://logging.apache.org/log4j/docs/api/index.htm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3.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ay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Appender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output form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lect date, time, class name or other and designate them as log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For detailed pattern, refer to the following class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nformation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http://logging.apache.org/log4j/docs/api/org/apache/log4j/PatternLayout.htm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layout의_종류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ypes of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ayout</w:t>
      </w:r>
      <w:bookmarkEnd w:id="2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1) DateLayout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2) HTMLLayout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3) PatternLayout, (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n general, using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PatternLayout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is suitable for debugging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4) SimpleLayout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5) XMLLayout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attern layout 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/>
        <w:t xml:space="preserve">ex) ”[%d{yyyy-MM-dd HH:mm:ss}] %-5p [%l] - %m%n </w:t>
      </w:r>
    </w:p>
    <w:tbl>
      <w:tblPr>
        <w:tblW w:w="105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8"/>
        <w:gridCol w:w="9252"/>
      </w:tblGrid>
      <w:tr>
        <w:trPr/>
        <w:tc>
          <w:tcPr>
            <w:tcW w:w="131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 xml:space="preserve">Pattern layout </w:t>
            </w:r>
          </w:p>
        </w:tc>
        <w:tc>
          <w:tcPr>
            <w:tcW w:w="92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description</w:t>
            </w:r>
          </w:p>
        </w:tc>
      </w:tr>
      <w:tr>
        <w:trPr/>
        <w:tc>
          <w:tcPr>
            <w:tcW w:w="131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 </w:t>
            </w:r>
          </w:p>
        </w:tc>
        <w:tc>
          <w:tcPr>
            <w:tcW w:w="92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utput the class name. Ad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eLayou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r something to output class names or certa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ckag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nly.</w:t>
            </w:r>
          </w:p>
        </w:tc>
      </w:tr>
      <w:tr>
        <w:trPr/>
        <w:tc>
          <w:tcPr>
            <w:tcW w:w="131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 </w:t>
            </w:r>
          </w:p>
        </w:tc>
        <w:tc>
          <w:tcPr>
            <w:tcW w:w="92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utput the log tim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You can set an outpu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ormat in java.text.SimpleDateFormat.</w:t>
            </w:r>
          </w:p>
        </w:tc>
      </w:tr>
      <w:tr>
        <w:trPr/>
        <w:tc>
          <w:tcPr>
            <w:tcW w:w="131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 </w:t>
            </w:r>
          </w:p>
        </w:tc>
        <w:tc>
          <w:tcPr>
            <w:tcW w:w="92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utput the file name. The use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tho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 lin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umb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re output together with the file nam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31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 </w:t>
            </w:r>
          </w:p>
        </w:tc>
        <w:tc>
          <w:tcPr>
            <w:tcW w:w="92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utput the line number only.</w:t>
            </w:r>
          </w:p>
        </w:tc>
      </w:tr>
      <w:tr>
        <w:trPr/>
        <w:tc>
          <w:tcPr>
            <w:tcW w:w="131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 </w:t>
            </w:r>
          </w:p>
        </w:tc>
        <w:tc>
          <w:tcPr>
            <w:tcW w:w="92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utput the message delivered to lo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 </w:t>
            </w:r>
          </w:p>
        </w:tc>
        <w:tc>
          <w:tcPr>
            <w:tcW w:w="92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utput the method name that carried out lo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31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 </w:t>
            </w:r>
          </w:p>
        </w:tc>
        <w:tc>
          <w:tcPr>
            <w:tcW w:w="92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w line</w:t>
            </w:r>
          </w:p>
        </w:tc>
      </w:tr>
      <w:tr>
        <w:trPr/>
        <w:tc>
          <w:tcPr>
            <w:tcW w:w="131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 </w:t>
            </w:r>
          </w:p>
        </w:tc>
        <w:tc>
          <w:tcPr>
            <w:tcW w:w="92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g event nam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DEBU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etc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131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 </w:t>
            </w:r>
          </w:p>
        </w:tc>
        <w:tc>
          <w:tcPr>
            <w:tcW w:w="92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g handling tim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milliseconds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ignating the Log Leve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sically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4j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ve log level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bug, info, warn, err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tal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ach can use five methods to leave logs respectivl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bug(), info(), warn(), error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tal()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og levels are as follows</w:t>
      </w:r>
      <w:r>
        <w:rPr/>
        <w:t xml:space="preserve">. (FATAL &gt; ERROR &gt; WARN &gt; INFO &gt; DEBUG &gt; TRACE) </w:t>
      </w:r>
    </w:p>
    <w:tbl>
      <w:tblPr>
        <w:tblW w:w="105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9738"/>
      </w:tblGrid>
      <w:tr>
        <w:trPr/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L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g level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97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atal </w:t>
            </w:r>
          </w:p>
        </w:tc>
        <w:tc>
          <w:tcPr>
            <w:tcW w:w="97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ve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iou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error ha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ccur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uch as when a very severe system error occurs and applications cannot work. In general, this is not used in application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rror </w:t>
            </w:r>
          </w:p>
        </w:tc>
        <w:tc>
          <w:tcPr>
            <w:tcW w:w="97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 error ha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ccur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while handling a reques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warn </w:t>
            </w:r>
          </w:p>
        </w:tc>
        <w:tc>
          <w:tcPr>
            <w:tcW w:w="97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e problem can be handled, but it issues the alarm, as it can cause a system err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fo </w:t>
            </w:r>
          </w:p>
        </w:tc>
        <w:tc>
          <w:tcPr>
            <w:tcW w:w="97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ve message such as login or status chan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bug </w:t>
            </w:r>
          </w:p>
        </w:tc>
        <w:tc>
          <w:tcPr>
            <w:tcW w:w="97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ssages used for debugging in development</w:t>
            </w:r>
          </w:p>
        </w:tc>
      </w:tr>
      <w:tr>
        <w:trPr/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race </w:t>
            </w:r>
          </w:p>
        </w:tc>
        <w:tc>
          <w:tcPr>
            <w:tcW w:w="97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newly added level 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g4j1.2.12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 It shows more detailed status to handle the one whose debug level is too wide.</w:t>
            </w:r>
          </w:p>
        </w:tc>
      </w:tr>
    </w:tbl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ut, if there is a log level designat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ger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tLeve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the logging events below the designated log level are igno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refore logs do not remain. Like the following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ger.setLevel(Level.INFO)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designated in the code, among the following three codes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logger.debug("debug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logger.info("info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logger.warn("warning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")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bu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 does not remained bu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ar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s rema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ava has no pre-processor as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refore as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#ifdef DEBU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you cannot produce separ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bugg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des for debugging and release. So this func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4j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very convenient in the log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appender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ppender</w:t>
      </w:r>
      <w:bookmarkEnd w:id="3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4j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n support various log output subjects and methods such as console,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DB, socket, mess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define diversely by using i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pender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sole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outputting on the consol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org.apache.log4j.ConsoleAppender : 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outputting on the consol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s are property definition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sole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og4j.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ppender name="console" class="org.apache.log4j.ConsoleAppend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 ref.) attr : Encoding, ImmediateFlush, Target, Threshold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layout class="org.apache.log4j.PatternLayout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ConversionPattern" value="%d %5p [%c] %m%n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layou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&lt;/appender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File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log in the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ppender name="file" class="org.apache.log4j.FileAppend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ref.) attr : Append, Encoding, BufferedIO, BufferSize, File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ImmediateFlush, Threshold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File" value="./logs/file/sample.log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 xml:space="preserve">&lt;!--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Set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ppend false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so that the file is overwritten always for the convenience of test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Append" value="false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layout class="org.apache.log4j.PatternLayout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ConversionPattern" value="%d %5p [%c] %m%n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layou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/appender&gt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ppender name="mdcFile" class="org.apache.log4j.FileAppend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File" value="./logs/file/mdcSample.log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Append" value="false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layout class="org.apache.log4j.PatternLayout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 xml:space="preserve">&lt;!-- MDC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lated patterns included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ConversionPattern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value="%d %5p [%c] [%X{class} %X{method} %X{testKey}] %m%n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layou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appender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ollingFile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logs continue to remain in the designated file and therefore the file size could increase excessively and it becomes impossible to manage lo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RollingFile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verts big files to backup file and start logging aga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!-- log4j-1.3alpha-8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tyle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–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ackage change and structurally changed to policy handling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ppender name="rollingFile" class="org.apache.log4j.rolling.RollingFileAppend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rollingPolicy class="org.apache.log4j.rolling.FixedWindowRollingPolicy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FileNamePattern" value="./logs/rolling/rollingSample.%i.log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MaxIndex" value="3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rollingPoli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triggeringPolicy class="org.apache.log4j.rolling.SizeBasedTriggeringPolicy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MaxFileSize" value="1000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triggeringPoli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layout class="org.apache.log4j.PatternLayout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ConversionPattern" value="%d %5p [%c] %m%n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layou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appender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ailyRollingFile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rry out logging to suit the designated date or condi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ou can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ailyRollingFileAppender(Layout layout, String filename, String datePattern);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a constructo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sign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time that log is rolled together with object production, or after producing as the basic constructor,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tDatePattern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signate the time. For details, refer to apac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i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ocum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ppender name="dailyRollingFile" class="org.apache.log4j.DailyRollingFileAppend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 ref.) attr : FileAppender + DatePattern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File" value="./logs/daily/dailyRollingSample.log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Append" value="true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Follow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SimpleDateFormat. ex.) .yyyy-ww :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First day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–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every week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, .yyyy-MM-dd-HH-mm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 xml:space="preserve">: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very minut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DatePattern" value=".yyyy-MM-dd-HH-mm-ss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layout class="org.apache.log4j.PatternLayout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ConversionPattern" value="%d %5p [%c] %m%n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layou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appender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DBC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outputting logs to DB. You can define parameters such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river, URL, User, 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q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sub location. The following are property definitions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DBC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og4j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ppender name="db" class="org.apache.log4j.jdbc.JDBCAppend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 parameter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for defining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JDBC Driver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Driver" value="oracle.jdbc.driver.OracleDriver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 parameter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for defining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B URL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URL" value="jdbc:oracle:thin:@107.108.150.108:1521:ora10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 parameter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for defining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B User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User" value="egovfram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 parameter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for defining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B Password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Password" value="egovfram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 parameter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for defining the query to run when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eaving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a log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Sql" value="insert into STMR_LOG (msg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 xml:space="preserve">                        values('%d %p [%c] - &amp;lt;%m&amp;gt;%n')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appender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/>
      </w:pPr>
      <w:bookmarkStart w:id="4" w:name="전자_정부_확장_appender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-government extens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Appender</w:t>
      </w:r>
      <w:bookmarkEnd w:id="4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DB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ac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runn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ojdbc-14.jar jdbc type 4 thin) getGeneratedKey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problematic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cording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upportsGetGeneratedKeys fla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handle it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DB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can be treated under the option of not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DBC3.0 ‘ getGeneratedKeys (TEST DB : 10g r2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extend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4j-1.3alpha-8 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B 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This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pe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at added the option of not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DBC3.0  getGeneratedKey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cording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upportsGetGeneratedKeys fla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ac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when runn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ojdbc-14.jar jdbc type 4 thin) getGeneratedKey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the error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ava.sql.SQLException: operation not allowed occurs.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DBAppe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set not to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upportsGetGeneratedKey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ensure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BAppe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ccessfu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ndled for Orac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ppender name="egovDB" class="org.apache.log4j.db.EgovDBAppend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 caller_filename, caller_class, caller_method, caller_line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locationInfo" value="true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—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For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racle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, set the following to false or delete the option lin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fault: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false)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useSupportsGetGeneratedKeys" value="false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connectionSource class="org.apache.log4j.db.DriverManagerConnectionSourc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driverClass" value="${drive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url" value="${dburl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user" value="${username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aram name="password" value="${password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connectionSourc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appender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JDBC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has implement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ngle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It should be also set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notation B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o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aSource b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n be injec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extend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4j  JDBC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which produc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ne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irectly based o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4j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nection setup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JDBCAppe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an Appender which is extended to use after inject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ring data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not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m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&lt;appender name="pooledDB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class="egovframework.rte.fdl.logging.db.EgovJDBCAppend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 caller_filename, caller_class, caller_method, caller_line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locationInfo" value="true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ram name="sql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value="INSERT INTO logging_event (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>sequence_number, timestamp, rendered_message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>logger_name, level_string, ndc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>thread_name, reference_flag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>caller_filename, caller_class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 xml:space="preserve">caller_method, caller_line)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 xml:space="preserve">VALUES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 xml:space="preserve">('%X{sequence_number}', '%X{timestamp}', '%X{rendered_message}'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 xml:space="preserve">'%X{logger_name}', '%X{level_string}', '%X{ndc}'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 xml:space="preserve">'%X{thread_name}', '%X{reference_flag}'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 xml:space="preserve">'%X{caller_filename}', '%X{caller_class}'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>'%X{caller_method}', '%X{caller_line}')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appender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layo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ayout</w:t>
      </w:r>
      <w:bookmarkEnd w:id="5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which format to leave logs? You can combine thread names and log time in addition to a message. There are layouts such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TMLLayout, PatternLayout, SimpleLay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XMLLay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Lay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XMLLay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also usable, but they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conveni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en leaving a log message in your style. A layout such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tternLay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produce various types of log message combinations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int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es in 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%p : 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The priority such as </w:t>
      </w:r>
      <w:r>
        <w:rPr>
          <w:rFonts w:eastAsia="굴림체" w:cs="굴림체" w:ascii="굴림체" w:hAnsi="굴림체"/>
          <w:kern w:val="0"/>
          <w:szCs w:val="20"/>
          <w:lang w:val="en"/>
        </w:rPr>
        <w:t>debug, info, warn, error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and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fatal </w:t>
      </w:r>
      <w:r>
        <w:rPr>
          <w:rFonts w:eastAsia="굴림체" w:cs="굴림체" w:ascii="굴림체" w:hAnsi="굴림체"/>
          <w:kern w:val="0"/>
          <w:szCs w:val="20"/>
          <w:lang w:val="en"/>
        </w:rPr>
        <w:t>is outputted</w:t>
      </w:r>
      <w:r>
        <w:rPr>
          <w:rFonts w:eastAsia="굴림체" w:cs="굴림체" w:ascii="굴림체" w:hAnsi="굴림체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%m : 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Logs designated by </w:t>
      </w:r>
      <w:r>
        <w:rPr>
          <w:rFonts w:eastAsia="굴림체" w:cs="굴림체" w:ascii="굴림체" w:hAnsi="굴림체"/>
          <w:kern w:val="0"/>
          <w:szCs w:val="20"/>
          <w:lang w:val="en"/>
        </w:rPr>
        <w:t>debug(), info(), warn(), error()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and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fatal() </w:t>
      </w:r>
      <w:r>
        <w:rPr>
          <w:rFonts w:eastAsia="굴림체" w:cs="굴림체" w:ascii="굴림체" w:hAnsi="굴림체"/>
          <w:kern w:val="0"/>
          <w:szCs w:val="20"/>
          <w:lang w:val="en"/>
        </w:rPr>
        <w:t>are outputted</w:t>
      </w:r>
      <w:r>
        <w:rPr>
          <w:rFonts w:eastAsia="굴림체" w:cs="굴림체" w:ascii="굴림체" w:hAnsi="굴림체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%d : </w:t>
      </w:r>
      <w:r>
        <w:rPr>
          <w:rFonts w:eastAsia="굴림체" w:cs="굴림체" w:ascii="굴림체" w:hAnsi="굴림체"/>
          <w:kern w:val="0"/>
          <w:szCs w:val="20"/>
          <w:lang w:val="en"/>
        </w:rPr>
        <w:t>The time when the logging event occurs is recorded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. </w:t>
      </w:r>
      <w:r>
        <w:rPr>
          <w:rFonts w:eastAsia="굴림체" w:cs="굴림체" w:ascii="굴림체" w:hAnsi="굴림체"/>
          <w:kern w:val="0"/>
          <w:szCs w:val="20"/>
          <w:lang w:val="en"/>
        </w:rPr>
        <w:t>The output format follows what is designated in brace after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%d; for example %d{HH:mm:ss, SSS}</w:t>
      </w:r>
      <w:r>
        <w:rPr>
          <w:rFonts w:eastAsia="굴림체" w:cs="굴림체" w:ascii="굴림체" w:hAnsi="굴림체"/>
          <w:kern w:val="0"/>
          <w:szCs w:val="20"/>
          <w:lang w:val="en"/>
        </w:rPr>
        <w:t>or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%d{yyyy MMM dd HH:mm:ss, SSS}. 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Just use following the </w:t>
      </w:r>
      <w:r>
        <w:rPr>
          <w:rFonts w:eastAsia="굴림체" w:cs="굴림체" w:ascii="굴림체" w:hAnsi="굴림체"/>
          <w:kern w:val="0"/>
          <w:szCs w:val="20"/>
          <w:lang w:val="en"/>
        </w:rPr>
        <w:t>Java’</w:t>
      </w:r>
      <w:r>
        <w:rPr>
          <w:rFonts w:eastAsia="굴림체" w:cs="굴림체" w:ascii="굴림체" w:hAnsi="굴림체"/>
          <w:kern w:val="0"/>
          <w:szCs w:val="20"/>
          <w:lang w:val="en"/>
        </w:rPr>
        <w:t>s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SimpleDateFormat 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%t : </w:t>
      </w:r>
      <w:r>
        <w:rPr>
          <w:rFonts w:eastAsia="굴림체" w:cs="굴림체" w:ascii="굴림체" w:hAnsi="굴림체"/>
          <w:kern w:val="0"/>
          <w:szCs w:val="20"/>
          <w:lang w:val="en"/>
        </w:rPr>
        <w:t>The name of the thread where the log event occurs is outputted</w:t>
      </w:r>
      <w:r>
        <w:rPr>
          <w:rFonts w:eastAsia="굴림체" w:cs="굴림체" w:ascii="굴림체" w:hAnsi="굴림체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%% : % </w:t>
      </w:r>
      <w:r>
        <w:rPr>
          <w:rFonts w:eastAsia="굴림체" w:cs="굴림체" w:ascii="굴림체" w:hAnsi="굴림체"/>
          <w:kern w:val="0"/>
          <w:szCs w:val="20"/>
          <w:lang w:val="en"/>
        </w:rPr>
        <w:t>symbol is outputted</w:t>
      </w:r>
      <w:r>
        <w:rPr>
          <w:rFonts w:eastAsia="굴림체" w:cs="굴림체" w:ascii="굴림체" w:hAnsi="굴림체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%n : </w:t>
      </w:r>
      <w:r>
        <w:rPr>
          <w:rFonts w:eastAsia="굴림체" w:cs="굴림체" w:ascii="굴림체" w:hAnsi="굴림체"/>
          <w:kern w:val="0"/>
          <w:szCs w:val="20"/>
          <w:lang w:val="en"/>
        </w:rPr>
        <w:t>Platform-dependent new-line character is outputted</w:t>
      </w:r>
      <w:r>
        <w:rPr>
          <w:rFonts w:eastAsia="굴림체" w:cs="굴림체" w:ascii="굴림체" w:hAnsi="굴림체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100" w:after="100"/>
        <w:jc w:val="left"/>
        <w:rPr/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pache Logging Services Project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Char">
    <w:name w:val="머리글 Char"/>
    <w:basedOn w:val="Style10"/>
    <w:qFormat/>
    <w:rPr/>
  </w:style>
  <w:style w:type="character" w:styleId="Char1">
    <w:name w:val="바닥글 Char"/>
    <w:basedOn w:val="Style10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Br0">
    <w:name w:val="br0"/>
    <w:basedOn w:val="Style10"/>
    <w:qFormat/>
    <w:rPr/>
  </w:style>
  <w:style w:type="character" w:styleId="Kw1">
    <w:name w:val="kw1"/>
    <w:basedOn w:val="Style10"/>
    <w:qFormat/>
    <w:rPr/>
  </w:style>
  <w:style w:type="character" w:styleId="Sy0">
    <w:name w:val="sy0"/>
    <w:basedOn w:val="Style10"/>
    <w:qFormat/>
    <w:rPr/>
  </w:style>
  <w:style w:type="character" w:styleId="Me1">
    <w:name w:val="me1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St0">
    <w:name w:val="st0"/>
    <w:basedOn w:val="Style10"/>
    <w:qFormat/>
    <w:rPr/>
  </w:style>
  <w:style w:type="character" w:styleId="Re2">
    <w:name w:val="re2"/>
    <w:basedOn w:val="Style10"/>
    <w:qFormat/>
    <w:rPr/>
  </w:style>
  <w:style w:type="character" w:styleId="Sc1">
    <w:name w:val="sc-1"/>
    <w:basedOn w:val="Style10"/>
    <w:qFormat/>
    <w:rPr/>
  </w:style>
  <w:style w:type="character" w:styleId="HTML">
    <w:name w:val="HTML 머리글자어"/>
    <w:basedOn w:val="Style10"/>
    <w:qFormat/>
    <w:rPr/>
  </w:style>
  <w:style w:type="character" w:styleId="Style11">
    <w:name w:val="메모 참조"/>
    <w:qFormat/>
    <w:rPr>
      <w:sz w:val="18"/>
      <w:szCs w:val="18"/>
    </w:rPr>
  </w:style>
  <w:style w:type="character" w:styleId="Char2">
    <w:name w:val="메모 텍스트 Char"/>
    <w:basedOn w:val="Style10"/>
    <w:qFormat/>
    <w:rPr/>
  </w:style>
  <w:style w:type="character" w:styleId="Char3">
    <w:name w:val="메모 주제 Char"/>
    <w:qFormat/>
    <w:rPr>
      <w:b/>
      <w:bCs/>
    </w:rPr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2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메모 텍스트"/>
    <w:basedOn w:val="Normal"/>
    <w:qFormat/>
    <w:pPr>
      <w:jc w:val="left"/>
    </w:pPr>
    <w:rPr/>
  </w:style>
  <w:style w:type="paragraph" w:styleId="Style14">
    <w:name w:val="메모 주제"/>
    <w:basedOn w:val="Style13"/>
    <w:next w:val="Style13"/>
    <w:qFormat/>
    <w:pPr/>
    <w:rPr>
      <w:b/>
      <w:bCs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&#54532;&#47196;&#44536;&#47000;&#48141;&#45236;&#50640;&#49436;_&#51649;&#51217;_&#49444;&#51221;&#54616;&#45716;_&#48169;&#48277;" TargetMode="External"/><Relationship Id="rId3" Type="http://schemas.openxmlformats.org/officeDocument/2006/relationships/hyperlink" Target="http://www.egovframe.org/wiki/doku.php?id=egovframework:rte:fdl:&#49444;&#51221;_&#54028;&#51068;&#51012;_&#49324;&#50857;&#54616;&#45716;_&#48169;&#48277;" TargetMode="External"/><Relationship Id="rId4" Type="http://schemas.openxmlformats.org/officeDocument/2006/relationships/hyperlink" Target="http://logging.apache.org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0:52:00Z</dcterms:created>
  <dc:creator>.</dc:creator>
  <dc:description/>
  <cp:keywords/>
  <dc:language>en-US</dc:language>
  <cp:lastModifiedBy>양은정</cp:lastModifiedBy>
  <dcterms:modified xsi:type="dcterms:W3CDTF">2012-03-26T02:01:00Z</dcterms:modified>
  <cp:revision>9</cp:revision>
  <dc:subject/>
  <dc:title/>
</cp:coreProperties>
</file>