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904801476"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007034918"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602881622"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1227271689"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696463590"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947258429"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1191767226"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1221850926"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126719454"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1426262083"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