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826406412"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1225036481"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70974155"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1916119602"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1238348423"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302714712"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1569222038"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1732780502"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1236107074"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157821153"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