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620544311"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159275304"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723163956"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785709505"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582278166"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951457701"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296961364"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199542293"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46258532"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238025474"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