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43414356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1364532358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987465767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1592401076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23437258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916723015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660648226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981037814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824758784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