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2020676409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504466071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599112237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1643585350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501139478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2040055134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1119204171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404708084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1029740692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