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849804355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1537533977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1076642474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978662765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1302543323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1046864680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