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8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4.xml" ContentType="application/vnd.ms-office.activeX+xml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Selector</w:t>
      </w:r>
    </w:p>
    <w:p>
      <w:pPr>
        <w:pStyle w:val="Normal"/>
        <w:widowControl/>
        <w:autoSpaceDE w:val="true"/>
        <w:spacing w:lineRule="auto" w:line="360"/>
        <w:rPr>
          <w:rFonts w:ascii="Verdana" w:hAnsi="Verdana" w:eastAsia="굴림;Gulim" w:cs="굴림;Gulim"/>
          <w:color w:val="676767"/>
          <w:kern w:val="0"/>
          <w:szCs w:val="20"/>
        </w:rPr>
      </w:pPr>
      <w:r>
        <w:rPr>
          <w:rFonts w:eastAsia="굴림;Gulim" w:cs="굴림;Gulim" w:ascii="Verdana" w:hAnsi="Verdana"/>
          <w:color w:val="676767"/>
          <w:kern w:val="0"/>
          <w:szCs w:val="20"/>
        </w:rPr>
        <w:t>The basic format of the selector depends on the menu type. You can change it to the popup type. It changes its types automatically based on the number of &lt;option&gt;s. To display it in the same line with &lt;label&gt;, &lt;label&gt; and &lt;selector&gt; should be enclosed with &lt;fieldcontain&gt; and the for property of &lt;label&gt; and ID property of the selector should be the same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76767"/>
          <w:kern w:val="0"/>
          <w:szCs w:val="20"/>
        </w:rPr>
        <w:t>To display it in the same line with &lt;label&gt;, &lt;label&gt; and &lt;selector&gt; should be enclosed with &lt;fieldcontain&gt; and the for property of &lt;label&gt; and ID property of the selector should be the sam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apple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3.9pt;height:17.9pt" type="#_x0000_t75"/>
          <w:control r:id="rId2" w:name="DefaultOcxName" w:shapeid="control_shape_0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Please select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name="select-choice-1" id="select-choice-1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apple"&gt;appl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banana"&gt;banana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grapes"&gt;grap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ion"&gt;oni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make selector shape rectangular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corners="false"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select&gt; tag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apple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53.9pt;height:17.9pt" type="#_x0000_t75"/>
          <w:control r:id="rId3" w:name="DefaultOcxName1" w:shapeid="control_shape_1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Please select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name="select-choice-1" id="select-choice-1" data-corners="fals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apple"&gt;appl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banana"&gt;banana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grapes"&gt;grap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ion"&gt;oni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change the Selector icon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icon="[icon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select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apple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2" o:allowincell="t" style="width:53.9pt;height:17.9pt" type="#_x0000_t75"/>
          <w:control r:id="rId4" w:name="DefaultOcxName2" w:shapeid="control_shape_2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Please select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name="select-choice-1" id="select-choice-1" data-icon="st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apple"&gt;appl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banana"&gt;banana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grapes"&gt;grap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ion"&gt;oni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change the Selector icon location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iconpos="[right, left]" </w:t>
      </w:r>
      <w:r>
        <w:rPr>
          <w:rFonts w:eastAsia="굴림;Gulim" w:cs="굴림;Gulim" w:ascii="Verdana" w:hAnsi="Verdana"/>
          <w:bCs/>
          <w:color w:val="6F6F6F"/>
          <w:kern w:val="0"/>
          <w:szCs w:val="20"/>
        </w:rPr>
        <w:t xml:space="preserve">to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&lt;select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apple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3" o:allowincell="t" style="width:53.9pt;height:17.9pt" type="#_x0000_t75"/>
          <w:control r:id="rId5" w:name="DefaultOcxName3" w:shapeid="control_shape_3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Please select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name="select-choice-1" id="select-choice-1" data-iconpos="lef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apple"&gt;appl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banana"&gt;banana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grapes"&gt;grap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ion"&gt;oni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make Selector small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inline="true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select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apple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4" o:allowincell="t" style="width:53.9pt;height:17.9pt" type="#_x0000_t75"/>
          <w:control r:id="rId6" w:name="DefaultOcxName4" w:shapeid="control_shape_4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Please select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name="select-choice-1" id="select-choice-1" data-inline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apple"&gt;appl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banana"&gt;banana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grapes"&gt;grap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ion"&gt;oni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remove the shadow from Selector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shadow="false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select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apple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5" o:allowincell="t" style="width:53.9pt;height:17.9pt" type="#_x0000_t75"/>
          <w:control r:id="rId7" w:name="DefaultOcxName5" w:shapeid="control_shape_5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Please select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name="select-choice-1" id="select-choice-1" data-shadow="fals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apple"&gt;appl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banana"&gt;banana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grapes"&gt;grap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ion"&gt;oni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Selector options can be grouped.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&lt;optgroup label="group name"&gt;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the base code to enclose the options to be grouped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apple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6" o:allowincell="t" style="width:101.15pt;height:17.9pt" type="#_x0000_t75"/>
          <w:control r:id="rId8" w:name="DefaultOcxName6" w:shapeid="control_shape_6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nc" class="select"&gt;Please select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name="select-choice-8" id="select-choice-nc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group label="Fruits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apple"&gt;appl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banana"&gt;banana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grapes"&gt;grap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optgrou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group label="Vegetables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ion"&gt;oni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tomato"&gt;tomato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arrot" disabled="disabled"&gt;carrot (disabled)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abbage"&gt;cabbag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optgrou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Options should be shown in a popup or a page when the Selector is pressed. To provide the popup effect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native-menu="false"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&lt;select name&gt; of the base code. If the length of the option exceeds the the width of the browser, options are shown automatically in a popup.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ppl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7" o:allowincell="t" style="width:53.9pt;height:17.9pt" type="#_x0000_t75"/>
          <w:control r:id="rId10" w:name="DefaultOcxName7" w:shapeid="control_shape_7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name="select-choice-1" id="select-choice-custom" data-native-menu="false"&gt;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o make Selector’s default selection, add the default option to the first &lt;option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>
          <v:shape id="control_shape_8" o:allowincell="t" style="width:53.9pt;height:17.9pt" type="#_x0000_t75"/>
          <w:control r:id="rId11" w:name="DefaultOcxName8" w:shapeid="control_shape_8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5" class="select"&gt;Please select: 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name="select-choice-5" id="select-choice-5" data-native-menu="fals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&gt;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apple"&gt;appl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banana"&gt;banana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grapes"&gt;grap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ion"&gt;oni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disable the option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isabled="disabled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option value&gt;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ruit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9" o:allowincell="t" style="width:53.9pt;height:17.9pt" type="#_x0000_t75"/>
          <w:control r:id="rId13" w:name="DefaultOcxName9" w:shapeid="control_shape_9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banana" disabled="disabled"&gt;banana &lt;/option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election Effec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o select multiple properties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ultiple="multiple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Select tag. Like in the shape change, if the length of the option exceeds the the width of the browser, options are shown automatically in a popup.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ruits</w:t>
        </w:r>
        <w:r>
          <w:rPr>
            <w:rStyle w:val="InternetLink"/>
            <w:rFonts w:eastAsia="굴림;Gulim" w:cs="굴림;Gulim" w:ascii="Verdana" w:hAnsi="Verdana"/>
            <w:b/>
            <w:bCs/>
            <w:vanish/>
            <w:color w:val="0000FF"/>
            <w:kern w:val="0"/>
            <w:szCs w:val="20"/>
            <w:u w:val="single"/>
          </w:rPr>
          <w:t>0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0" o:allowincell="t" style="width:53.9pt;height:11.9pt" type="#_x0000_t75"/>
          <w:control r:id="rId15" w:name="DefaultOcxName10" w:shapeid="control_shape_10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9" class="select"&gt;Please select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name="select-choice-9" id="select-choice-9" multiple="multiple" data-native-menu="fals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&gt;</w:t>
      </w:r>
      <w:r>
        <w:rPr>
          <w:rFonts w:eastAsia="굴림;Gulim" w:cs="Arial" w:ascii="Verdana" w:hAnsi="Verdana"/>
          <w:color w:val="000000"/>
          <w:kern w:val="0"/>
          <w:szCs w:val="20"/>
        </w:rPr>
        <w:t>Select f</w:t>
      </w:r>
      <w:r>
        <w:rPr>
          <w:rFonts w:eastAsia="굴림;Gulim" w:cs="Arial" w:ascii="Verdana" w:hAnsi="Verdana"/>
          <w:color w:val="000000"/>
          <w:kern w:val="0"/>
          <w:szCs w:val="20"/>
        </w:rPr>
        <w:t>ruits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apple"&gt;appl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banana"&gt;banana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grapes"&gt;grape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ion"&gt;oni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Selector can use refresh function. Add the following code to JavaScript and connect it to an event, the selector returns to the designated option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1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ruit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1" o:allowincell="t" style="width:53.9pt;height:17.9pt" type="#_x0000_t75"/>
          <w:control r:id="rId17" w:name="DefaultOcxName11" w:shapeid="control_shape_11"/>
        </w:objec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var myselect = $("select#foo"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myselect[0].selectedIndex = 3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myselect.selectmenu("refresh")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Switch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Switch follows the binary type and should select left or right. To display it in the same line with &lt;label&gt;, enclose &lt;label&gt; and &lt;slider&gt; with &lt;fieldcontain&gt; and the for property of &lt;label&gt; and ID property of &lt;slider&gt; should be the sam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2" o:allowincell="t" style="width:53.9pt;height:17.9pt" type="#_x0000_t75"/>
          <w:control r:id="rId19" w:name="DefaultOcxName12" w:shapeid="control_shape_12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lider"&gt;Please select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name="slider" id="slider" data-role="slide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ff"&gt;Off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"&gt;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Switch can use refresh function. Add the following code to JavaScript and connect it to an event, the selector returns to the designated option.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Please select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3" o:allowincell="t" style="width:53.9pt;height:17.9pt" type="#_x0000_t75"/>
          <w:control r:id="rId21" w:name="DefaultOcxName13" w:shapeid="control_shape_13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jc w:val="left"/>
        <w:rPr/>
      </w:pPr>
      <w:hyperlink r:id="rId2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var myswitch = $("select#bar"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myswitch[0].selectedIndex = 1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myswitch.selectmenu("refresh")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sliderlabel">
    <w:name w:val="ui-slider-label"/>
    <w:basedOn w:val="Style14"/>
    <w:qFormat/>
    <w:rPr>
      <w:sz w:val="24"/>
      <w:szCs w:val="24"/>
    </w:rPr>
  </w:style>
  <w:style w:type="character" w:styleId="Uibtntext3">
    <w:name w:val="ui-btn-text3"/>
    <w:basedOn w:val="Style14"/>
    <w:qFormat/>
    <w:rPr>
      <w:vanish w:val="false"/>
    </w:rPr>
  </w:style>
  <w:style w:type="character" w:styleId="Uilicount1">
    <w:name w:val="ui-li-count1"/>
    <w:basedOn w:val="Style14"/>
    <w:qFormat/>
    <w:rPr>
      <w:b/>
      <w:bCs/>
      <w:sz w:val="17"/>
      <w:szCs w:val="17"/>
    </w:rPr>
  </w:style>
  <w:style w:type="character" w:styleId="Uibtntext4">
    <w:name w:val="ui-btn-text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hyperlink" Target="http://m.egovframe.go.kr/mguide/guide/components/selectorSwitch/selectorSwitch.do" TargetMode="External"/><Relationship Id="rId10" Type="http://schemas.openxmlformats.org/officeDocument/2006/relationships/control" Target="activeX/activeX8.xml"/><Relationship Id="rId11" Type="http://schemas.openxmlformats.org/officeDocument/2006/relationships/control" Target="activeX/activeX9.xml"/><Relationship Id="rId12" Type="http://schemas.openxmlformats.org/officeDocument/2006/relationships/hyperlink" Target="http://m.egovframe.go.kr/mguide/guide/components/selectorSwitch/selectorSwitch.do" TargetMode="External"/><Relationship Id="rId13" Type="http://schemas.openxmlformats.org/officeDocument/2006/relationships/control" Target="activeX/activeX10.xml"/><Relationship Id="rId14" Type="http://schemas.openxmlformats.org/officeDocument/2006/relationships/hyperlink" Target="http://m.egovframe.go.kr/mguide/guide/components/selectorSwitch/selectorSwitch.do" TargetMode="External"/><Relationship Id="rId15" Type="http://schemas.openxmlformats.org/officeDocument/2006/relationships/control" Target="activeX/activeX11.xml"/><Relationship Id="rId16" Type="http://schemas.openxmlformats.org/officeDocument/2006/relationships/hyperlink" Target="http://m.egovframe.go.kr/mguide/guide/components/selectorSwitch/selectorSwitch.do" TargetMode="External"/><Relationship Id="rId17" Type="http://schemas.openxmlformats.org/officeDocument/2006/relationships/control" Target="activeX/activeX12.xml"/><Relationship Id="rId18" Type="http://schemas.openxmlformats.org/officeDocument/2006/relationships/hyperlink" Target="javascript:selectRefresh()" TargetMode="External"/><Relationship Id="rId19" Type="http://schemas.openxmlformats.org/officeDocument/2006/relationships/control" Target="activeX/activeX13.xml"/><Relationship Id="rId20" Type="http://schemas.openxmlformats.org/officeDocument/2006/relationships/hyperlink" Target="http://m.egovframe.go.kr/mguide/guide/components/selectorSwitch/selectorSwitch.do" TargetMode="External"/><Relationship Id="rId21" Type="http://schemas.openxmlformats.org/officeDocument/2006/relationships/control" Target="activeX/activeX14.xml"/><Relationship Id="rId22" Type="http://schemas.openxmlformats.org/officeDocument/2006/relationships/hyperlink" Target="http://m.egovframe.go.kr/mguide/guide/components/selectorSwitch/selectorSwitch.do" TargetMode="External"/><Relationship Id="rId23" Type="http://schemas.openxmlformats.org/officeDocument/2006/relationships/hyperlink" Target="javascript:switchRefresh()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00:00Z</dcterms:created>
  <dc:creator>catholic</dc:creator>
  <dc:description/>
  <cp:keywords/>
  <dc:language>en-US</dc:language>
  <cp:lastModifiedBy>bear jk</cp:lastModifiedBy>
  <dcterms:modified xsi:type="dcterms:W3CDTF">2012-02-20T17:37:00Z</dcterms:modified>
  <cp:revision>6</cp:revision>
  <dc:subject/>
  <dc:title/>
</cp:coreProperties>
</file>