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557499069"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463852074"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2001448622"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1281735574"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1419584534"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1134451277"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1914701324"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1576215121"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2115433280"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2071946316"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1759910680"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1032519097"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2127191979"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401272669"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2001755797"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1038584803"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2071115733"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1947198395"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218614767"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1183561555"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1689845854"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1814087335"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1519303725"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701681456"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580682686"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829980954"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919461814"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1876273049"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236942743"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1951485553"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1986213364"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1732147703"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827104536"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1512752522"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458965356"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28438986"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