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334635924"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894334957"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2059433140"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03856951"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717694488"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500673793"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285667476"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1163150681"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002271029"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897415010"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354048838"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224428240"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153572165"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538568255"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419875684"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815767760"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1209217087"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130692328"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322393943"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158229177"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1023824997"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506602935"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1884439420"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549238372"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913941313"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660910028"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740795162"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1601389820"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2098822738"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798899891"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36818309"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749088076"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848018693"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228153884"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1873235388"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2063715262"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