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610685123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42220985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060858870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428548842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117862402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541512574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